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15" y="0"/>
                <wp:lineTo x="-15" y="21302"/>
                <wp:lineTo x="21032" y="21302"/>
                <wp:lineTo x="21032" y="0"/>
                <wp:lineTo x="-15" y="0"/>
              </wp:wrapPolygon>
            </wp:wrapTight>
            <wp:docPr id="1" name="Рисунок 1" descr="Герб%20Нефтеюганск%20small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%20Нефтеюганск%20small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0"/>
          <w:szCs w:val="10"/>
        </w:rPr>
      </w:pPr>
      <w:r>
        <w:rPr>
          <w:rFonts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40"/>
          <w:szCs w:val="40"/>
        </w:rPr>
      </w:pPr>
      <w:r>
        <w:rPr>
          <w:rFonts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5.09.2014 </w:t>
        <w:tab/>
        <w:tab/>
        <w:tab/>
        <w:tab/>
        <w:tab/>
        <w:tab/>
        <w:tab/>
        <w:tab/>
        <w:tab/>
        <w:tab/>
        <w:tab/>
        <w:t>№ 107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iCs/>
          <w:sz w:val="28"/>
        </w:rPr>
      </w:pPr>
      <w:r>
        <w:rPr>
          <w:rFonts w:ascii="Times New Roman" w:hAnsi="Times New Roman"/>
          <w:bCs/>
          <w:iCs/>
          <w:sz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О реорганизации муниципального бюджетного образовательного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учреждения дополнительного образования детей «Детско-юношеская спортивная школа № 2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57-60, 120 Гражданского кодекса Российской Федерации, статьей 22, пунктом 1 части 3 статьи 23 Федерального закона Российской Федерации от 29.12.2012 № 273-ФЗ «Об образовании в Российской Федерации», Порядком управления и распоряжения муниципальной собственностью города Нефтеюганска, утверждённым решением Думы города от 23.06.2011 № 70-V, постановлениями администрации города Нефтеюганска от 18.02.2011 № 433 «Об утверждении Порядка создания, реорганизации, изменения типа и ликвидации муниципальных учреждений города Нефтеюганска, а также утверждения уставов муниципальных учреждений города Нефтеюганска и внесения в них изменений», от 24.09.2013 № 102-нп        «О порядке осуществления функций и полномочий учредителя муниципальных учреждений города Нефтеюганска», с учетом заключения об оценке последствий принятия решения о реорганизации муниципального бюджетного учреждения дополнительного образования детей «Детско-юношеская спортивная школа № 2» путем присоединения к муниципальному бюджетному образовательному учреждению дополнительного образования «Специализированная детско-юношеская спортивная школа олимпийского резерва «Спартак» от 10.09.2014, в целях оптимизации сети муниципальных образовательных организаций дополнительного образования администрация города Нефтеюганска постановляет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1.Реорганизовать муниципальное бюджетное образовательное учреждение дополнительного образования детей «Детско-юношеская спортивная школа № 2» (далее – МБОУ ДОД «ДЮСШ № 2») путём присоединения его к муниципальному бюджетному образовательному учреждению дополнительного образования «Специализированная детско-юношеская спортивная школа олимпийского резерва «Спартак» (далее – МБОУ ДО СДЮСШОР «Спартак»)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.Утвердить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.1.Состав комиссии по реорганизации МБОУ ДОД «ДЮСШ № 2»(далее – Комиссия) согласно приложению 1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.2.Мероприятия по реорганизации МБОУ ДОД «ДЮСШ № 2» согласно приложению 2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.Комиссии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.1.Приступить к процедуре реорганизации МБОУ ДОД «ДЮСШ № 2» с 25.09.2014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.2.Завершить процедуру реорганизации МБОУ ДОД «ДЮСШ № 2» до 31.12.20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4.Департаменту имущественных и земельных отношений администрации города(Усков М.В.) закрепить муниципальное имущество МБОУ ДОД «ДЮСШ № 2» на праве оперативного управления за МБОУ ДО СДЮСШОР «Спартак»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/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rFonts w:ascii="Times New Roman" w:hAnsi="Times New Roman"/>
          <w:color w:val="000000"/>
          <w:sz w:val="28"/>
          <w:szCs w:val="28"/>
        </w:rPr>
        <w:t>направить постановление главе города В.А.Бурчевскому для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81" w:firstLine="708"/>
        <w:jc w:val="both"/>
        <w:rPr>
          <w:rFonts w:ascii="Times New Roman" w:hAnsi="Times New Roman"/>
          <w:bCs/>
          <w:iCs/>
          <w:sz w:val="28"/>
        </w:rPr>
      </w:pPr>
      <w:r>
        <w:rPr>
          <w:rFonts w:ascii="Times New Roman" w:hAnsi="Times New Roman"/>
          <w:bCs/>
          <w:iCs/>
          <w:sz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/>
          <w:bCs/>
          <w:iCs/>
          <w:sz w:val="28"/>
        </w:rPr>
      </w:pPr>
      <w:r>
        <w:rPr>
          <w:rFonts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/>
          <w:bCs/>
          <w:iCs/>
          <w:sz w:val="28"/>
        </w:rPr>
      </w:pPr>
      <w:r>
        <w:rPr>
          <w:rFonts w:ascii="Times New Roman" w:hAnsi="Times New Roman"/>
          <w:bCs/>
          <w:iCs/>
          <w:sz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58515</wp:posOffset>
            </wp:positionH>
            <wp:positionV relativeFrom="paragraph">
              <wp:posOffset>520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8"/>
        </w:rPr>
      </w:pPr>
      <w:r>
        <w:rPr>
          <w:rFonts w:ascii="Times New Roman" w:hAnsi="Times New Roman"/>
          <w:bCs/>
          <w:iCs/>
          <w:sz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8"/>
        </w:rPr>
      </w:pPr>
      <w:r>
        <w:rPr>
          <w:rFonts w:ascii="Times New Roman" w:hAnsi="Times New Roman"/>
          <w:bCs/>
          <w:iCs/>
          <w:sz w:val="28"/>
        </w:rPr>
        <w:t>администрации города                                                                             С.П.Сив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hd w:val="clear" w:color="auto" w:fill="FFFFFF"/>
        <w:spacing w:lineRule="auto" w:line="240" w:before="0" w:after="0"/>
        <w:ind w:left="6372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val="clear" w:color="auto" w:fill="FFFFFF"/>
        <w:spacing w:lineRule="auto" w:line="240" w:before="0" w:after="0"/>
        <w:ind w:left="6372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val="clear" w:color="auto" w:fill="FFFFFF"/>
        <w:spacing w:lineRule="auto" w:line="240" w:before="0" w:after="0"/>
        <w:ind w:left="637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8"/>
          <w:szCs w:val="28"/>
        </w:rPr>
        <w:t>от 25.09.2014 № 1076-п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комиссии по реорганизации МБОУ ДОД «ДЮСШ № 2»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62" w:hanging="4962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ихалева С.Е.</w:t>
        <w:tab/>
        <w:tab/>
        <w:t>-заместитель главы администрации города, председатель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62" w:hanging="4962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остовщикова Т.М.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color w:val="000000"/>
          <w:sz w:val="28"/>
          <w:szCs w:val="28"/>
        </w:rPr>
        <w:t>-директор департамента образования и молодёжной политики администрации города, заместитель председателя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62" w:hanging="4962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удзинский Ю.И.</w:t>
        <w:tab/>
        <w:tab/>
        <w:t>-председатель комитета физической культуры и спорта администрации города, заместитель председателя.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62" w:hanging="4962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50" w:hanging="495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ков М.В.</w:t>
      </w:r>
      <w:r>
        <w:rPr>
          <w:rFonts w:ascii="Times New Roman" w:hAnsi="Times New Roman"/>
          <w:sz w:val="28"/>
          <w:szCs w:val="28"/>
        </w:rPr>
        <w:tab/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-директор департамента имущественных и земельных </w:t>
        <w:tab/>
        <w:t xml:space="preserve">отношений администрации города 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50" w:hanging="495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Щегульная Л.И.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-директор департамента финансов администрации города </w:t>
      </w:r>
    </w:p>
    <w:p>
      <w:pPr>
        <w:pStyle w:val="Normal"/>
        <w:shd w:val="clear" w:color="auto" w:fill="FFFFFF"/>
        <w:tabs>
          <w:tab w:val="clear" w:pos="708"/>
          <w:tab w:val="left" w:pos="4962" w:leader="none"/>
        </w:tabs>
        <w:spacing w:lineRule="auto" w:line="240" w:before="0" w:after="0"/>
        <w:ind w:left="4950" w:hanging="495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арасова И.Н.</w:t>
        <w:tab/>
        <w:t>-исполняющий обязанности директораМБОУ ДОД «ДЮСШ № 2»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  <w:tab w:val="left" w:pos="5040" w:leader="none"/>
        </w:tabs>
        <w:spacing w:lineRule="auto" w:line="240" w:before="0" w:after="0"/>
        <w:ind w:left="4956" w:hanging="4956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Анисимов В.В.</w:t>
        <w:tab/>
        <w:tab/>
        <w:t>-директорМБОУ ДО СДЮСШОР «Спартак»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50" w:hanging="495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уженко Н.В.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8"/>
          <w:szCs w:val="28"/>
        </w:rPr>
        <w:t>-директор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50" w:hanging="495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рмеева Н.Ю.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8"/>
          <w:szCs w:val="28"/>
        </w:rPr>
        <w:t>-начальник материального отдела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ind w:left="4950" w:hanging="495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вина М.О.</w:t>
        <w:tab/>
        <w:tab/>
        <w:t>-начальник отдела организационного обеспечения и кадров департамента образования и молодёжной политики администрации города.</w:t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hd w:val="clear" w:color="auto" w:fill="FFFFFF"/>
        <w:spacing w:lineRule="auto" w:line="240" w:before="0" w:after="0"/>
        <w:ind w:left="6372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val="clear" w:color="auto" w:fill="FFFFFF"/>
        <w:spacing w:lineRule="auto" w:line="240" w:before="0" w:after="0"/>
        <w:ind w:left="6372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val="clear" w:color="auto" w:fill="FFFFFF"/>
        <w:spacing w:lineRule="auto" w:line="240" w:before="0" w:after="0"/>
        <w:ind w:left="6372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т 25.09.2014 № 1076-п</w:t>
      </w:r>
    </w:p>
    <w:p>
      <w:pPr>
        <w:pStyle w:val="Normal"/>
        <w:shd w:val="clear" w:color="auto" w:fill="FFFFFF"/>
        <w:spacing w:lineRule="auto" w:line="240" w:before="0" w:after="0"/>
        <w:ind w:left="5103" w:hanging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shd w:val="clear" w:color="auto" w:fill="FFFFFF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роприят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реорганизации </w:t>
      </w:r>
      <w:r>
        <w:rPr>
          <w:rFonts w:ascii="Times New Roman" w:hAnsi="Times New Roman"/>
          <w:color w:val="000000"/>
          <w:sz w:val="28"/>
          <w:szCs w:val="28"/>
        </w:rPr>
        <w:t>МБОУ ДОД «ДЮСШ № 2»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7"/>
        <w:gridCol w:w="3634"/>
        <w:gridCol w:w="3788"/>
        <w:gridCol w:w="186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ведомить орган, осуществляющий государственную регистрацию юридических лиц о начале процедуры реорганизации, в том числе о форме реорганизации, с приложением решения о реорганизаци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трех рабочих днейпосле даты принятия решения о реорганиз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арасова И.Н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исьменно уведомить кредиторов и дебиторов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>о реорганизаци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5 рабочих дней после даты направления уведомления о начале процедуры реорганизации в орган, осуществляющийгосударственную регистрацию юрид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убликовать в средствах массовой информации, журнале «Вестник государственной регистрации» объявление о реорганизации юридического лица, порядке и сроке заявления требований кредиторов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важды с периодичностью один раз в месяц после внесения в единый государственный реестр юридических лиц записи о начале процедуры реорганиз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еспечить перевод воспитанников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 СДЮСШОР «Спартак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согласованию с родителями (законными представителями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 01.01.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партамент образования и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дёжной политики администрации города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 известить профсоюзные организации о реорганизаци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>
          <w:trHeight w:val="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ведомить работников учреждений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 СДЮСШОР «Спартак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 реорганизации и предстоящем высвобождени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>
          <w:trHeight w:val="8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извести начисление и выплату компенсаций работникам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 связи с реорганизацией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ить промежуточный баланс на дату прекращения деятельност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учётом проверок ИФНС России № 7 по ХМАО – Югре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 дней после опубликования объявления о реорганиз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извести инвентаризацию основных средств и проверку финансово-хозяйственной деятельност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 составления промежуточного баланс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вершить расчёты с дебиторами и кредиторам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>.Составить передаточный акт и предоставить его на утверждение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10 дней после составления промежуточного баланс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исьменно уведомить ИФНС России № 7 по ХМАО – Югре о завершении процесса реорганизаци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 ранее чем через два месяца с момента размещения в средствах массовой информации публикации о реорганизаци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крыть лицевой счёт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>
          <w:trHeight w:val="24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дать печати, штампы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 СДЮСШОР «Спартак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трех рабочих дней со дня принятия решения о прекращении деятель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ДО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ДЮСШОР «Спартак»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исимов В.В.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ить подготовку и сдать в ИФНС России № 7 по ХМАО – Югредокументы для внесения записи о прекращениидеятель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  <w:r>
              <w:rPr>
                <w:rFonts w:ascii="Times New Roman" w:hAnsi="Times New Roman"/>
                <w:sz w:val="24"/>
                <w:szCs w:val="24"/>
              </w:rPr>
              <w:t>(Тарасова И.Н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регистрировать прекращение права оперативного управления муниципальным имуществом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оставить в департамент финансов, департамент имущественных и земельных отношений администрации города Нефтеюганска копию свидетельства о внесении записи в ЕГРЮЛ о прекращении деятельност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десятидневный срок после получения свидетель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ДЮСШ № 2»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Тарасова И.Н.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крепить за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 СДЮСШОР «Спартак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праве оперативного управления муниципальное имущество согласно передаточным актам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 01.01.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партамент имущественных и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х отношений администрации города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Усков М.В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нести соответствующие изменения в Реестр муниципальной собственности, связанные с прекращением деятельност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закреплением имущества за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 СДЮСШОР «Спартак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праве оперативного управл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партамент имущественных и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х отношений администрации города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Усков М.В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ить проект изменения в приложение к Порядку осуществления функций и полномочий учредителя муниципальных учреждений города Нефтеюганска, утвержденное постановлением администрации города Нефтеюганска от 24.09.2013 № 102-н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течение 10 дней с момента получения информации о реорганизаци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БОУ ДОД «ДЮСШ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итет физической культуры и спорта администрации города 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Рудзинский Ю.И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Calibri"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1ca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81ca4"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sid w:val="00781c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f3dfb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f3dfb"/>
    <w:rPr>
      <w:rFonts w:ascii="Calibri" w:hAnsi="Calibri" w:eastAsia="Times New Roman" w:cs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81c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781ca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781ca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qFormat/>
    <w:rsid w:val="00781ca4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f3df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af3d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8</Pages>
  <Words>1388</Words>
  <Characters>7917</Characters>
  <CharactersWithSpaces>9287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57:00Z</dcterms:created>
  <dc:creator>user</dc:creator>
  <dc:description/>
  <dc:language>en-US</dc:language>
  <cp:lastModifiedBy>mash_buro</cp:lastModifiedBy>
  <cp:lastPrinted>2014-09-17T03:36:00Z</cp:lastPrinted>
  <dcterms:modified xsi:type="dcterms:W3CDTF">2014-09-25T11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