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5717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2.07.2014</w:t>
        <w:tab/>
        <w:tab/>
        <w:tab/>
        <w:tab/>
        <w:tab/>
        <w:tab/>
        <w:tab/>
        <w:tab/>
        <w:tab/>
        <w:tab/>
        <w:t xml:space="preserve">       № 108-н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города </w:t>
        <w:br/>
        <w:t>Нефтеюганска от 22.02.2012 № 410 «Об утверждении перечней муниципальных услуг города Нефтеюганска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Федеральными законами Российской Федерации от 27.07.2010 № 210-ФЗ «Об организации предоставления государственных и муниципальных услуг», от 28.12.2013 № 416-ФЗ «О внесении изменений в Федеральный закон «О лотереях» и отдельные законодательные акты Российской Федерации», распоряжением Правительства Российской Федерации от 25.04.2011 № 729-Р 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, в целях приведения в соответствие с законодательством Российской Федерации администрация города Нефтеюганска постановляет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Внести изменени</w:t>
      </w: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я в постановление администрации города Нефтеюганска от 22.02.2012 № 410 «Об утверждении перечней муниципальных услуг города Нефтеюганска» </w:t>
      </w:r>
      <w:r>
        <w:rPr>
          <w:rStyle w:val="Applestylespan"/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(с изменениями, внесенными постановлениями администрации город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фтеюганска</w:t>
      </w:r>
      <w:r>
        <w:rPr>
          <w:rStyle w:val="Applestylespan"/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о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13.07.2012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  <w:shd w:fill="FFFFFF" w:val="clear"/>
          </w:rPr>
          <w:t>№ 2025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, от 13.12.2013               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  <w:shd w:fill="FFFFFF" w:val="clear"/>
          </w:rPr>
          <w:t>№ 137-нп</w:t>
        </w:r>
      </w:hyperlink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06.02.2014 № 11-нп, от 19.05.2014 № 71-нп, от 23.05.2014 № 73-нп, от 30.06.2014 № 97-нп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), а именно: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1.1.В</w:t>
      </w:r>
      <w:r>
        <w:rPr>
          <w:rStyle w:val="Applestylespan"/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приложении № 1 к постановлению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троку 27 исключить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2.Дополнить приложение № 2 к постановлению строками 8.1, 8.2 следующего содержания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984"/>
        <w:gridCol w:w="2127"/>
        <w:gridCol w:w="1559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апись на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бзорные тематические и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нтерактивные экскур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апись на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экскурсию в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униципальное учреждение, подведомственное комитету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ультуры администрации города Нефтеюган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митет культуры администрации города Нефтеюга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Физические и (или)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юридические 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ефтеюганское городское муниципальное автономное  учреждение культуры «Историко-художественный музейный комплекс»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едоставление информации о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ведении ярмарок, выставок народного творчества, ремесел на территории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лучение в электронном виде информации о проведении ярмарок, выставок народного творчества, ремесел на территории муниципального образования муниципальными учреждениями, подведомственными комитету культуры администрации города Нефтеюган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митет культуры администрации города Нефтеюга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Физические и (или)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юридические 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ефтеюганское городское муниципальное автономное учреждение культуры «Историко-художественный музейный комплекс», муниципальное бюджетное учреждение культуры «Центр национальных культур»</w:t>
            </w:r>
          </w:p>
        </w:tc>
      </w:tr>
    </w:tbl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Постановление вступает в силу после его официального опубликования.</w:t>
      </w:r>
    </w:p>
    <w:p>
      <w:pPr>
        <w:pStyle w:val="Normal"/>
        <w:suppressAutoHyphens w:val="true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uppressAutoHyphens w:val="true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ConsPlusNonformat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7"/>
      <w:type w:val="nextPage"/>
      <w:pgSz w:w="11906" w:h="16838"/>
      <w:pgMar w:left="1134" w:right="707" w:gutter="0" w:header="709" w:top="76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ugansk.ru/uploads/docs/post/2012/2025.zip" TargetMode="External"/><Relationship Id="rId4" Type="http://schemas.openxmlformats.org/officeDocument/2006/relationships/hyperlink" Target="http://admugansk.ru/uploads/docs/post/2013/137np.zip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8:24:00Z</dcterms:created>
  <dc:creator>dep411</dc:creator>
  <dc:description/>
  <cp:keywords/>
  <dc:language>en-US</dc:language>
  <cp:lastModifiedBy>Калаганова</cp:lastModifiedBy>
  <cp:lastPrinted>2014-03-31T16:21:00Z</cp:lastPrinted>
  <dcterms:modified xsi:type="dcterms:W3CDTF">2014-07-23T04:41:00Z</dcterms:modified>
  <cp:revision>5</cp:revision>
  <dc:subject/>
  <dc:title>                                                                                                                                                                           </dc:title>
</cp:coreProperties>
</file>