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30099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2"/>
        <w:overflowPunct w:val="true"/>
        <w:autoSpaceDE w:val="true"/>
        <w:textAlignment w:val="auto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06.02.2014 </w:t>
        <w:tab/>
        <w:tab/>
        <w:tab/>
        <w:tab/>
        <w:tab/>
        <w:tab/>
        <w:tab/>
        <w:tab/>
        <w:tab/>
        <w:tab/>
        <w:tab/>
        <w:t>№ 109-п</w:t>
      </w:r>
    </w:p>
    <w:p>
      <w:pPr>
        <w:pStyle w:val="2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2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здоро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живающих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фтеюганске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 2014 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22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едер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6.10.2003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1-</w:t>
      </w:r>
      <w:r>
        <w:rPr>
          <w:rFonts w:eastAsia="Times New Roman" w:cs="Times New Roman" w:ascii="Times New Roman" w:hAnsi="Times New Roman"/>
          <w:sz w:val="28"/>
          <w:szCs w:val="28"/>
        </w:rPr>
        <w:t>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«</w:t>
      </w:r>
      <w:r>
        <w:rPr>
          <w:rFonts w:eastAsia="Times New Roman"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нцип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едераци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распоряж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итель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анты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Мансий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втоном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ру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</w:rPr>
        <w:t>Юг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8.11.2013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619-</w:t>
      </w:r>
      <w:r>
        <w:rPr>
          <w:rFonts w:eastAsia="Times New Roman" w:cs="Times New Roman" w:ascii="Times New Roman" w:hAnsi="Times New Roman"/>
          <w:sz w:val="28"/>
          <w:szCs w:val="28"/>
        </w:rPr>
        <w:t>р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лек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дых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здор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рожива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анты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Мансий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втоном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руг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</w:rPr>
        <w:t>Юг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14 </w:t>
      </w:r>
      <w:r>
        <w:rPr>
          <w:rFonts w:eastAsia="Times New Roman" w:cs="Times New Roman" w:ascii="Times New Roman" w:hAnsi="Times New Roman"/>
          <w:sz w:val="28"/>
          <w:szCs w:val="28"/>
        </w:rPr>
        <w:t>го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жив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4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воевременное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я.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распоряжения возложить на заместителя главы администрации города Нефтеюганска С.Е.Михалеву.</w:t>
      </w:r>
    </w:p>
    <w:p>
      <w:pPr>
        <w:pStyle w:val="211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9490</wp:posOffset>
            </wp:positionH>
            <wp:positionV relativeFrom="paragraph">
              <wp:posOffset>1504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tabs>
          <w:tab w:val="clear" w:pos="708"/>
          <w:tab w:val="left" w:pos="6521" w:leader="none"/>
        </w:tabs>
        <w:ind w:left="5670" w:firstLine="99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left="5670" w:firstLine="99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left="5670" w:firstLine="99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left="5670" w:firstLine="99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left="5670" w:firstLine="99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</w:tabs>
        <w:ind w:left="5670" w:firstLine="99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left="106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106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города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6.02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9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плекс мер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организации отдыха и оздоровления детей, проживающих в городе Нефтеюганске, на 2014 го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"/>
        <w:gridCol w:w="7501"/>
        <w:gridCol w:w="4394"/>
        <w:gridCol w:w="2520"/>
      </w:tblGrid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полнит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Организация и информационное обеспечение отдыха и оздоровления детей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родского плана мероприятий по организации отдыха, оздоровления, занятости детей и молодёжи 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каникулярный период 2014 г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далее - 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раля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готовка и утверждение графика проверок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й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й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ых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здоро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раля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проведения конкура «Лучший лагерь с дневным пребыванием детей – 20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 - август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участия муниципальных учреждений в конкурсах Ханты-Мансийского автономного округа - Югры: «Лучший оздоровительный лагерь  автономного округа»,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«Лучший рассказ о путешествиях по Югре»; «Каникулы в Югр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август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и размещение на официальном сайте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органов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местного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самоуправления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города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в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сети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Интерн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реестра организаций, осуществляющих деятельность по организации отдыха и оздоровления детей в муниципальном образовании (на основании распоряжения Правительства Ханты-Мансийского автономного округа – Югры от 16.09.2011 № 517-рп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типовых паспортов организаций  отдыха и оздоровления детей, действующих в муниципальном образовании (на основании распоряжения Правительства Ханты-Мансийского автономного округа – Югры от 03.11.2011 № 624-рп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 марта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работы консультационного центра по вопросам организации отдыха, оздоровления, занятости детей в каникулярный пери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1 февраля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изация «методического портфеля» в помощь организаторам отдыха и оздоровления дет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для организаторов отдыха и оздоровления в лагерях с дневным пребыванием дет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для организаторов досуговых, творческих и игровых мероприятий в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ях (учреждениях) отдыха и оздоровления д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для родителей, отправляющих детей на отдых и оздоровл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для сопровождающих организованных групп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я информационной поддержки по проведению детской оздоровительной кампа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делам администрации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Pragmatica;Times New Roman"/>
                <w:b w:val="false"/>
                <w:sz w:val="24"/>
                <w:szCs w:val="24"/>
              </w:rPr>
              <w:t xml:space="preserve">Актуализац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дела «Каникулы 2014» на официальном сайте органов местного самоуправления города Нефтеюганс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Pragmatica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Pragmatica;Times New Roman"/>
                <w:b w:val="false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изация реестра программ лагерей с дневным пребыванием детей, тематических и профильных смен (лингвистов, математиков, шахматистов, лидеров социально-экономического профиля, спортивных, экологических, творческих, этнических и др.), программ «дворовой педагоги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ель-август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</w:t>
            </w:r>
          </w:p>
        </w:tc>
        <w:tc>
          <w:tcPr>
            <w:tcW w:w="1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я и обеспечение отдыха и оздоровления детей, проживающих в городе Нефтеюганске, в соответствии с доведенными лимитами бюджетных ассигнований на 2014 год: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.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agmatica;Times New Roman"/>
                <w:b w:val="false"/>
                <w:bCs/>
                <w:color w:val="000000"/>
                <w:sz w:val="24"/>
                <w:szCs w:val="24"/>
              </w:rPr>
              <w:t xml:space="preserve">детей, в возрасте  от 6 до 17 лет (включительно) 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герях с дневным пребыванием детей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каникулярный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од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.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-сирот и детей, оставшихся без попечения родителей, воспитывающихся в семьях граждан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опеки и попеч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.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 диспансерной группы, часто и длительно болеющих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в медицинских организациях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льниц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цкив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БУ ХМАО-Юг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ефтеюганская окружная больница им. В.И.Яцкив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август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.4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, состоящих на всех видах профилактического учёт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я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.5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, коренных малочисленных народов Севе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МА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ефтеюганск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льниц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цкив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.6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1"/>
                <w:sz w:val="24"/>
                <w:szCs w:val="24"/>
              </w:rPr>
              <w:t xml:space="preserve">детей в возрасте от 6 до 17 лет </w:t>
            </w:r>
            <w:r>
              <w:rPr>
                <w:rFonts w:cs="Pragmatica;Times New Roman"/>
                <w:b w:val="false"/>
                <w:bCs/>
                <w:color w:val="000000"/>
                <w:sz w:val="24"/>
                <w:szCs w:val="24"/>
              </w:rPr>
              <w:t xml:space="preserve">(включительно)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1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я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1"/>
                <w:sz w:val="24"/>
                <w:szCs w:val="24"/>
              </w:rPr>
              <w:t xml:space="preserve"> (учреждениях) отдыха и оздоровления, расположенных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Краснодарском крае, республике Адыгея, Тюменской, Свердловской областях, республике Болга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</w:t>
            </w:r>
          </w:p>
        </w:tc>
        <w:tc>
          <w:tcPr>
            <w:tcW w:w="1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Обеспечение формирования и отправления групп детей по путёвкам, поступающим по распределению окружных государственных структур: Департамент образования и молодёжной политики Ханты-Мансийского автономного округа – Югры, Департамент культуры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Ханты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-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Мансийского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автономного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округа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–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Югры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, Департамент физической культуры и спорта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Ханты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-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Мансийского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автономного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округа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–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Югры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, Департамент здравоохранения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Ханты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-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Мансийского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автономного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округа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–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Югры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.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Calibri" w:hAnsi="Calibri" w:cs="Pragmatica;Times New Roman"/>
                <w:bCs/>
                <w:sz w:val="24"/>
                <w:szCs w:val="24"/>
              </w:rPr>
            </w:pPr>
            <w:r>
              <w:rPr>
                <w:rFonts w:cs="Pragmatica;Times New Roman"/>
                <w:b w:val="false"/>
                <w:bCs/>
                <w:sz w:val="24"/>
                <w:szCs w:val="24"/>
              </w:rPr>
              <w:t>детей, проявивших способности в сфере образования и молод</w:t>
            </w:r>
            <w:r>
              <w:rPr>
                <w:rFonts w:cs="Pragmatica;Times New Roman" w:ascii="Calibri" w:hAnsi="Calibri"/>
                <w:b w:val="false"/>
                <w:bCs/>
                <w:sz w:val="24"/>
                <w:szCs w:val="24"/>
              </w:rPr>
              <w:t>ё</w:t>
            </w:r>
            <w:r>
              <w:rPr>
                <w:rFonts w:cs="Pragmatica;Times New Roman"/>
                <w:b w:val="false"/>
                <w:bCs/>
                <w:sz w:val="24"/>
                <w:szCs w:val="24"/>
              </w:rPr>
              <w:t>жной политик</w:t>
            </w:r>
            <w:r>
              <w:rPr>
                <w:rFonts w:cs="Pragmatica;Times New Roman" w:ascii="Calibri" w:hAnsi="Calibri"/>
                <w:b w:val="false"/>
                <w:bCs/>
                <w:sz w:val="24"/>
                <w:szCs w:val="24"/>
              </w:rPr>
              <w:t>е</w:t>
            </w:r>
            <w:r>
              <w:rPr>
                <w:rFonts w:cs="Pragmatica;Times New Roman"/>
                <w:b w:val="false"/>
                <w:bCs/>
                <w:sz w:val="24"/>
                <w:szCs w:val="24"/>
              </w:rPr>
              <w:t>, спорта, культуры и искусства</w:t>
            </w:r>
            <w:r>
              <w:rPr>
                <w:rFonts w:cs="Pragmatica;Times New Roman" w:ascii="Calibri" w:hAnsi="Calibri"/>
                <w:b w:val="false"/>
                <w:bCs/>
                <w:sz w:val="24"/>
                <w:szCs w:val="24"/>
              </w:rPr>
              <w:t>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август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.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етей диспансерной группы, находящихся в трудной жизненной ситуации, в медицинских организациях, в том числе по системе  «Мать и дит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У ХМАО-Юг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ефтеюганская окружная больница им. В.И.Яцкив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</w:t>
            </w:r>
          </w:p>
        </w:tc>
        <w:tc>
          <w:tcPr>
            <w:tcW w:w="1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трудовой занятости: 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.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совершеннолетних в возрасте от 14 до 18 л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раль-октябрь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.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дентов профессиональных образовательных организаций, образовательных организаций высше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август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4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роведения программ культурно – досуговых мероприятий для детей и молодё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август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5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роведения спортивно-массовой работы среди детей и молодё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август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6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досуга детей по месту жительства в рамках реализации проекта «Дворовая педагогика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август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7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ниторинг организации и обеспечения отдыха и оздоровления детей в городе Нефтеюганске, в том числе детей, находящихся в трудной жизненной ситуации,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р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авшихс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печ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ите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валид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включая вопросы определения потребности в организованных формах отдыха детей и удовлетворенности населения мероприятиями по отдыху и оздоровлению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, комитет опеки и попечительства, комиссия по делам несовершеннолетних и защите их пра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У ХМАО-Югр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ефтеюганская окружная больница им. В.И.Яцкив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8</w:t>
            </w:r>
          </w:p>
        </w:tc>
        <w:tc>
          <w:tcPr>
            <w:tcW w:w="1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готовка и предоставление в Департамент социального развития Ханты-Мансийского автономного округа – Югры отчётной информации: 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8.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 мероприятиях по исполнению комплекса мер, направленных на развитие системы отдыха и оздоровления детей и подростков;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8.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 проведении оздоровительной кампании детей школьного возраста в 2014 году;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8.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 несчастных случаях и чрезвычайных происшествиях в учреждениях отдыха и оздоровления дете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Обеспечение комплексной безопасности детей в период оздоровительной кампании 2014 год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1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безопасности в организациях (учреждениях)  отдыха и оздоровления детей, а также во время следования организованных групп детей к месту отдыха и обратно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 w:eastAsia="en-US"/>
              </w:rPr>
              <w:t xml:space="preserve">Организация работы межведомственной комиссии по приемке лагерей с дневным пребыванием детей, действующих в городе Нефтеюганске (с участием представителей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территориальных органов федеральных органов исполнительной власти по автономному округу,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 w:eastAsia="en-US"/>
              </w:rPr>
              <w:t xml:space="preserve"> общественных организаций, профсоюзов, средств массовой информ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жар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зор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ы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ом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аль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б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зор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фе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щи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требите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получ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МА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, июнь, июль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ефтеюганске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ыть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Яхе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ефтеюганском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айоне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тделение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инистерства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нутренних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ел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ороду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ефтеюганск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)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уководител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сопровождения организованных групп детей, следующих к местам отдыха и обратно всеми видами транспо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ение Министерства внутренних дел России по городу Нефтеюганску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каникулярный  период</w:t>
            </w:r>
          </w:p>
        </w:tc>
      </w:tr>
      <w:tr>
        <w:trPr>
          <w:trHeight w:val="848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перативно-профилактического мероприятия «Подросток», направленного на предупреждение безнадзорности и правонарушений среди несовершеннолетни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я по делам несовершеннолетних и защите их пр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-октябрь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4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я и проведение информационно-пропагандистской кампании среди несовершеннолетних и их родителей (законных представителей) по вопросам безопасности и профилактики травматизма детей на объектах повышенной опасности (водных объектов, объектах транспорта, в том числе автомобильного и железнодорожного), нахождения детей в возрасте до 16 лет в ночное время в общественных мест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я по делам несовершеннолетних и защите их пра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ение Министерства внутренних дел России по городу Нефтеюганск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тября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5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хование детей от несчастных случаев и болезней в организациях (учреждениях) отдыха и оздоровления детей, а также в пути следования к месту отдыха и оздоровления и обрат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каникулярный период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6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и реализация комплексного плана мероприятий «Безопасный город для детей», направленных на предупреждение чрезвычайных ситуаций и охрану жизни и здоровья детей в оздоровительный перио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я по делам несовершеннолетних и защите их пр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-август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7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мплексного обследования объектов благоустройства детских и спортивных площадок, расположенных на землях общего пользования; своевременное проведение необходимых ремонтных работ по устранению выявленных дефектов; своевременная замена на дворовых площадках мелкого спортивного инвентар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ель-август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8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еспечение контроля за качеством спортивных площадок и  спортивного инвентаря, используемых в организациях (учреждениях) отдыха и оздоровления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культуры и спор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9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охраны  общественного порядка  и безопасности групп детей в период проведения массовых мероприятий, проводимых в городе Нефтеюганс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ение Министерства внутренних дел России по городу Нефтеюганску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1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нятие дополнительных мер по профилактике дорожно-транспортных происшествий с участием детей (актуализация планов, мероприятий по обеспечению детской безопасности на дорогах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я по делам несовершеннолетних и защите их пра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У ХМАО-Югры «Нефтеюганская окружная больниц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. В.И.Яцкив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ение Министерства внутренних дел России по городу Нефтеюганск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10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евраля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1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санитарно-эпидемиологической безопасности в организациях (учреждениях) отдыха и оздоровления детей </w:t>
            </w:r>
          </w:p>
        </w:tc>
      </w:tr>
      <w:tr>
        <w:trPr>
          <w:trHeight w:val="217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верка соблюдения санитарно-эпидемиологических норм и правил в организациях (учреждениях) отдыха и оздоровления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 по ХМАО-Югре в г.Нефтеюганске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г. Пыть-Яхе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2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ефтеюганском райо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2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2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2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2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ериод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здоровительной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кампании</w:t>
            </w:r>
          </w:p>
        </w:tc>
      </w:tr>
      <w:tr>
        <w:trPr>
          <w:trHeight w:val="139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92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е мероприятий в сфере санитарно-эпидемиологической безопасности в организациях (учреждениях) отдыха и оздоровления детей, находящихся в ведении органов администрации города Нефтеюганс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культуры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орт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я, обеспечивающие отдых и оздоровление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01.06.20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01.07.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01.08.2014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эффективности оздоровления детей, посещающих лагеря с дневным пребыванием детей в летнее каникулярное вре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У ХМАО-Юг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ефтеюганская окружная больница им. В.И.Яцкив»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август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4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Мониторинг соблюдения требований санитарного законодательства организациями (учреждениями) отдыха и оздоровления детей,</w:t>
            </w:r>
            <w:r>
              <w:rPr>
                <w:rFonts w:cs="Cambria" w:ascii="Cambria" w:hAnsi="Cambria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находящихся в ведении органов администрации города Нефтеюганс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 ХМАО-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ефтеюганская окружная больница им. В.И.Яцкив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юнь-авгус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1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противопожарной безопасности в организациях (учреждениях) отдыха и оздоровления детей</w:t>
            </w:r>
          </w:p>
        </w:tc>
      </w:tr>
      <w:tr>
        <w:trPr>
          <w:trHeight w:val="16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рка соблюдения требований пожарной безопасности объектов, задействованных в оздоровительной кампании (работоспособность систем противопожарной защиты, соответствие эвакуационных путей и выходов требованиям пожарной безопасности, наличие первичных средств пожаротушения, наличие и исправность противопожарного водоснабжени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чреждения (организации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ыха и оздоровления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25 мая</w:t>
            </w:r>
          </w:p>
        </w:tc>
      </w:tr>
      <w:tr>
        <w:trPr>
          <w:trHeight w:val="1653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по программам пожарно-технического минимума руководителей организаций (учреждений) отдыха и оздоровления детей, в том числе приёмам оказания первой медицинской помощи пострадавшим, правилам пользования средствами индивидуальной и коллективной защит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я (организаци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ыха и оздоровления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ию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июля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августа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Организация и проведение практических тренировок с целью отработки навыков эвакуации из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и (учреждения) отдыха и оздоровления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чреждения (организации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ыха и оздоровления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ию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ию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августа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4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целевых инструктажей по пожарной безопасности работников организации (учреждения) отдыха и оздоровления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чреждения (организации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ыха и оздоровления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ию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ию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августа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5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тематических противопожарных мероприятий в лагерях дневного пребывания детей:</w:t>
            </w:r>
          </w:p>
          <w:p>
            <w:pPr>
              <w:pStyle w:val="Normal"/>
              <w:shd w:fill="FFFFFF" w:val="clear"/>
              <w:ind w:left="-2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конкурсы на противопожарную тематику;</w:t>
            </w:r>
          </w:p>
          <w:p>
            <w:pPr>
              <w:pStyle w:val="Normal"/>
              <w:shd w:fill="FFFFFF" w:val="clear"/>
              <w:ind w:left="-2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соревнования по пожарно-спасательному спорту;</w:t>
            </w:r>
          </w:p>
          <w:p>
            <w:pPr>
              <w:pStyle w:val="Normal"/>
              <w:shd w:fill="FFFFFF" w:val="clear"/>
              <w:ind w:left="-2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познавательные беседы по вопросам соблюдения требований пожарной безопасности в лагере, быту, в лесных массив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август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6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и организация деятельности дружин юных пожарных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20 мая</w:t>
            </w:r>
          </w:p>
        </w:tc>
      </w:tr>
      <w:tr>
        <w:trPr/>
        <w:tc>
          <w:tcPr>
            <w:tcW w:w="15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Подготовка квалифицированных кадров для организаций (учреждений) отдыха и оздоровления детей 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ающе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инар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Организация летнего оздоровительного  отдыха  детей в лагерях с дневным пребыванием дет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я обучения работников организаций (учреждений) отдыха и оздоровления детей нормам обеспечения безопасности, в том числе поведения на воде, навыкам спасения и оказания первой медицинской помощ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 ХМАО-Югры «Нефтеюганская окружная больница им. В.И.Яцкив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ragmatica;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-май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Pragmatica;Times New Roman"/>
                <w:b w:val="false"/>
                <w:sz w:val="24"/>
                <w:szCs w:val="24"/>
              </w:rPr>
              <w:t>Организация</w:t>
            </w:r>
            <w:r>
              <w:rPr>
                <w:rFonts w:cs="Pragmatica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Pragmatica;Times New Roman"/>
                <w:b w:val="false"/>
                <w:sz w:val="24"/>
                <w:szCs w:val="24"/>
              </w:rPr>
              <w:t>проведения</w:t>
            </w:r>
            <w:r>
              <w:rPr>
                <w:rFonts w:cs="Pragmatica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Pragmatica;Times New Roman"/>
                <w:b w:val="false"/>
                <w:sz w:val="24"/>
                <w:szCs w:val="24"/>
              </w:rPr>
              <w:t>обучающего</w:t>
            </w:r>
            <w:r>
              <w:rPr>
                <w:rFonts w:cs="Pragmatica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Pragmatica;Times New Roman"/>
                <w:b w:val="false"/>
                <w:sz w:val="24"/>
                <w:szCs w:val="24"/>
              </w:rPr>
              <w:t>семинара</w:t>
            </w:r>
            <w:r>
              <w:rPr>
                <w:rFonts w:cs="Pragmatica;Times New Roman"/>
                <w:b w:val="false"/>
                <w:sz w:val="24"/>
                <w:szCs w:val="24"/>
              </w:rPr>
              <w:t xml:space="preserve"> «Современные формы работ с детьми в рамках организации летней оздоровительной кампании» для молодёжи, задействованной в реализации  проекта «Дворовая педагоги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инар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Организация деятельности оздоровительных лагерей с дневным пребыванием дет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ающе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инар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Сопровождение организованных групп детей к месту отдыха и обратн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Pragmatica;Times New Roman"/>
                <w:b w:val="false"/>
                <w:sz w:val="24"/>
                <w:szCs w:val="24"/>
              </w:rPr>
              <w:t xml:space="preserve">Инструктаж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 сопровождающими организованные группы детей, </w:t>
            </w:r>
            <w:r>
              <w:rPr>
                <w:rFonts w:cs="Pragmatica;Times New Roman"/>
                <w:b w:val="false"/>
                <w:sz w:val="24"/>
                <w:szCs w:val="24"/>
              </w:rPr>
              <w:t xml:space="preserve">по обеспечению безопасного пребывания детей в пути, по техник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Pragmatica;Times New Roman"/>
                <w:b w:val="false"/>
                <w:sz w:val="24"/>
                <w:szCs w:val="24"/>
              </w:rPr>
              <w:t>безопасности, по оказанию первой медицинской помощ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7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тование организаций (учреждений) отдыха и оздоровления детей и подростков, педагогическими, медицинскими кадрами, имеющими опыт работы с деть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8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роверки в отношении работников при приёме на работу в организации (учреждения) отдыха и оздоровления детей на  наличие (отсутствие) судимости и (или) факта уголовного пресле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567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2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4">
    <w:name w:val="Нижний колонтитул Знак"/>
    <w:qFormat/>
    <w:rPr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rFonts w:ascii="Pragmatica;Times New Roman" w:hAnsi="Pragmatica;Times New Roman" w:eastAsia="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Pragmatica;Times New Roman" w:hAnsi="Pragmatica;Times New Roman" w:eastAsia="Times New Roman" w:cs="Pragmatica;Times New Roman"/>
      <w:b/>
      <w:bCs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sz w:val="16"/>
      <w:szCs w:val="16"/>
      <w:lang w:val="en-US"/>
    </w:rPr>
  </w:style>
  <w:style w:type="paragraph" w:styleId="Xl257">
    <w:name w:val="xl257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7">
    <w:name w:val="xl267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8">
    <w:name w:val="xl26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2">
    <w:name w:val="xl272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273">
    <w:name w:val="xl273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4">
    <w:name w:val="xl274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86">
    <w:name w:val="xl286"/>
    <w:basedOn w:val="Normal"/>
    <w:qFormat/>
    <w:pPr>
      <w:shd w:fill="CCFFCC" w:val="clear"/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1">
    <w:name w:val="xl291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6">
    <w:name w:val="xl296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8">
    <w:name w:val="xl308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9">
    <w:name w:val="xl309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1">
    <w:name w:val="xl31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4">
    <w:name w:val="xl314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8">
    <w:name w:val="xl31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6">
    <w:name w:val="xl32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1">
    <w:name w:val="xl331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4">
    <w:name w:val="xl334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2">
    <w:name w:val="xl342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6">
    <w:name w:val="xl346"/>
    <w:basedOn w:val="Normal"/>
    <w:qFormat/>
    <w:pPr>
      <w:shd w:fill="969696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8">
    <w:name w:val="xl348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0">
    <w:name w:val="xl360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1">
    <w:name w:val="xl361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5">
    <w:name w:val="xl365"/>
    <w:basedOn w:val="Normal"/>
    <w:qFormat/>
    <w:pPr>
      <w:shd w:fill="DDD9C4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3">
    <w:name w:val="xl373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7">
    <w:name w:val="xl377"/>
    <w:basedOn w:val="Normal"/>
    <w:qFormat/>
    <w:pP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4">
    <w:name w:val="xl3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7">
    <w:name w:val="xl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394">
    <w:name w:val="xl3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1">
    <w:name w:val="xl431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4">
    <w:name w:val="xl4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5">
    <w:name w:val="xl435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6">
    <w:name w:val="xl4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7">
    <w:name w:val="xl4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8">
    <w:name w:val="xl438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42">
    <w:name w:val="xl442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6">
    <w:name w:val="xl4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7">
    <w:name w:val="xl4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59">
    <w:name w:val="xl45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5:53:00Z</dcterms:created>
  <dc:creator>user</dc:creator>
  <dc:description/>
  <dc:language>en-US</dc:language>
  <cp:lastModifiedBy>Калаганова</cp:lastModifiedBy>
  <cp:lastPrinted>2014-01-27T16:44:00Z</cp:lastPrinted>
  <dcterms:modified xsi:type="dcterms:W3CDTF">2014-02-07T05:53:00Z</dcterms:modified>
  <cp:revision>2</cp:revision>
  <dc:subject/>
  <dc:title/>
</cp:coreProperties>
</file>