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431800</wp:posOffset>
            </wp:positionV>
            <wp:extent cx="581660" cy="716280"/>
            <wp:effectExtent l="0" t="0" r="0" b="0"/>
            <wp:wrapTight wrapText="bothSides">
              <wp:wrapPolygon edited="0">
                <wp:start x="-700" y="0"/>
                <wp:lineTo x="-700" y="21249"/>
                <wp:lineTo x="21923" y="21249"/>
                <wp:lineTo x="21923" y="0"/>
                <wp:lineTo x="-7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1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.10.2014 </w:t>
        <w:tab/>
        <w:tab/>
        <w:tab/>
        <w:tab/>
        <w:tab/>
        <w:tab/>
        <w:tab/>
        <w:tab/>
        <w:tab/>
        <w:tab/>
        <w:t xml:space="preserve">         № 1122-п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1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color w:val="FF66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FF6600"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перечня мероприятий муниципальной программы и объемов финансирования на 2014 год и плановый период 2015-2017 годы, в соответствии с постановлением администрации города Нефтеюганска от 22.08.2013 № 80-нп</w:t>
      </w:r>
      <w:r>
        <w:rPr>
          <w:b w:val="false"/>
          <w:sz w:val="28"/>
          <w:szCs w:val="28"/>
        </w:rPr>
        <w:t xml:space="preserve"> «О муниципальных программах города Нефтеюганска»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1.Внести в постановление администрации города Нефтеюганска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28.10.2013 № 1207-п «Об утверждении  муниципальной программы города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енными постановлениями администрации города Нефтеюганска  от 04.03.2014 № 240-п, от 16.04.2014 № 444-п, от 30.04.2014 № 489-п, от 27.05.2014 № 595-п,                        от 17.06.2014 № 693-п, от 28.08.2014 № 969-п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                      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паспорте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</w:t>
      </w:r>
      <w:r>
        <w:rPr>
          <w:rFonts w:cs="Times New Roman" w:ascii="Times New Roman" w:hAnsi="Times New Roman"/>
          <w:b w:val="false"/>
          <w:sz w:val="28"/>
          <w:szCs w:val="28"/>
        </w:rPr>
        <w:t>ой программы города Нефтеюганска</w:t>
      </w:r>
      <w:r>
        <w:rPr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 xml:space="preserve">годах» (далее </w:t>
      </w:r>
      <w:r>
        <w:rPr>
          <w:rFonts w:cs="Calibri" w:ascii="Calibri" w:hAnsi="Calibri"/>
          <w:b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муниципальная программа)</w:t>
      </w:r>
      <w:r>
        <w:rPr>
          <w:rFonts w:cs="Calibri" w:ascii="Calibri" w:hAnsi="Calibri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Строку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Целевые показатели муниципальной программы (показатели непосредственных результатов)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Планируе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0" w:hanging="0"/>
              <w:jc w:val="both"/>
              <w:outlineLvl w:val="1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Объем ввода жилья в 2020 году 904,43 тыс. кв.метра общей площади жиль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0" w:hanging="0"/>
              <w:jc w:val="both"/>
              <w:outlineLvl w:val="1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.Протяженность сетей инженерной инфраструктуры, м.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 188,90;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Количество молодых семей, получивших меры поддержки для улучшения жилищных условий – 100;</w:t>
            </w:r>
          </w:p>
          <w:p>
            <w:pPr>
              <w:pStyle w:val="Normal"/>
              <w:ind w:left="64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b w:val="false"/>
                <w:sz w:val="28"/>
                <w:szCs w:val="28"/>
              </w:rPr>
              <w:t xml:space="preserve">Колличество молодых учителей, получивших меры поддержки для улучшения жилищных условий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5.Приобретение жилых помещений – 150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4"/>
          <w:szCs w:val="28"/>
        </w:rPr>
      </w:pPr>
      <w:r>
        <w:rPr>
          <w:rFonts w:cs="Times New Roman" w:ascii="Times New Roman" w:hAnsi="Times New Roman"/>
          <w:b w:val="false"/>
          <w:sz w:val="4"/>
          <w:szCs w:val="28"/>
        </w:rPr>
      </w:r>
    </w:p>
    <w:p>
      <w:pPr>
        <w:pStyle w:val="Normal"/>
        <w:autoSpaceDE w:val="false"/>
        <w:ind w:left="850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.Строку «</w:t>
      </w:r>
      <w:r>
        <w:rPr>
          <w:rFonts w:eastAsia="Calibri"/>
          <w:b w:val="false"/>
          <w:sz w:val="28"/>
          <w:szCs w:val="28"/>
          <w:lang w:eastAsia="en-US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сего – 992 064,230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291 353,561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241 008,7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229 590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230 111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муниципального образования город Нефтеюганск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466 563,20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 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18 385,131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09 526,1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9 065,023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9 586,9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Бюджет Ханты-Мансийского автономного округа - Югры – 524 961,03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172 428,43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31 482,6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110 525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Федеральный бюджет Российской 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Федерации – 540,000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54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3.Строку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Ожидаемые результаты реализации муниципальной программы (показатели конечных результатов)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2"/>
          <w:szCs w:val="28"/>
        </w:rPr>
      </w:pPr>
      <w:r>
        <w:rPr>
          <w:rFonts w:cs="Times New Roman" w:ascii="Times New Roman" w:hAnsi="Times New Roman"/>
          <w:b w:val="false"/>
          <w:sz w:val="12"/>
          <w:szCs w:val="28"/>
        </w:rPr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К 2020 году: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Количество приобретенного жилья жителями города – 18 092 квартиры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.Количество подключаемых объектов -                 75 шт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 – 92,9%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4.Доля молодых учителей, получивших меры поддержки по улучшению жилищных условия, от общего числа молодых учителей, признанных участниками подпрограммы – 88,89%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5.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проживания  – 96,99%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6.Доля граждан, нуждающихся в улучшении жилищных условий, состоящих на учёте, в качестве нуждающихся в жилых помещениях, предоставляемых по договорам социального найма, от общего количества семей, состоящих на учёте – 98,31%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4"/>
          <w:szCs w:val="28"/>
        </w:rPr>
      </w:pPr>
      <w:r>
        <w:rPr>
          <w:rFonts w:cs="Times New Roman" w:ascii="Times New Roman" w:hAnsi="Times New Roman"/>
          <w:b w:val="false"/>
          <w:sz w:val="4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Приложение 1 к муниципальной программе изложить согласно приложению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риложение 2 к муниципальной программе изложить согласно приложению 2 к настоящему постановлению.</w:t>
      </w:r>
    </w:p>
    <w:p>
      <w:pPr>
        <w:pStyle w:val="11"/>
        <w:tabs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53765</wp:posOffset>
            </wp:positionH>
            <wp:positionV relativeFrom="paragraph">
              <wp:posOffset>76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1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     С.П.Сивков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21"/>
        <w:ind w:left="10773" w:hanging="0"/>
        <w:rPr/>
      </w:pPr>
      <w:r>
        <w:rPr>
          <w:color w:val="000000"/>
          <w:szCs w:val="28"/>
        </w:rPr>
        <w:t>к 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 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</w:t>
      </w:r>
      <w:r>
        <w:rPr>
          <w:color w:val="000000"/>
          <w:szCs w:val="28"/>
        </w:rPr>
        <w:t xml:space="preserve"> 08.10.2014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1122-</w:t>
      </w:r>
      <w:r>
        <w:rPr>
          <w:color w:val="000000"/>
          <w:szCs w:val="28"/>
        </w:rPr>
        <w:t>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color w:val="000000"/>
          <w:sz w:val="1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Целевые показатели муниципальной программы «Обеспечение доступным и комфортным жильем жителей города Нефтеюганска в 2014-2020 годах»</w:t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7"/>
        <w:gridCol w:w="1361"/>
        <w:gridCol w:w="1120"/>
        <w:gridCol w:w="1029"/>
        <w:gridCol w:w="1033"/>
        <w:gridCol w:w="1059"/>
        <w:gridCol w:w="911"/>
        <w:gridCol w:w="850"/>
        <w:gridCol w:w="1023"/>
        <w:gridCol w:w="2456"/>
      </w:tblGrid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зовый показатель </w:t>
            </w:r>
          </w:p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начало реализации муниципаль ной программы</w:t>
            </w:r>
          </w:p>
        </w:tc>
        <w:tc>
          <w:tcPr>
            <w:tcW w:w="7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ое значение   показателя на момент окончания действия муниципальной программы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4 </w:t>
            </w:r>
          </w:p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15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непосредственных показателей результатов</w:t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 жилья, тыс. кв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0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,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,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5,8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4,43</w:t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яженность сетей инженерной инфраструктуры, 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 752,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80,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109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842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62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4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810,1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442,80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 188,9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сем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учител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помещений для:</w:t>
            </w:r>
          </w:p>
          <w:p>
            <w:pPr>
              <w:pStyle w:val="Normal"/>
              <w:ind w:left="-1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итого 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проживающих в жилых помещениях, признанных непригодными (аварийными) для проживания (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44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состоящих на учёте, в качестве нуждающихся в жилых помещения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66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оставляемых по договорам социального найма (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ормирование муниципального специализированного жилищного фонда (служебного, маневренного) (количество квартир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7</w:t>
            </w:r>
          </w:p>
        </w:tc>
      </w:tr>
      <w:tr>
        <w:trPr>
          <w:trHeight w:val="152" w:hRule="atLeast"/>
        </w:trPr>
        <w:tc>
          <w:tcPr>
            <w:tcW w:w="15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казатели конечных результатов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риобретенного жилья жителями города, 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14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2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7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 31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 092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одключаемых объектов, 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5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,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,9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молодых учителей, получивших меры поддержки по улучшению жилищных условия, от общего числа молодых учител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,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,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5" w:right="-1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,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,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,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8,8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8,89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проживания, 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69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7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6,99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нуждающихся в улучшении жилищных условий, состоящих на учёте, в качестве нуждающихся в жилых помещениях, предоставляемых по договорам социального найма, от общего количества семей, состоящих на учёте, 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5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4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37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37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,3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</w:t>
      </w:r>
      <w:r>
        <w:rPr>
          <w:color w:val="000000"/>
          <w:szCs w:val="28"/>
        </w:rPr>
        <w:t xml:space="preserve"> 08.10.2014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1122-</w:t>
      </w:r>
      <w:r>
        <w:rPr>
          <w:color w:val="000000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8"/>
        </w:rPr>
      </w:pPr>
      <w:r>
        <w:rPr>
          <w:rFonts w:cs="Times New Roman" w:ascii="Times New Roman" w:hAnsi="Times New Roman"/>
          <w:b w:val="false"/>
          <w:bCs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программных мероприятий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  <w:szCs w:val="24"/>
        </w:rPr>
      </w:pPr>
      <w:r>
        <w:rPr>
          <w:rFonts w:cs="Times New Roman" w:ascii="Times New Roman" w:hAnsi="Times New Roman"/>
          <w:b w:val="false"/>
          <w:sz w:val="12"/>
          <w:szCs w:val="24"/>
        </w:rPr>
      </w:r>
    </w:p>
    <w:tbl>
      <w:tblPr>
        <w:tblW w:w="51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860"/>
        <w:gridCol w:w="1264"/>
        <w:gridCol w:w="988"/>
        <w:gridCol w:w="1350"/>
        <w:gridCol w:w="1192"/>
        <w:gridCol w:w="1249"/>
        <w:gridCol w:w="1229"/>
        <w:gridCol w:w="1227"/>
        <w:gridCol w:w="1092"/>
        <w:gridCol w:w="1093"/>
        <w:gridCol w:w="1057"/>
      </w:tblGrid>
      <w:tr>
        <w:trPr>
          <w:trHeight w:val="2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муниципальной программы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полнитель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вания</w:t>
            </w:r>
          </w:p>
        </w:tc>
        <w:tc>
          <w:tcPr>
            <w:tcW w:w="9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 (тыс. рублей)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Реализация единой государственной политики и нормативному правовому регулированию, оказанию государственных услуг в сфере строительства, архитектуры, градостроительной деятельности, жилищной сфере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I «Содействие развитию градостроительной деятельности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 – Разработка градостроительной документации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адостроительная деятельность на 2014-2020 г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 504,3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2 504,3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4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4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 619,9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 619,9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 0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0 0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2 –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Организационное обеспечение деятельности Департамента градостроительства и подведомственного учреждения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Расходы на обеспечение функций органов местного самоуправления (департамента градостроительств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5 752,9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426,4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317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493,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 515,8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6 781,0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 682,3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 344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 127,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 627,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7 538,3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 113,1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 661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 621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 142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4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884,4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375 653,9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7 228,70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 661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1 621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 142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Создание условий и механизмов для увеличения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программа II «Содействие развитию жилищного строительства на 2014-2020 годы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3 –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оительство инженерных сет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3 568,6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4 042,6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9 854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4 836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62 961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5 354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 869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 869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0 607,6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688,6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 985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967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4 –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 xml:space="preserve">Строительство и (или) приобретение жилья в целях обеспечения граждан, формирование муниципального специализированного жилищного фонда 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помещений для граждан, проживающих в жилых помещениях, признанных непригодными (аварийными) для проживания; состоящих на учёте, в качестве нуждающихся в жилых помещениях, предоставляемых по договорам социального найма; для формирования специализированного муниципального жилищного фонда (служебного маневренного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04 536,3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2 692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46 216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2 42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 466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8 320,1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 269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 866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ределение жилых помещений для граждан, проживающих в жилых помещениях, признанных непригодными (аварийными) для проживания; состоящих на учёте в качестве нуждающих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в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ление жилых помещений для граждан, проживающих в жилых помещениях, признанных непригодными (аварийными) для проживания; состоящих на учёте в кач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уждающихся в 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91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Формирование муниципального специализированного жилищного фонда (служебного, маневренного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598 104,9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87 221,05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2 546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4 168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4 168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509 177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66 214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8 292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7 335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7 33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8 927,75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1 006,45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 254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6 833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6 833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Муниципальная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поддержка отдельных категорий граждан, направленная на улучшение жилищных условий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 «Обеспечение мерами муниципальной поддержки по улучшению жилищных условий отдельных категорий граждан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>на 2014 - 2020 годы</w:t>
            </w:r>
            <w:r>
              <w:rPr>
                <w:rFonts w:eastAsia="Calibri"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5 -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редоставление муниципальной поддержки на приобретение жилья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учшение жилищных условий молодых семей в соответствии с ФЦП «Жилищ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 000,9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79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4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 899,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5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 92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Улучшение жилищных условий молодых учите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 42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22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4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36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3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10 00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80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6 420,9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 01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80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8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Федеральн</w:t>
            </w:r>
            <w:r>
              <w:rPr>
                <w:rFonts w:cs="Times New Roman" w:ascii="Times New Roman" w:hAnsi="Times New Roman"/>
                <w:b w:val="false"/>
              </w:rPr>
              <w:t xml:space="preserve"> 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54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54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4"/>
              </w:rPr>
            </w:pPr>
            <w:r>
              <w:rPr>
                <w:rFonts w:cs="Calibri" w:ascii="Calibri" w:hAnsi="Calibri"/>
                <w:b w:val="false"/>
                <w:color w:val="000000"/>
                <w:sz w:val="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3 899,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 3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 19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6"/>
              </w:rPr>
            </w:pPr>
            <w:r>
              <w:rPr>
                <w:rFonts w:cs="Calibri" w:ascii="Calibri" w:hAnsi="Calibri"/>
                <w:b w:val="false"/>
                <w:color w:val="000000"/>
                <w:sz w:val="6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 1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8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8"/>
              </w:rPr>
            </w:pPr>
            <w:r>
              <w:rPr>
                <w:rFonts w:cs="Calibri" w:ascii="Calibri" w:hAnsi="Calibri"/>
                <w:b w:val="false"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по муниципальной 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992 064,2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91 353,56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1 008,7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29 590,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30 111,9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4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4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24 961,0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72 428,4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1 482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0 525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0 525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66 563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8 385,1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9 526,1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9 065,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9 586,9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71 106,9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3 155,75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4 515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6 457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36 978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64 845,4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7 238,4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5 869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5 869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5 869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06 261,5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5 917,3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98 646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0 588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01 109,9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ь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6 420,9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 019,3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 80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80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40,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40,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3 899,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 329,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 190,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 190,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 981,5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49,9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610,52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0,5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04 536,3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2 692,9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9 332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9 332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46 216,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2 423,6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 466,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1 466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8 320,1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 269,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 866,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Цветной список - Акцент 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06:00Z</dcterms:created>
  <dc:creator>ДЭП</dc:creator>
  <dc:description/>
  <cp:keywords/>
  <dc:language>en-US</dc:language>
  <cp:lastModifiedBy>mash_buro</cp:lastModifiedBy>
  <cp:lastPrinted>2014-10-07T15:36:00Z</cp:lastPrinted>
  <dcterms:modified xsi:type="dcterms:W3CDTF">2014-10-08T10:48:00Z</dcterms:modified>
  <cp:revision>12</cp:revision>
  <dc:subject/>
  <dc:title/>
</cp:coreProperties>
</file>