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009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8"/>
          <w:szCs w:val="10"/>
        </w:rPr>
      </w:pPr>
      <w:r>
        <w:rPr>
          <w:rFonts w:cs="Times New Roman" w:ascii="Times New Roman" w:hAnsi="Times New Roman"/>
          <w:b/>
          <w:sz w:val="8"/>
          <w:szCs w:val="10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36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0.2014 </w:t>
        <w:tab/>
        <w:tab/>
        <w:tab/>
        <w:tab/>
        <w:tab/>
        <w:tab/>
        <w:tab/>
        <w:tab/>
        <w:tab/>
        <w:tab/>
        <w:t xml:space="preserve">       № 1123-п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 постановление администрации города Нефтеюганска от 04.12.2013  № 1356-п «О муниципальном плане мероприятий («дорожной карте») «Изменения в отраслях социальной сферы, направленные на повышение эффективности сферы культуры в городе Нефтеюганс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распоряжением Правительства Российской Федерации от 28.12.2012 № 2606-р, распоряжением Правительства Ханты-Мансийского автономного округа –  Югры от 09.02.2013 № 45-рп «О плане мероприятий (дорожной карте) «Изменения  в отраслях  социальной сферы, направленные на повышение эффективности образования и науки в Ханты-Мансийском  автономном округе – Югре», от 09.02.2013 № 46-рп «О плане мероприятий (дорожной карте) «Изменения в отраслях социальной сферы, направленные на повышение эффективности сферы культуры в Ханты-Мансийском автономном округе – Югре», с целью приведения в соответствие с законодательством Российской Федерации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Внести изменения в постановление администрации города Нефтеюганска от 04.12.2013 № 1356-п «О муниципальном плане мероприятий («дорожной карте») «Изменения в отраслях социальной сферы, направленные на повышение  эффективности сферы культуры в городе Нефтеюганске» (с изменениями, внесенными постановлением администрации города Нефтеюганска от 23.12.2013 № 1464-п), а именно: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</w:rPr>
        <w:t>.1.Приложение к постановлению  изложи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гласно приложению 1 к настоящему постановлению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Дополнить постановление приложением 2 согласно приложению 2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2365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426" w:hanging="426"/>
        <w:jc w:val="left"/>
        <w:rPr>
          <w:rFonts w:ascii="Times New Roman CYR" w:hAnsi="Times New Roman CYR" w:cs="Times New Roman"/>
          <w:sz w:val="2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 </w:t>
        <w:tab/>
        <w:t xml:space="preserve">    С.П.Сивков</w:t>
      </w:r>
    </w:p>
    <w:p>
      <w:pPr>
        <w:pStyle w:val="Normal"/>
        <w:ind w:left="426" w:hanging="426"/>
        <w:jc w:val="left"/>
        <w:rPr>
          <w:rFonts w:ascii="Times New Roman CYR" w:hAnsi="Times New Roman CYR" w:cs="Times New Roman"/>
          <w:sz w:val="26"/>
          <w:szCs w:val="28"/>
        </w:rPr>
      </w:pPr>
      <w:r>
        <w:rPr>
          <w:rFonts w:cs="Times New Roman" w:ascii="Times New Roman CYR" w:hAnsi="Times New Roman CYR"/>
          <w:sz w:val="26"/>
          <w:szCs w:val="28"/>
        </w:rPr>
      </w:r>
    </w:p>
    <w:p>
      <w:pPr>
        <w:pStyle w:val="Normal"/>
        <w:autoSpaceDE w:val="false"/>
        <w:ind w:left="50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50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0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50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4 № 1123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план мероприятий («дорожная карта»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Изменения в отраслях социальной сферы, направленные на повышение эффективности сферы культуры в городе Нефтеюганск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Цели разработки муниципального плана мероприятий («дорожной карты») «Изменения в отраслях социальной сферы, направленные на повышение эффективности сферы культуры в городе Нефтеюганске»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разработки муниципального плана мероприятий («дорожной карты») «Изменения в отраслях социальной сферы, направленные на повышение эффективности сферы культуры в городе Нефтеюганске» (далее – «дорожная карта») являю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вышение качества муниципальных услуг, оказываемых муниципальными учреждениями, подведомственными комитету культуры администрации города Нефтеюганска (далее – Учреждение), соответствующих современным требованиям общества и предусматривающих творческое развитие способностей, самореализацию, духовное обогащение населения города Нефтеюганска, а также направленных на развитие межнационального и международного культурного обмена и сотрудничеств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вершенствование системы оплаты труда работников Учреждений, в зависимости от их эффективного труда, как вклада в общие результаты деятельности Учреждения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Сохранение высоко квалифицированного персонала, развитие кадрового потенциала Учреж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овышение престижности и привлекательности работы в Учрежден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Сохранение культурного и исторического наследия города Нефтеюган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опуляризация и продвижение объектов культурного наследия путем обеспечения доступа граждан к культурным ценностям и участию в культурной жизни города, реализация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Создание благоприятных условий для устойчивого развития сферы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дение структурных реформ в сфере куль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В процессе структурных реформ предусматрива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Обеспечение доступности к культурному продукту путем развития информатизации сферы культуры (создание электронных библиотек, виртуальных музеев, размещение в информационно-телекоммуникационной сети Интернет (далее – сеть Интернет) тематических популярных спектаклей и театрализованных постановок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Создание и развитие многофункциональных культурных центров в городе Нефтеюганс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Совершенствование (развитие) конкурентной среды в сфере культуры путём создания условий для формирования конкурентной среды по основным направлениям деятельности культуры и творческой самореализации населения путем совершенствования системы культурно-просветительской работы, организации досуга, продуктивной деятельности в сфере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Формирование условий для наиболее полной профессиональной самореализации работников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Создание условий для творческой самореализации населения путем совершенствования систем культурно-просветительской работы, организации досуга в сфере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евые показатели (индикаторы) развития сферы культуры и меры, обеспечивающие их достиж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1.Увеличение количества посещений театрально-концертных мероприятий (по сравнению с предыдущим годом)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ab/>
        <w:tab/>
        <w:tab/>
        <w:tab/>
        <w:tab/>
        <w:t xml:space="preserve">           </w:t>
      </w:r>
      <w:r>
        <w:rPr/>
        <w:t xml:space="preserve">   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29"/>
        <w:gridCol w:w="930"/>
        <w:gridCol w:w="929"/>
        <w:gridCol w:w="930"/>
        <w:gridCol w:w="929"/>
        <w:gridCol w:w="930"/>
        <w:gridCol w:w="3241"/>
      </w:tblGrid>
      <w:tr>
        <w:trPr>
          <w:trHeight w:val="5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2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3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4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5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6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 го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чник финансирования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,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 города Нефтеюганска «Развитие сферы культуры города Нефтеюганска на 2014-2020 годы» (далее – МП), иные источники финансировани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1.2.Увеличение количества библиографических записей в электронном каталоге публичной библиотеки города Нефтеюганска, в том числе включённых в сводный электронный каталог России  (по сравнению с предыдущим годом):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</w:t>
      </w:r>
      <w:r>
        <w:rPr/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92"/>
        <w:gridCol w:w="993"/>
        <w:gridCol w:w="1134"/>
        <w:gridCol w:w="992"/>
        <w:gridCol w:w="992"/>
        <w:gridCol w:w="851"/>
        <w:gridCol w:w="290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 г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чник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П, иные источники финансировани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3.Увеличение доли представленных (во всех формах) зрителю музейных предметов в общем количестве музейных предметов основного фонда:</w:t>
      </w:r>
    </w:p>
    <w:p>
      <w:pPr>
        <w:pStyle w:val="Normal"/>
        <w:widowControl w:val="false"/>
        <w:autoSpaceDE w:val="false"/>
        <w:ind w:left="708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4.Увеличение посещаемости музейных учреждений  (в сравнении с долей посещений предыдущего года)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59" w:leader="none"/>
        </w:tabs>
        <w:autoSpaceDE w:val="false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6.Повышение уровня удовлетворенности граждан Российской Федерации качеством услуг, предоставляемых Учреждениями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Увеличение доли доходов от платных услуг, оказываемых Учреждениями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Увеличение количества передвижных выставок из фондов муниципальных музеев города Нефтеюганска для экспонирования произведений искусства на территории муниципального образования и в Ханты-Мансийском автономном округе – Югр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(единиц выставок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Увеличение доли оцифрованных музейных предметов и музейных коллекций, представленных в сети Интернет, от общего объема музейного фонда города Нефтеюганска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21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Увеличение количества выставочных проектов, осуществляемых в городе Нефтеюганске, из частных собраний, фондов федеральных и региональных музеев Российской Федер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21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831" w:leader="none"/>
        </w:tabs>
        <w:autoSpaceDE w:val="false"/>
        <w:ind w:firstLine="540"/>
        <w:jc w:val="both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1.Увеличение количества выдающихся деятелей культуры и искусства, молодых талантливых авторов, удостоенных мер государственной поддержки (гранты, премии, стипендии)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оля к базовому уровню 2012 год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2.Увеличение доли детей, привлекаемых к участию в творческих мероприятиях, в общем числе детей, проживающих в городе Нефтеюганск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911"/>
        <w:gridCol w:w="911"/>
        <w:gridCol w:w="912"/>
        <w:gridCol w:w="911"/>
        <w:gridCol w:w="911"/>
        <w:gridCol w:w="912"/>
        <w:gridCol w:w="3260"/>
      </w:tblGrid>
      <w:tr>
        <w:trPr>
          <w:trHeight w:val="36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, иные источники финансировани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Создание механизма стимулирования работников Учреждений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Поэтапный рост оплаты труда работников Учреждений, достижение целевых показателей по доведению ее уровня (средней заработной платы) до средней заработной платы в регионах Российской Федерации в соответствии с Указом Президента Российской Федерации от 07.05.2012 № 597 «О мероприятиях по реализации государственной социальной политики» (далее – Указ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Мероприятия по совершенствованию оплаты труда работников Учреждений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азработка и проведение мероприятий по совершенствованию оплаты труда работников Учреждений должны осуществляться с учетом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.11.2012 №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оказателями (индикаторами), характеризующими эффективность мероприятий по совершенствованию оплаты труда работников Учреждений,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Динамика примерных (индикативных) значений соотношения средней заработной платы работников Учреждений, повышение оплаты труда которых предусмотрено распоряжением Правительства Ханты-Мансийского автономного округа – Югры от 29.12.2012 № 796-рп «О графике примерных (индикативных) значений соотношения средней заработной платы отдельных категорий работников государственных учреждений к средней заработной плате по Ханты-Мансийскому автономному округу – Югре на период 2012-2018 годы» (далее – Распоряжение) и средней заработной платы в Ханты-Мансийском автономном округе – Югре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цент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911"/>
        <w:gridCol w:w="911"/>
        <w:gridCol w:w="911"/>
        <w:gridCol w:w="912"/>
        <w:gridCol w:w="911"/>
        <w:gridCol w:w="911"/>
        <w:gridCol w:w="1478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работ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ники учрежд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196"/>
        <w:gridCol w:w="204"/>
        <w:gridCol w:w="1780"/>
        <w:gridCol w:w="220"/>
        <w:gridCol w:w="1339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Разработка (изменение) показателей эффективности деятельности  Учреждений и их руководителей в соответствии с методическими  рекомендациями  Министерства культуры Российской Федерации (далее – Минкультуры России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 комитета культуры администрации города Нефтеюганска (далее – комите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Оценка эффективности деятельности Учреждений и их руководителей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тические заключения комит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 по мере необходимости</w:t>
            </w:r>
          </w:p>
        </w:tc>
      </w:tr>
      <w:tr>
        <w:trPr>
          <w:trHeight w:val="34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Проведение мероприятий с учётом  специфики отрасли по возможному  привлечению на повышение заработной  платы не менее одной трети средств, получаемых за счёт  реорганизации неэффективных  Учреждений и реализации мероприятий, направленных  на повышение эффективности  бюджетных расходов, а также по  возможному привлечению средств от приносящей доход деятельности,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 комит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яемых на повышение  заработной  платы работников Учреждений (включая  мероприятия по максимальному  использованию  закрепленных площадей  и имущества, расширению  перечня  платных услуг, повышению  доступности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и об услугах учреждений культуры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Внесение изменений в примерные положения по оплате труда работников  Учреждений, обеспечивающих достижение показателей повышения  оплаты труда в соответствии с Указом, в соответствии с графиком, утвержденным  приказом, не влекущие  уменьшение  заработной платы работников (без учета  премий и иных стимулирующих выплат) Учреждений, при условии сохранения  объема должностных обязанностей  работников и выполнения ими работ той же  квалификации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ый правовой акт комит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жегодно по мере необходимости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.Внедрение систем нормирования труда в муниципальных учреждениях культуры с учетом типовых (межотраслевых) норм,  труда методических рекомендаций, утвержденных  приказом Минтруда России от 30.09.2013             № 504 «Об  утверждении методических   рекомендаций по разработке систем нормирования труда в государственных (муниципальных) учреждениях с целью установления отраслевых норм труда в Ханты-Мансийском  автономном округе - Югр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ый правовой акт комит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жегодно по мере необходимости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 за выполнение в полном объёме мер по созданию  прозрачного механизма оплаты труда руководителей Учреждений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Организация мероприятий по представлению руководителем Учреждения сведений о доходах,   об  имуществе и обязательствах  имущественного характера руководителя (его супруги (супруга) и несовершеннолетних  детей, а также  граждан, претендующих  на занятие  соответствующих должностей  и  размещение их в системе Интерне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 комитета, 100% размещение сведений в системе Интерн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Обеспечение проверок достоверности и полноты сведений о доходах,  имуществе и обязательствах имущественного характера,  предоставляемых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ючение о результатах проверок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ями  Учреждений, в порядке, установленном  постановлением Правительства  Ханты-Мансийского  автономного округа – Югры от 19.04.2013 № 12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Заключение дополнительных соглашений к  трудовым договорам с руководителями Учреждений (трудовых договоров для вновь назначаемых руководителей)  по типовой форме , утвержденной постановлением  Правительства Российской Федерации от 12.04.2013 № 329 «О типовой форме трудового договора с  руководителем государственного (муниципального) учреждения»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ые договоры с руководителями Учрежден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 по мере необходим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Соблюдение установленных соотношений средней заработной платы руководителей Учреждений и средней заработной платы работников Учреждений в кратности от 1 до 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, комитет поддержание установленного уровня соотношен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1.Разработка (изменения) порядка и условий оценки деятельности руководителя Учреждения  с целью установления  (определения)  премиальных  выплат,  предусматривающих в качестве одного из критериев  оценки деятельности  руководителя для осуществления ему  стимулирующих выплат «обеспечение соотношения  средней заработной платы работников Учреждений со средней  заработной платой в Ханты-Мансийском автономном округе  - Югре», проведение  мониторинга соблюдения данного  требовани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, комитет  информация по результатам  мониторинг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Учреждениях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кадрового потенциала работников Учреждений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Осуществление мероприятий по  обеспечению соответствия работников Учреждений  обновленным квалификационным требованиям на  основе подготовки, переподготовки и  повышения  их квалификации, а также  аттестации, проводимой в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ланирование Учреждениями получения дополнительного профессионального образования, проведения аттестации,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,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и с рекомендациями, утвержденными  приказом Минтруда Российской Федерации от 26.04.2013 №  167н «Об утверждении рекомендаций по  оформлению трудовых отношений  с работником  государственного  (муниципального ) учреждения  при введении в 2014-2015 годах «эффективного контракта»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 комитета в  Департамент культуры ХМАО - Югры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Актуализация квалификационных требований и компетенций, необходимых для оказания  муниципальных услуг (выполнения работ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комитета в Департамент культуры ХМАО - Югры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Организация деятельности Учреждений в соответствии с профессиональными стандартами работников учреждений культуры, принятых Минкультуры Росс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5.Проведение мероприятий по организации заключения дополнительных соглашений к трудовым  договорам (трудовых  договоров) с работниками Учреждений  в связи с введением эффективного контракта, предусматривающего  внедрение показателей и критериев  эффективности  деятельности  работников муниципальных учреждений  культуры в соответствии с примерной формой трудового договора (эффективный контракт»)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ые договоры работник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итет, учрежд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 по мере необходимости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Анализ лучших  практик внедрения эффективного контракта, предусмотренного Программой  поэтапного совершенствования  системы  оплаты труда в муниципальных  учреждениях на 2012-2018 годы,  утверждённой  распоряжением Правительства Российской Федерации от 26.11.2012  № 2190-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,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Представление в Департамент культуры ХМАО - Югры информации об анализе лучших практик внедрения эффективного контракта, предусмотренного Программой поэтапного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лад комитета в Департамент культуры ХМАО - Югры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, начиная с 2013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я системы  оплаты труда в муниципальных учреждениях на 2012-2018 годы,  утвержденной распоряжением  Правительства Российской Федерации от 26.11.2012 № 2190-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Обеспечение дифференциации оплаты труда основного и прочего  персонала, оптимизация расходов на  административно-управленческий  и вспомогательный персонал  Учреждений,  с учетом предельной доли расходов на  оплату их труда в фонде оплаты труда  Учреждений  не более 40% и  обеспечение соотношения заработной  платы основного и вспомогательного персонала (1 к 0,7 – 0,5) с учетом  типа Учрежде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овые акты, информация комитета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иторинг достижения целевых показателей средней заработной платы  отдельных категорий работников, определенных  Указом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Обеспечение деятельности постоянно действующей рабочей группы  Комитета по оценке результатов реализации «дорожной карты»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Проведение предварительного анализа уровня и динамики заработной платы работников учреждений культуры,  повышение заработной платы которых  предусмотрено Указом,  с  учетом ситуации на рынке труда, в том  числе в части дефицита (избытка)  кадров, с целью недопущения  отставания от установленных Планом  № 2606-р и в «дорожной карте» Ханты-Мансийского  автономного округа – Югры целевых показателей  динамики повышения  заработной платы  работников  Учрежд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-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ль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1.Обеспечение заполнения и  представления форм федерального статистического наблюдения в сфере  оплаты труда отдельных категорий  работников социальной сферы  и науки,  в отношении которых предусмотрены  мероприятия по повышению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статистического наблюд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,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-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ль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й заработной платы в соответствии с Указо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2.Анализ результатов повышения оплаты труда работников Учреждений в соответствии с Указом и подготовка соответствующей информации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лад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3.Уточнение потребности в дополнительных ресурсах на повышение заработной платы работников  учреждений культуры с учетом  возможного привлечения не менее трети  средств за счет реорганизации  неэффективных учреждений и программ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 Учреждений, органов местного самоуправления муниципальных образований             ХМАО - Югры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ы местного  самоуправления муниципальных образований ХМАО - Юг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зависимая  система оценки качества работы Учреждений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4.Обеспечение функционирования независимой  системы оценки качества работы  муниципальных учреждений   культуры в соответствии с Постановлением Правительства Российской Федерации от 30.03.2013 № 286 «О формировании независимой  системы  оценки качества  работы организаций, оказывающих  социальные услуги» и Методическими  рекомендациями по формированию  независимой  системы оценки качества  работы государственных  (муниципальных)  учреждений,  оказывающих социальные услуги в сфере  культуры, утверждёнными приказом Минкультуры Российской Федерации от 30.09.2013 № 1505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, комит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Обеспечение  координации работы по реализации в городе независимой  системы оценки качества  работы Учрежд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ые акты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Создание Общественного совета при Комитет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ой акт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7.Активизация участия социально ориентированных некоммерческих организаций в проведении независимой оценки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ие  совместной работы по формированию  и функционированию  системы независимой оценки  качества работы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Обеспечение открытости и доступности информации о деятельности всех Учрежд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евременная актуализация информации официальных сайтов Учреждений, взаимодействие со средствами массовой информаци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,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Проведение мониторинга работы организаций культуры, формирование  независимой оценки качества работы организаций культуры, составление  рейтингов их деятельности в соответствии с принятыми  нормативными и методическими документам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бликация рейтингов деятельности, разработка и утверждение планов работы Учрежден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иная с 4 квартала 2015 года 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Проведение информационной кампании в средствах массовой информации, в том числе с использованием информационно-телекоммуникационной сети Интернет о функционировании независимой оценки качества Учрежд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,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1.Проведение мониторинга функционирования независимой  системы оценки качества работы Учреждени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о реализации независимой системы в  Департамент культуры ХМАО - Югры, заполнение форм отчетности в соответствии с  приказом Минтруда  России от 31.05.2013 № 234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, 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.Обсуждение хода реализации региональной «дорожной карты» на  заседаниях трехсторонней комисс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токол заседания, соглашение комиссии 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ва раза в год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онное сопровождение «дорожной карты»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3.Разработка и утверждение Учреждениями по согласованию с Комитетом планов мероприятий по повышению эффективности  деятельности Учреждений в части оказания муниципальных услуг (выполнения работ)  на основе  целевых  показателей  деятельности Учреждения,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ые акты Учреждений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 2013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ю  системы оплаты труда, включая  мероприятия по  повышению оплаты труда соответствующих категорий работников, дальнейшая  их корректировка и актуализац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4.Обеспечение достижения целевых  показателей и организация работы по реализации основных мероприятий,  направленных на повышение эффективности и качества  предоставляемых  услуг в сфере культуры, связанных с переходом на  эффективный контракт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я Учреждений в комит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режд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5.Разъяснительная работа с участием  профсоюзных организаций о мероприятиях, реализуемых в  соответствии с «дорожной картой» города Нефтеюганска, в том числе  мерах по повышению  оплаты труда: в  трудовых  коллективах, публикации в средствах  массовой информации,  проведение семинаров и других  мероприяти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убликации методических рекомендаций в средствах массовой информации, проведение  семинаров, других мероприятий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.При разработке муниципальной программы  города Нефтеюганска  в сфере культуры предусматривать мероприятия по совершенствованию оплаты труда работников Учрежд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я комитет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8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widowControl w:val="false"/>
        <w:autoSpaceDE w:val="false"/>
        <w:ind w:left="108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ind w:left="108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autoSpaceDE w:val="false"/>
        <w:ind w:left="108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4 № 1123-п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716"/>
        <w:gridCol w:w="1140"/>
        <w:gridCol w:w="1260"/>
        <w:gridCol w:w="1116"/>
        <w:gridCol w:w="1116"/>
        <w:gridCol w:w="1116"/>
        <w:gridCol w:w="1152"/>
        <w:gridCol w:w="1100"/>
        <w:gridCol w:w="1100"/>
        <w:gridCol w:w="1100"/>
      </w:tblGrid>
      <w:tr>
        <w:trPr>
          <w:trHeight w:val="379" w:hRule="atLeast"/>
        </w:trPr>
        <w:tc>
          <w:tcPr>
            <w:tcW w:w="1561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казатели нормативов «дорожной карт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образование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ород Нефтеюганс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работников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аботники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 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2 г фа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3 г. фа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г.- 2016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3 г. - 2018 г.</w:t>
            </w:r>
          </w:p>
        </w:tc>
      </w:tr>
      <w:tr>
        <w:trPr>
          <w:trHeight w:val="43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124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числа получателей услуг на 1 работника отдельной категории (по среднесписочной численности работников) с учетом региональной специфики по муниципальному образованию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5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лучателей услуг по Ханты-Мансийскому автономному округу - Югре,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572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5906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07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28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482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67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909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лучателей услуг по муниципальному образованию,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5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5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4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9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73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77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тников учреждений культуры по Ханты-Мансийскому автономному округу - Югре: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3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0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7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5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3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 3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11</w:t>
            </w:r>
          </w:p>
        </w:tc>
      </w:tr>
      <w:tr>
        <w:trPr>
          <w:trHeight w:val="7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тников учреждений культуры по муниципальному образованию: 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8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1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униципальным учреждениям культуры: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по Ханты-Мансийскому автономному округу - Югре,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572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5906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07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28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482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670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6909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по муниципальному образованию, 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5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5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4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9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73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77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средней заработной платы работников учреждений культуры и средней заработной платы в субъекте Российской Федерации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87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5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Ханты-Мансийскому автономному округу - Югре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5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униципальному образованию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заработная плата работников по Ханты-Мансийскому автономному              округу - Югре,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08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450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876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94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7533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35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00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заработная плата работников по муниципальному образованию,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 2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4 07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0 54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3 63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6 6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955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 6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к предыдущему году, 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 работников учреждений культуры по Ханты-Мансийскому автономному           округу - Югре,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3 8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 13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6 38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5 647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 35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 00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 работников учреждений культуры по муниципальному образованию,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2243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62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 13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6 38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5 647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 35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 00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к предыдущему году по Ханты-Мансийскому автономному округу - Югре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к предыдущему году по муниципальному образованию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 средств от приносящей доход деятельности в фонде заработной платы по работникам учреждений культуры по Ханты-Мансийскому автономному             округу - Югре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 средств от приносящей доход деятельности в фонде заработной платы по работникам учреждений культуры по муниципальному образованию, % (не менее 5%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х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начислений на фонд оплаты труда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с начислениями, млн.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3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65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509,9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ст фонда оплаты труда с начислениями к 2013 г., млн.руб.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512,5</w:t>
            </w:r>
          </w:p>
        </w:tc>
      </w:tr>
      <w:tr>
        <w:trPr>
          <w:trHeight w:val="7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консолидированного бюджета субъекта Российской Федерации, включая дотацию из федерального бюджета, млн. руб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7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6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6,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2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4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29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494,2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я средства, полученные за счет проведения мероприятий по оптимизации, (млн.руб.), из них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8,4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реструктуризации сети, млн.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оптимизации численности персонала, в том числе административно-управленческого, млн.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7,2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от приносящей доход деятельности, млн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8,4</w:t>
            </w:r>
          </w:p>
        </w:tc>
      </w:tr>
      <w:tr>
        <w:trPr>
          <w:trHeight w:val="9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, объем средств, предусмотренный на повышение оплаты труда, млн. руб. (стр. 18+ 23 + 24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7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512,5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бъема средств от оптимизации к сумме объема средств, предусмотренного на повышение оплаты труда, % (стр. 19/стр. 25*100%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00" w:right="709" w:gutter="0" w:header="720" w:top="1438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9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rFonts w:ascii="Verdana" w:hAnsi="Verdana" w:cs="Verdana"/>
    </w:rPr>
  </w:style>
  <w:style w:type="character" w:styleId="1">
    <w:name w:val="Текст сноски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0"/>
      <w:szCs w:val="20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Основной текст_"/>
    <w:qFormat/>
    <w:rPr>
      <w:rFonts w:ascii="Arial" w:hAnsi="Arial" w:eastAsia="Arial" w:cs="Arial"/>
      <w:spacing w:val="3"/>
      <w:sz w:val="29"/>
      <w:szCs w:val="29"/>
      <w:shd w:fill="FFFFFF" w:val="clear"/>
      <w:lang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ubmenutable">
    <w:name w:val="submenu-tabl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Глава Ч 2"/>
    <w:basedOn w:val="Style21"/>
    <w:qFormat/>
    <w:pPr>
      <w:numPr>
        <w:ilvl w:val="0"/>
        <w:numId w:val="2"/>
      </w:numPr>
      <w:ind w:left="0" w:hanging="0"/>
    </w:pPr>
    <w:rPr>
      <w:rFonts w:eastAsia="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Verdana" w:hAnsi="Verdana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3">
    <w:name w:val="Параграф"/>
    <w:basedOn w:val="Style22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">
    <w:name w:val="Без интервала11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24">
    <w:name w:val="Глава"/>
    <w:basedOn w:val="Normal"/>
    <w:qFormat/>
    <w:pPr>
      <w:keepNext w:val="true"/>
      <w:outlineLvl w:val="7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Calibri" w:hAnsi="Calibri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70" w:before="0" w:after="300"/>
    </w:pPr>
    <w:rPr>
      <w:rFonts w:ascii="Arial" w:hAnsi="Arial" w:eastAsia="Arial" w:cs="Times New Roman"/>
      <w:spacing w:val="3"/>
      <w:sz w:val="29"/>
      <w:szCs w:val="29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параграф"/>
    <w:basedOn w:val="Normal"/>
    <w:qFormat/>
    <w:pPr>
      <w:jc w:val="both"/>
    </w:pPr>
    <w:rPr>
      <w:rFonts w:ascii="Times New Roman" w:hAnsi="Times New Roman" w:cs="Times New Roman"/>
      <w:b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9">
    <w:name w:val=" Знак Знак9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19:00Z</dcterms:created>
  <dc:creator>Поливенко Н.Н.</dc:creator>
  <dc:description/>
  <cp:keywords/>
  <dc:language>en-US</dc:language>
  <cp:lastModifiedBy>mash_buro</cp:lastModifiedBy>
  <cp:lastPrinted>2014-09-30T16:17:00Z</cp:lastPrinted>
  <dcterms:modified xsi:type="dcterms:W3CDTF">2014-10-09T11:43:00Z</dcterms:modified>
  <cp:revision>27</cp:revision>
  <dc:subject/>
  <dc:title>Проект  муниципальной программы</dc:title>
</cp:coreProperties>
</file>