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78765</wp:posOffset>
            </wp:positionV>
            <wp:extent cx="586740" cy="685800"/>
            <wp:effectExtent l="0" t="0" r="0" b="0"/>
            <wp:wrapTight wrapText="bothSides">
              <wp:wrapPolygon edited="0">
                <wp:start x="-2" y="0"/>
                <wp:lineTo x="-2" y="20992"/>
                <wp:lineTo x="21032" y="20992"/>
                <wp:lineTo x="21032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0.2014 </w:t>
        <w:tab/>
        <w:tab/>
        <w:tab/>
        <w:tab/>
        <w:tab/>
        <w:tab/>
        <w:tab/>
        <w:tab/>
        <w:tab/>
        <w:tab/>
        <w:tab/>
        <w:t>№ 1128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22.10.2013 № 1167-п «Об утверждении муницип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города Нефтеюганска «Профилактика правонарушений в сфере общественного  порядка, безопасности дорожного движения, п</w:t>
      </w:r>
      <w:r>
        <w:rPr>
          <w:rFonts w:cs="Times New Roman" w:ascii="Times New Roman" w:hAnsi="Times New Roman"/>
          <w:b/>
          <w:sz w:val="28"/>
          <w:szCs w:val="28"/>
        </w:rPr>
        <w:t>ропаганда здорового образа жизни (профилактика наркомании, токсикомании и алкоголизм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городе Нефтеюганске на 2014-2020 годы»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1.07.2014 № 261-п «О внесении изменений                           в Постановление Правительства Ханты-Мансийского автономного округа – Югры 09.10.2013 № 428-п «О государственной программе Ханты-Мансийского автономного округа – Югр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прав и законных интересов населения Ханты-Мансийского автономного округа – Югры в отдельных сферах жизнедеятельности в 2014-2020 года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города Нефтеюг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08.2013 № 80-н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х города Нефтеюганска» администрация города Нефтеюганска постановляет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изменения в постановление администрации города Нефтеюганска от 22.10.2013 № 1167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а Нефтеюганска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 (с изменениями, внесёнными  постановлениями  администрации  города  Нефтеюганска от  05.03.2014 № 251-п, от 19.06.2014 № 697-п, от 06.08.2014 № 905-п)</w:t>
      </w:r>
      <w:r>
        <w:rPr>
          <w:rFonts w:cs="Times New Roman" w:ascii="Times New Roman" w:hAnsi="Times New Roman"/>
          <w:sz w:val="28"/>
          <w:szCs w:val="28"/>
        </w:rPr>
        <w:t>, а именно:           в приложении к постановлению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В паспорте муниципальной программы города Нефтеюганска «Профилактика правонарушений в сфере общественного  порядка, безопасности дорожного движ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 (далее - </w:t>
      </w:r>
      <w:r>
        <w:rPr>
          <w:rFonts w:cs="Times New Roman" w:ascii="Times New Roman" w:hAnsi="Times New Roman"/>
          <w:sz w:val="28"/>
          <w:szCs w:val="28"/>
        </w:rPr>
        <w:t>Программа) строку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nformat"/>
        <w:widowControl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9"/>
      </w:tblGrid>
      <w:tr>
        <w:trPr>
          <w:trHeight w:val="9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на 2014-2020 годы составляет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45 561,136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автономного округа – 3 191,800 тыс. рублей,              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 508,0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71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5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5,0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4,2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орода Нефтеюганска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42 369,336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1 015,236 тыс. рублей;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1 177,3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40,70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7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,8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31,8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,80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2 к Программе изложить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1835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Исполняющий обязанности главы </w:t>
      </w:r>
    </w:p>
    <w:p>
      <w:pPr>
        <w:pStyle w:val="21"/>
        <w:jc w:val="both"/>
        <w:rPr>
          <w:sz w:val="22"/>
        </w:rPr>
      </w:pPr>
      <w:r>
        <w:rPr/>
        <w:t xml:space="preserve">администрации города                                                                 </w:t>
        <w:tab/>
        <w:t xml:space="preserve">      С.П.Сивков</w:t>
      </w:r>
    </w:p>
    <w:p>
      <w:pPr>
        <w:pStyle w:val="2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14 № 112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"/>
        <w:gridCol w:w="3033"/>
        <w:gridCol w:w="1701"/>
        <w:gridCol w:w="1645"/>
        <w:gridCol w:w="1134"/>
        <w:gridCol w:w="1235"/>
        <w:gridCol w:w="1134"/>
        <w:gridCol w:w="992"/>
        <w:gridCol w:w="993"/>
        <w:gridCol w:w="946"/>
        <w:gridCol w:w="896"/>
        <w:gridCol w:w="933"/>
      </w:tblGrid>
      <w:tr>
        <w:trPr/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испол-нитель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8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на реализацию, (тыс. рублей)</w:t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661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. Создание условий для повышения уровня безопасности жизнедеятельности населения г.Нефтеюганска</w:t>
            </w:r>
          </w:p>
        </w:tc>
      </w:tr>
      <w:tr>
        <w:trPr>
          <w:trHeight w:val="261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.Профилактика правонарушений</w:t>
            </w:r>
          </w:p>
        </w:tc>
      </w:tr>
      <w:tr>
        <w:trPr>
          <w:trHeight w:val="707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Повышение уровня общественной безопасности на территории города Нефтеюган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защита прав, жизни и здоровья граждан от преступных посягательств</w:t>
            </w:r>
          </w:p>
        </w:tc>
      </w:tr>
      <w:tr>
        <w:trPr>
          <w:trHeight w:val="787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делам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87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84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8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211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2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58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установка, монтаж, подключение в наиболее криминогенных общественных местах и на улицах города, в местах массового пребывания граждан систем видеообзора с установкой мониторов для контроля за обстановкой и оперативного реагирования, модернизации имеющихся систем видеонаблюдения, а также содержание, обслуживание  городской системы видео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6,6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17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8,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3,6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209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68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28,4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2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5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561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493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73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7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28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Безопасность дорожного движения</w:t>
            </w:r>
          </w:p>
        </w:tc>
      </w:tr>
      <w:tr>
        <w:trPr>
          <w:trHeight w:val="260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Создание условий для повышения уровня безопасности дорожного движения</w:t>
            </w:r>
          </w:p>
        </w:tc>
      </w:tr>
      <w:tr>
        <w:trPr>
          <w:trHeight w:val="860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юношеского дорожно-транспортного травмат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6, 0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66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условий дорожного движения и устранение опасных участков на улично-дорож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-тельств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32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40,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2,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32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40,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2,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Пропаганда здорового образа жизни (профилактика наркомании, токсикомании и алкоголизма)</w:t>
            </w:r>
          </w:p>
        </w:tc>
      </w:tr>
      <w:tr>
        <w:trPr>
          <w:trHeight w:val="511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</w:t>
            </w:r>
          </w:p>
        </w:tc>
      </w:tr>
      <w:tr>
        <w:trPr>
          <w:trHeight w:val="232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формирования здорового образа жизни (профилактика наркомании, токсикомании, алкоголизма и заболевания ВИЧ-инфекци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итет физической культуры 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орт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64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3"/>
                <w:szCs w:val="2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5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6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523,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48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195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164"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572" w:hRule="atLeast"/>
        </w:trPr>
        <w:tc>
          <w:tcPr>
            <w:tcW w:w="5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369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15,</w:t>
            </w:r>
          </w:p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77,300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422" w:hRule="atLeast"/>
        </w:trPr>
        <w:tc>
          <w:tcPr>
            <w:tcW w:w="15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23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49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физической культуры и спорт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партамент  жилищно-комму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го хозяйства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18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9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85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39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-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1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07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</w:tr>
      <w:tr>
        <w:trPr>
          <w:trHeight w:val="5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 058,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7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,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</w:tr>
      <w:tr>
        <w:trPr>
          <w:trHeight w:val="513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6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7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</w:tr>
      <w:tr>
        <w:trPr>
          <w:trHeight w:val="3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-тельства администрации горо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536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6"/>
      <w:szCs w:val="46"/>
    </w:rPr>
  </w:style>
  <w:style w:type="character" w:styleId="Style13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  <w:lang w:val="en-US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b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Style18">
    <w:name w:val="Название Знак"/>
    <w:qFormat/>
    <w:rPr>
      <w:rFonts w:ascii="Times New Roman CYR" w:hAnsi="Times New Roman CYR" w:eastAsia="Times New Roman" w:cs="Times New Roman"/>
      <w:b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enter1">
    <w:name w:val="acenter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 CYR" w:hAnsi="Arial CYR" w:eastAsia="Arial CYR" w:cs="Arial CYR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40:00Z</dcterms:created>
  <dc:creator>Кузнецов Евгений Владимирович</dc:creator>
  <dc:description/>
  <cp:keywords/>
  <dc:language>en-US</dc:language>
  <cp:lastModifiedBy>mash_buro</cp:lastModifiedBy>
  <cp:lastPrinted>2014-10-01T15:33:00Z</cp:lastPrinted>
  <dcterms:modified xsi:type="dcterms:W3CDTF">2014-10-13T09:56:00Z</dcterms:modified>
  <cp:revision>29</cp:revision>
  <dc:subject/>
  <dc:title/>
</cp:coreProperties>
</file>