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0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34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документации по планировке территории для размещения линейного объекта «Наружные сети напорной канализации для производственных и административных объектов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            «Об    общих принципах организации местного самоуправления в Российской Федерации», статьями 8, 45, частью 1 статьи 46 Градостроительного кодекса Российской Федерации, на основании заявления Бондаренко С.А., в целях обеспечения устойчивого развития территории города Нефтеюганска администрация города Нефтеюганска постановляет: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1.Бондаренко А.С. подготовить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ланировки территории и проект межевания территории  линейного объекта «Наружные сети напорной канализации для производственных и административных объектов» по адресу: г.Нефтеюганск, проезд 5П, земельный участок 8 (строительный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(далее – Проект) согласно приложению к постановлению.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.Установить, что физические ил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                   (12 микрорайон, дом 26, помещение № 1) в рабочие дни с 08.30 до 17.30 часов 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39515</wp:posOffset>
            </wp:positionH>
            <wp:positionV relativeFrom="paragraph">
              <wp:posOffset>787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                                                                 С.П.Сивков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7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17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Style17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3.10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3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линейного объекта «Наружные сети напорной канализации для производственных и административных объектов» 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дресу: г.Нефтеюганск, проезд 5П, земельный участок 8 (строительный)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934710" cy="364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9" t="13011" r="1821" b="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ZT_Eruslankina</dc:creator>
  <dc:description/>
  <cp:keywords/>
  <dc:language>en-US</dc:language>
  <cp:lastModifiedBy>mash_buro</cp:lastModifiedBy>
  <cp:lastPrinted>2014-09-25T11:56:00Z</cp:lastPrinted>
  <dcterms:modified xsi:type="dcterms:W3CDTF">2014-10-14T08:04:00Z</dcterms:modified>
  <cp:revision>10</cp:revision>
  <dc:subject/>
  <dc:title/>
</cp:coreProperties>
</file>