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60960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0.2014 </w:t>
        <w:tab/>
        <w:tab/>
        <w:tab/>
        <w:tab/>
        <w:tab/>
        <w:tab/>
        <w:tab/>
        <w:tab/>
        <w:tab/>
        <w:tab/>
        <w:tab/>
        <w:t>№ 1166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 изменения  в  постановление  администрации гор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юганска от 18.10.2011 № 2907 «О межведомственной комисс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по противодействию экстремистской деятельност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Ханты-Мансийского  автономного округа – Югры от 14.05.2007 № 79 «О межведомственной комиссии Ханты-Мансийского автономного округа – Югры по противодействию экстремистской деятельности», положением о межведомственной комиссии администрации города Нефтеюганска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ю экстремистской деятельности, утверждённым постановлением администрации города Нефтеюганска от 18.10.2011 № 2907  «О межведомственной комиссии города Нефтеюганска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ю экстремистской деятельности», в целях совершенствования мер, направленных на предупреждение экстремистской деятельности в муниципальном   образовании  город   Нефтеюганск, обеспечения координации действий всех служб, правоохранительных органов, организаций, общественных объединений и политических партий в осуществлении профилактической работы администрация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яет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18.10.2011 № 2907 «О межведомственной комиссии города Нефтеюганска п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тиводействию экстремистской деятельности»: приложение № 2 к постановлению изложить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6.10.2014 № 1166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sz w:val="28"/>
        </w:rPr>
        <w:t>комиссии города Нефтеюганск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тиводействию экстремистской деятельност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Глава администрации города, председатель;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города Нефтеюганска, координирующий работу по данному направлению деятельности, заместитель председателя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5 отделения Регионального Управления Федеральной Службы Безопасности России по Тюменской области в городе Нефтеюганске,  заместитель председателя (по согласованию)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чальник отдела по профилактике правонарушений и связям с правоохранительными органами администрации города, секретарь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меститель главы администрации города;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иректор департамента образования и молодёжной политики администрации город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ректор департамента по делам администрации города Нефтеюганск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едседатель  комитета культуры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дседатель комитета физической культуры и спорта администрации города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отдела Министерства внутренних дел России по городу Нефтеюганску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чальник отдела УФМС по ХМАО - Югре в городе Нефтеюганске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стоятель прихода храма Святого Духа протоиерей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ам-хатыб Нефтеюганской Соборной мечети Усман хазрат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sz w:val="28"/>
        </w:rPr>
        <w:t xml:space="preserve">-представитель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 xml:space="preserve">отделения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Всероссийской политической партии «</w:t>
      </w:r>
      <w:r>
        <w:rPr>
          <w:rFonts w:cs="Times New Roman" w:ascii="Times New Roman" w:hAnsi="Times New Roman"/>
          <w:bCs/>
          <w:color w:val="000000"/>
          <w:sz w:val="28"/>
          <w:szCs w:val="20"/>
          <w:shd w:fill="FFFFFF" w:val="clear"/>
        </w:rPr>
        <w:t>Един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0"/>
          <w:shd w:fill="FFFFFF" w:val="clear"/>
        </w:rPr>
        <w:t>Россия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» в городе Нефтеюганске (по согласованию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местного отделения Партии</w:t>
      </w:r>
      <w:r>
        <w:rPr>
          <w:rStyle w:val="Appleconvertedspace"/>
          <w:rFonts w:cs="Times New Roman" w:ascii="Times New Roman" w:hAnsi="Times New Roman"/>
          <w:bCs/>
          <w:iCs/>
          <w:sz w:val="28"/>
          <w:szCs w:val="28"/>
          <w:shd w:fill="FFFFFF" w:val="clear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«Справедливая Россия»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в городе Нефтеюганске (по согласованию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седатель таджикской инициативной группы «Сомониён» (по согласованию);</w:t>
      </w:r>
    </w:p>
    <w:p>
      <w:pPr>
        <w:pStyle w:val="21"/>
        <w:tabs>
          <w:tab w:val="clear" w:pos="708"/>
          <w:tab w:val="left" w:pos="709" w:leader="none"/>
        </w:tabs>
        <w:ind w:left="709" w:hanging="0"/>
        <w:rPr>
          <w:sz w:val="40"/>
        </w:rPr>
      </w:pPr>
      <w:r>
        <w:rPr>
          <w:b w:val="false"/>
          <w:szCs w:val="28"/>
        </w:rPr>
        <w:t>-председатель общественной организации «Национально-культурная автономия «Днипро» (по согласованию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35:00Z</dcterms:created>
  <dc:creator>ConsultantPlus</dc:creator>
  <dc:description/>
  <cp:keywords/>
  <dc:language>en-US</dc:language>
  <cp:lastModifiedBy>Калаганова</cp:lastModifiedBy>
  <cp:lastPrinted>2014-10-16T14:53:00Z</cp:lastPrinted>
  <dcterms:modified xsi:type="dcterms:W3CDTF">2014-10-21T11:31:00Z</dcterms:modified>
  <cp:revision>10</cp:revision>
  <dc:subject/>
  <dc:title/>
</cp:coreProperties>
</file>