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1.2014 </w:t>
        <w:tab/>
        <w:tab/>
        <w:tab/>
        <w:tab/>
        <w:tab/>
        <w:tab/>
        <w:tab/>
        <w:tab/>
        <w:tab/>
        <w:tab/>
        <w:t xml:space="preserve">         № 1195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 и плановый 2015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от 17.06.2014 № 693-п, от 28.08.2014 № 969-п, от 08.10.2014 № 1122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904,43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188,90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50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988 316,629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88 952,36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39 662,3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66 561,9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383,86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09 526,1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21 214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0 028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54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54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8 092 квартиры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                75 шт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99,97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         проживания  – 96,99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8,31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муниципальной программе изложить согласно приложению 2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193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/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5.11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195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муниципальной программы «Обеспечение доступным и комфортным жильем жителей города Нефтеюганска в 2014-2020 годах»</w:t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,43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8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188,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44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6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7</w:t>
            </w:r>
          </w:p>
        </w:tc>
      </w:tr>
      <w:tr>
        <w:trPr>
          <w:trHeight w:val="152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09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,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9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97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9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,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5.11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195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 504,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504,4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619,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93,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8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56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 940,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 515,2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 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6 055,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 630,7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 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3 185,3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 659,3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854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2 961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 35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 224,3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305,3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 98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4 536,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6 21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8 320,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97 721,6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6 837,7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546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09 177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6 214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8 544,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0 623,1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254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6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6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5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 1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6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88 316,6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8 952,3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9 662,3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21 214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70 028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66 561,9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383,8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 526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1 125,7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3 174,5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515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4 845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 238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6 280,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936,0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8 646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6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5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 1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6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4 536,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6 21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8 320,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4-10-29T11:33:00Z</cp:lastPrinted>
  <dcterms:modified xsi:type="dcterms:W3CDTF">2014-11-05T11:16:00Z</dcterms:modified>
  <cp:revision>52</cp:revision>
  <dc:subject/>
  <dc:title/>
</cp:coreProperties>
</file>