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6.02.2014 </w:t>
        <w:tab/>
        <w:tab/>
        <w:tab/>
        <w:tab/>
        <w:tab/>
        <w:tab/>
        <w:tab/>
        <w:tab/>
        <w:tab/>
        <w:tab/>
        <w:tab/>
        <w:t xml:space="preserve"> № 11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города </w:t>
        <w:br/>
        <w:t>Нефтеюганска от 22.02.2012 № 410 «Об утверждении перечней муниципальных услуг города Нефтеюганс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 законом от 27.07.2010 № 210-ФЗ                   «Об организации предоставления государственных и муниципальных услуг»,                 в целях приведения в соответствие с Градостроительным кодексом Российской Федерации администрация города Нефтеюганска постановляет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Внести изменение в постановление администрации города Нефтеюганска от 22.02.2012 № 410 «Об утверждении перечней муниципальных услуг города Нефтеюганска» 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(с изменениями, внесенными постановлениями администрации города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13.07.2012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shd w:fill="FFFFFF" w:val="clear"/>
          </w:rPr>
          <w:t>№ 2025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, от 13.12.2013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shd w:fill="FFFFFF" w:val="clear"/>
          </w:rPr>
          <w:t>№ 137-нп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), а именно: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в приложении № 1 к постановлен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толбец 2 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  <w:shd w:fill="FFFFFF" w:val="clear"/>
        </w:rPr>
        <w:t>строки 3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зложить в следующей редакции «Выдача градостроительного плана земельного участка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29940</wp:posOffset>
            </wp:positionH>
            <wp:positionV relativeFrom="paragraph">
              <wp:posOffset>679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suppressAutoHyphens w:val="tru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8"/>
      <w:type w:val="nextPage"/>
      <w:pgSz w:w="11906" w:h="16838"/>
      <w:pgMar w:left="1134" w:right="707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ugansk.ru/uploads/docs/post/2012/2025.zip" TargetMode="External"/><Relationship Id="rId4" Type="http://schemas.openxmlformats.org/officeDocument/2006/relationships/hyperlink" Target="http://admugansk.ru/uploads/docs/post/2013/137np.zip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5:45:00Z</dcterms:created>
  <dc:creator>dep411</dc:creator>
  <dc:description/>
  <dc:language>en-US</dc:language>
  <cp:lastModifiedBy>Калаганова</cp:lastModifiedBy>
  <cp:lastPrinted>2014-01-22T11:11:00Z</cp:lastPrinted>
  <dcterms:modified xsi:type="dcterms:W3CDTF">2014-02-07T05:45:00Z</dcterms:modified>
  <cp:revision>2</cp:revision>
  <dc:subject/>
  <dc:title/>
</cp:coreProperties>
</file>