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11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10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документации по планировке территории для размещения линейного объекта «Линии электропередач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частью 1 статьи 46 Градостроительного кодекса Российской Федерации, на основании заявления ИП Апостолюка В.Д. от 24.09.2014 № б/н, с учетом решения градостроительной комиссии администрации города от 02.10.2014 № 40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территории города администрация города Нефтеюганска постановляет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Индивидуальному предпринимателю Апостолюку В.Д. подготовить проект планировки и проект межевания линейного объекта «Линии электропередач» (далее - Проект), расположенного по адресу: г.Нефтеюганск, проезд Энергетиков, земельный участок 5 (строительный), согласно приложению к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физических и юридических лиц о порядке, сроках подготовки и содержании документации по Проекту принимаются в департаменте градостроительства администрации города по адресу: г.Нефтеюганск, 12 микрорайон, дом 26, помещение № 1 в рабочие дни               с 08.30 до 17.30 часов в течение 30 дней со дня официального опубликования постан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5665</wp:posOffset>
            </wp:positionH>
            <wp:positionV relativeFrom="paragraph">
              <wp:posOffset>1206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5.1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1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размещения линейного объекта «Линии электропередач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746750" cy="7453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08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34485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3:56:00Z</dcterms:created>
  <dc:creator>Птицын</dc:creator>
  <dc:description/>
  <cp:keywords/>
  <dc:language>en-US</dc:language>
  <cp:lastModifiedBy>mash_buro</cp:lastModifiedBy>
  <cp:lastPrinted>2014-09-10T15:24:00Z</cp:lastPrinted>
  <dcterms:modified xsi:type="dcterms:W3CDTF">2014-11-07T04:02:00Z</dcterms:modified>
  <cp:revision>9</cp:revision>
  <dc:subject/>
  <dc:title/>
</cp:coreProperties>
</file>