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254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5.11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211-</w:t>
      </w:r>
      <w:r>
        <w:rPr>
          <w:rFonts w:cs="Times New Roman" w:ascii="Times New Roman" w:hAnsi="Times New Roman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дготовке проекта планировки, включая проект межевания застроенной территории микрорайона 5 (территория № 1)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о статьями 8, 45, 46, частью 3 статьи 46.2 Градостроительного кодекса Российской Федерации, на основани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документа территориального планирования «Генеральный план города Нефтеюганска», утверждённого решением Думы города Нефтеюганска от 01.10.2009 № 62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23.06.2011 № 5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26.12.2011 № 185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20.12.2012            № 443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30.06.2014 № 830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, Правил землепользования и застройки города Нефтеюганска, утверждённых решением Думы города от 01.10.2010              № 812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(с изменениями на 30.05.2012 № 281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20.12.2012 № 444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на 30.06.2014 № 831-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на основании договора «О развитии застроенной территории» от 08.09.2014 № 132, заявления общества с ограниченной ответственностью «Инвест-Строй» «О подготовке проекта планировки, включая проект межевания застроенной территории микрорайона 5  (территория № 1) города Нефтеюганска»,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ения устойчивого развития территории города администрация города Нефтеюганска постановля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Обществу с ограниченной ответственностью «Инвест-Строй» (Рамазанова Е.А.) подготовить проект планировки, включая проект межевания застроенной территории микрорайона 5 (территория № 1) города Нефтеюганска в границах проектирования, согласно приложению к постановл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ложения от  физических и юридических лиц о порядке, сроках подготовки и содержании документации по Проекту принимаются в департаменте градостроительства администрации города по адресу: г.Нефтеюганск, 12 микрорайон, дом 26, помещение № 1 в рабочее время                    с 08.30 до 17.30 часов  в течение 30 дней со дня официального опубликования постано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Постановление вступает в силу после его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9015</wp:posOffset>
            </wp:positionH>
            <wp:positionV relativeFrom="paragraph">
              <wp:posOffset>787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Style18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Style18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Style18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Style18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5.11.2014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11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Style18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left="637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проектир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14010" cy="7741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165" t="9062" r="406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774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20:00Z</dcterms:created>
  <dc:creator>ZT_Eruslankina</dc:creator>
  <dc:description/>
  <cp:keywords/>
  <dc:language>en-US</dc:language>
  <cp:lastModifiedBy>mash_buro</cp:lastModifiedBy>
  <cp:lastPrinted>2013-09-25T11:48:00Z</cp:lastPrinted>
  <dcterms:modified xsi:type="dcterms:W3CDTF">2014-11-07T04:03:00Z</dcterms:modified>
  <cp:revision>9</cp:revision>
  <dc:subject/>
  <dc:title/>
</cp:coreProperties>
</file>