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/>
          <w:cap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07.11.2014 </w:t>
        <w:tab/>
        <w:tab/>
        <w:tab/>
        <w:tab/>
        <w:tab/>
        <w:tab/>
        <w:tab/>
        <w:tab/>
        <w:tab/>
        <w:tab/>
        <w:t xml:space="preserve">        № 1223-п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Нефтеюганск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jc w:val="center"/>
        <w:rPr/>
      </w:pPr>
      <w:r>
        <w:rPr>
          <w:b/>
        </w:rPr>
        <w:t xml:space="preserve">О внесении изменения в постановление администрации города </w:t>
      </w:r>
    </w:p>
    <w:p>
      <w:pPr>
        <w:pStyle w:val="211"/>
        <w:jc w:val="center"/>
        <w:rPr>
          <w:b/>
          <w:b/>
        </w:rPr>
      </w:pPr>
      <w:r>
        <w:rPr>
          <w:b/>
        </w:rPr>
        <w:t>Нефтеюганска от 21.03.2013 № 129-п «О спасательных службах</w:t>
      </w:r>
    </w:p>
    <w:p>
      <w:pPr>
        <w:pStyle w:val="211"/>
        <w:jc w:val="center"/>
        <w:rPr>
          <w:rFonts w:ascii="Calibri" w:hAnsi="Calibri" w:cs="Calibri"/>
          <w:szCs w:val="28"/>
        </w:rPr>
      </w:pPr>
      <w:r>
        <w:rPr>
          <w:b/>
        </w:rPr>
        <w:t>гражданской обороны 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 с постановлением Губернатора Ханты-Мансийского автономного округа - Югры   от 11.01.2009  № 1 «Об утверждении Положения об организации и ведении гражданской обороны в Ханты-Мансийском автономном округе - Югре», постановлением Правительства Ханты-Мансийского автономного округа – Югры от 07.10.2011 № 359-п «О спасательных службах гражданской обороны Ханты-Мансийского автономного округа - Югры», постановлением  администрации  города  Нефтеюганска  от 15.02.2013 № 5-нп «Об утверждении Порядка подготовки к ведению и ведения гражданской обороны на территории города Нефтеюганска», в целях защиты населения и своевременного  выполнения мероприятий гражданской обороны на территории города администрация города Нефтеюганска постановляет:</w:t>
        <w:tab/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.Внести изменение в постановление администрации города Нефтеюганска от 21.03.2013 № 129-п «О спасательных службах гражданской обороны города Нефтеюганска», а именно: приложение к постановлению изложить согласно приложению к настоящему постановлению.</w:t>
      </w:r>
    </w:p>
    <w:p>
      <w:pPr>
        <w:pStyle w:val="211"/>
        <w:ind w:firstLine="709"/>
        <w:jc w:val="both"/>
        <w:rPr/>
      </w:pPr>
      <w:r>
        <w:rPr>
          <w:szCs w:val="28"/>
        </w:rPr>
        <w:t>2.Руководителям спасательных служб гражданской обороны (далее – спасательные службы ГО)  в течение  30 дней со дня принятия настоящего постановления:</w:t>
      </w:r>
    </w:p>
    <w:p>
      <w:pPr>
        <w:pStyle w:val="211"/>
        <w:ind w:firstLine="709"/>
        <w:jc w:val="both"/>
        <w:rPr/>
      </w:pPr>
      <w:r>
        <w:rPr>
          <w:szCs w:val="28"/>
        </w:rPr>
        <w:t>2.1.Привести в соответствие с настоящим постановлением положения и составы спасательных служб гражданской обороны, планирующие и руководящие документы спасательных служб ГО.</w:t>
      </w:r>
    </w:p>
    <w:p>
      <w:pPr>
        <w:pStyle w:val="211"/>
        <w:ind w:firstLine="709"/>
        <w:jc w:val="both"/>
        <w:rPr/>
      </w:pPr>
      <w:r>
        <w:rPr>
          <w:szCs w:val="28"/>
        </w:rPr>
        <w:t>2.2.Положения о спасательных службах ГО согласовать с руководителями соответствующей спасательной службы гражданской обороны Ханты-Мансийского автономного округа – Югры,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 округу – Югре и утвердить руководителем гражданской обороны города Нефтеюганска.</w:t>
      </w:r>
    </w:p>
    <w:p>
      <w:pPr>
        <w:pStyle w:val="211"/>
        <w:ind w:firstLine="709"/>
        <w:jc w:val="both"/>
        <w:rPr/>
      </w:pPr>
      <w:r>
        <w:rPr>
          <w:szCs w:val="28"/>
        </w:rPr>
        <w:t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0890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 xml:space="preserve">          </w:t>
        <w:tab/>
        <w:t xml:space="preserve">   </w:t>
        <w:tab/>
        <w:t xml:space="preserve">        </w:t>
        <w:tab/>
        <w:t xml:space="preserve">   В.А.Арчиков</w:t>
      </w:r>
    </w:p>
    <w:p>
      <w:pPr>
        <w:pStyle w:val="Normal"/>
        <w:ind w:left="5672" w:firstLine="709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  <w:tab/>
        <w:tab/>
      </w:r>
    </w:p>
    <w:p>
      <w:pPr>
        <w:pStyle w:val="Normal"/>
        <w:ind w:left="5672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72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города</w:t>
        <w:tab/>
      </w:r>
    </w:p>
    <w:p>
      <w:pPr>
        <w:pStyle w:val="Normal"/>
        <w:ind w:left="5672" w:firstLine="709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2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асательных служб гражданской обороны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119"/>
        <w:gridCol w:w="36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аса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а 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а, на кото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а спасательная служба 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спасательной службы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ы общественного по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и по городу Нефтеюганс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дела Министерства внутренних дел России по городу Нефтеюга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е Государственное казённое учреждение «6 отряд Федеральной противопожарной службы по Ханты-Мансийскому автономному округу - Югр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Федерального Государственного казённого учреждения «6 отряд Федеральной противопожарной службы по Ханты-Мансийскому автономному округу - Юг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дицин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 Ханты-Мансийского автономного округа – Югры «Нефтеюганская окружная клиническая больница им. В.И.Яцки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врач бюдже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Ханты-Мансийского автономного округа - Югры «Нефтеюганская окружная клиническая больница им. В.И.Яцки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блюдения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бораторно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лиал Федерального бюджетного учреждения здравоохранения «Центр гигиены и эпидемиологии  в Ханты-Мансийском автономном округе – Югре в городе Нефтеюганске и Нефтеюганском районе  и в городе Пыть-Яхе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ный врач филиала Федерального бюджетного учреждения здравоохранения «Центр гигиены и эпидемиологии  в Ханты-Мансийском автономном        округе – Югре в городе Нефтеюганске и Нефтеюганском районе  и в городе Пыть-Ях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ерге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ое акционерное общество «Югорская территориальная энергетическая компания -Нефтеюганск» (ОАО «ЮТЭК-Нефтеюганск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ого акционерного общества «Югорская территориальная энергетическая компания - Нефтеюганск» (ОАО «ЮТЭК-Нефтеюганс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нспортн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анспорту и автодорогам департамента жилищно-коммунального хозяйст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овещения и свя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специальных мероприятий администрации города Нефтеюга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й защиты информации, связи и информатизации комитета специальных мероприятий администрац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мунально-техниче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 жилищно-коммунального хозяйства администрац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 градостроительства администрац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рговли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делам администрации города Нефтеюга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вопросам предпринимательства и трудовым отношениям департамента по делам администрац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3:00Z</dcterms:created>
  <dc:creator>Gochs</dc:creator>
  <dc:description/>
  <cp:keywords/>
  <dc:language>en-US</dc:language>
  <cp:lastModifiedBy>mash_buro</cp:lastModifiedBy>
  <cp:lastPrinted>2014-10-16T13:44:00Z</cp:lastPrinted>
  <dcterms:modified xsi:type="dcterms:W3CDTF">2014-11-10T04:22:00Z</dcterms:modified>
  <cp:revision>10</cp:revision>
  <dc:subject/>
  <dc:title/>
</cp:coreProperties>
</file>