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66695</wp:posOffset>
            </wp:positionH>
            <wp:positionV relativeFrom="paragraph">
              <wp:posOffset>-158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8.08.2014 </w:t>
        <w:tab/>
        <w:tab/>
        <w:tab/>
        <w:tab/>
        <w:tab/>
        <w:tab/>
        <w:tab/>
        <w:tab/>
        <w:tab/>
        <w:tab/>
        <w:t xml:space="preserve">        № 123-нп</w:t>
      </w:r>
    </w:p>
    <w:p>
      <w:pPr>
        <w:pStyle w:val="23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 порядка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, на оплату коммунальных услуг, содержание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о статьей 78.1 Бюджетного кодекса Российской Федерации, статьёй 15 решения Думы города Нефтеюганска от 24.12.2013                № 71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4 год и плановый период 2015 и 2016 годов», постановлением администрации города Нефтеюганска                                от 29.10.2013 № 1211-п «Об утверждении муниципальной программы города Нефтеюганска «Поддержка социально ориентированных некоммерческих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й, осуществляющих деятельность в городе Нефтеюганске, </w:t>
      </w:r>
      <w:r>
        <w:rPr>
          <w:rFonts w:cs="Calibri" w:ascii="Calibri" w:hAnsi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на 2014-2020 годы», в целях содействия социально значимой деятельности                           некоммерческих организац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Нефтеюганска               постановляет: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рядок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на оплату коммунальных услуг, содержание имущест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Определить департамент образования и молодёжной политики администрации города Нефтеюганска (Мостовщикова Т.М.) уполномоченным органом по предоставлению субсид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социально ориентированны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некоммерческим организациям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е являющимся муниципальными учреждениями, осуществляющим деятельнос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предоставлении общего образования на территории города Нефтеюганска, на оплату коммунальных услуг, содержание имуще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Считать утратившим силу постановление администрации города Нефтеюганска от 02.04.2013 № 24-нп «Об утверждении порядка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я, на оплату коммунальных услуг»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 xml:space="preserve">4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</w:t>
      </w:r>
      <w:r>
        <w:rPr>
          <w:sz w:val="28"/>
        </w:rPr>
        <w:t>размещения на официальном сайте органов местного самоуправления города Нефтеюганска в сети Интернет</w:t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5.</w:t>
      </w:r>
      <w:r>
        <w:rPr>
          <w:sz w:val="28"/>
          <w:szCs w:val="28"/>
        </w:rPr>
        <w:t>Постановление вступает в силу после его официального опубликования и распространяется на правоотношения, возникшие с 01.01.2014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iCs/>
          <w:sz w:val="28"/>
        </w:rPr>
        <w:t>6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bCs/>
          <w:iCs/>
          <w:sz w:val="28"/>
          <w:lang w:val="en-US" w:eastAsia="en-US"/>
        </w:rPr>
      </w:pPr>
      <w:r>
        <w:rPr>
          <w:bCs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68040</wp:posOffset>
            </wp:positionH>
            <wp:positionV relativeFrom="paragraph">
              <wp:posOffset>1695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372" w:hanging="0"/>
        <w:jc w:val="both"/>
        <w:rPr>
          <w:bCs/>
          <w:iCs/>
          <w:sz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8.08.2014 № 123-н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по предоставлению общего образования на территории города Нефтеюганска,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оплату коммунальных услуг, содержание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  <w:bookmarkStart w:id="0" w:name="sub_101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ий порядок определения объёма и условий предоставления      субсидии социально ориентированным некоммерческим организациям, не      являющимся муниципальными учреждениями, осуществляющим деятельность по предоставлению общего образования на территории города Нефтеюганска, на оплату коммунальных услуг, содержание имущества (далее - Порядок)     разработан в соответствии с постановлением администрации города Нефтеюганска от 29.10.2013 № 1211-п «Об утверждении муниципальной программой города Нефтеюганска «Поддержка социально ориентированных некоммерческих организаций, осуществляющих деятельность в городе  Нефтеюганске, на 2014-2020 годы», решением Думы города Нефтеюганска    «О бюджете города Нефтеюганска на 2014 год и плановый период 2015 и               2016 годов»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В Порядке используются следующие понят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2.1.Некоммерческие организации - социально</w:t>
      </w:r>
      <w:r>
        <w:rPr>
          <w:sz w:val="28"/>
          <w:szCs w:val="28"/>
        </w:rPr>
        <w:t xml:space="preserve"> ориентированные некоммерческие организации, не являющиеся муниципальными учреждениями, осуществляющие деятельность по предоставлению общего образования на территории города Нефтеюга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2.Субсидия -</w:t>
      </w:r>
      <w:r>
        <w:rPr>
          <w:sz w:val="28"/>
          <w:szCs w:val="28"/>
        </w:rPr>
        <w:t xml:space="preserve"> средства, предоставляемые </w:t>
      </w:r>
      <w:r>
        <w:rPr>
          <w:bCs/>
          <w:sz w:val="28"/>
          <w:szCs w:val="28"/>
        </w:rPr>
        <w:t>уполномоченным органом по предоставлению</w:t>
      </w:r>
      <w:r>
        <w:rPr>
          <w:sz w:val="28"/>
          <w:szCs w:val="28"/>
        </w:rPr>
        <w:t xml:space="preserve"> бюджетных средств на безвозмездной основе социально ориентированным некоммерческим организациям, не являющимися муниципальными учреждениями, осуществляющими деятельность по предоставлению общего образования на территории города Нефтеюганска, на оплату коммунальных услуг, содержани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</w:t>
      </w:r>
      <w:r>
        <w:rPr>
          <w:bCs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по предоставлению субсидии, предусмотренной настоящим Порядком, является Департамент образования и молодёжной политики администрации города Нефтеюганск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Субсидия носит целевой характер и направляется на оплату коммунальных услуг, содержание имущ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bookmarkStart w:id="1" w:name="sub_1002"/>
      <w:bookmarkEnd w:id="0"/>
      <w:bookmarkEnd w:id="1"/>
      <w:r>
        <w:rPr>
          <w:sz w:val="28"/>
          <w:szCs w:val="28"/>
        </w:rPr>
        <w:tab/>
      </w:r>
      <w:r>
        <w:rPr>
          <w:bCs/>
          <w:sz w:val="28"/>
          <w:szCs w:val="28"/>
        </w:rPr>
        <w:t>2.Определение объёма Субсидии</w:t>
      </w:r>
    </w:p>
    <w:p>
      <w:pPr>
        <w:pStyle w:val="Normal"/>
        <w:ind w:firstLine="720"/>
        <w:jc w:val="both"/>
        <w:rPr/>
      </w:pPr>
      <w:bookmarkStart w:id="2" w:name="sub_1002"/>
      <w:bookmarkEnd w:id="2"/>
      <w:r>
        <w:rPr>
          <w:sz w:val="28"/>
          <w:szCs w:val="28"/>
        </w:rPr>
        <w:t xml:space="preserve">2.1.Объём Субсидии  для некоммерческой организации определяется Департаментом образования и молодёжной политики администрации города Нефтеюганска и включает  оплат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Коммунальных услуг, оказанных в соответствии с договорами на оказание коммунальных услуг, заключенных некоммерческой организацией с поставщиками коммунальных услуг в пределах, предусмотренных на данные цели бюджетных ассигнований на основании счетов на оплату, счетов-фактур, актов выполненных работ (оказанных услу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Содержание имущества, </w:t>
      </w:r>
      <w:r>
        <w:rPr>
          <w:color w:val="000000"/>
          <w:sz w:val="28"/>
          <w:szCs w:val="28"/>
        </w:rPr>
        <w:t xml:space="preserve">осуществляемого в соответствии с договорами на содержание имущества, заключенных </w:t>
      </w:r>
      <w:r>
        <w:rPr>
          <w:sz w:val="28"/>
          <w:szCs w:val="28"/>
        </w:rPr>
        <w:t>некоммерческой организацией с поставщиками услуг в пределах, предусмотренных на данные цели бюджетных ассигнований на основании счётов на оплату, счетов-фактур, актов выполненных работ (оказанных услуг).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3" w:name="sub_1003"/>
      <w:bookmarkStart w:id="4" w:name="sub_1003"/>
      <w:bookmarkEnd w:id="4"/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Условия предоставления Субсиди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bookmarkStart w:id="5" w:name="sub_1003"/>
      <w:bookmarkStart w:id="6" w:name="sub_1031"/>
      <w:bookmarkEnd w:id="5"/>
      <w:r>
        <w:rPr>
          <w:sz w:val="28"/>
          <w:szCs w:val="28"/>
        </w:rPr>
        <w:t xml:space="preserve">3.1.Субсидия на </w:t>
      </w:r>
      <w:bookmarkEnd w:id="6"/>
      <w:r>
        <w:rPr>
          <w:sz w:val="28"/>
          <w:szCs w:val="28"/>
        </w:rPr>
        <w:t>оплату коммунальных услуг, содержание имущества предоставляется некоммерческой организации, отвечающей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Наличие государственной регистрации в качестве юридического лица на территории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Наличие лицензии на право осуществления образова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3.Наличие государственной аккредитаци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Осуществление деятельности на территории города Нефтеюган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.5.Наличие договоров на оказание коммунальных услуг, заключенных с поставщиками коммун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1.6.Наличие договоров на содержание имущества, заключенных с поставщиками данных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рядок предоставления Субсид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Для предоставления Субсидии некоммерческая организация однократно в текущем календарном году подаёт в Департамент образования и молодёжной политики администрации города Нефтеюганска заявление на фирменном бланке организации по форме согласно приложению 1 к настоящему Порядку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.2.К заявлению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Выписка из  Единого государственного реестра юридических лиц, выданная не ранее 30 календарных дней до даты её предоста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Нотариально заверенная копия лицензии на право осуществления  образовательн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Нотариально заверенная копия свидетельства о государственной аккредит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Копия устава некоммерческой организации, заверенная руководителем некоммерческой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2.5.Копии договоров на оказание коммунальных услуг, заключенных с поставщиками коммунальных услуг, заверенные руководителем некоммерческой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2.6.Копии договоров на содержание имущества, заключенных с поставщиками, заверенные руководителем некоммерческ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Критериями оценки заявк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1.Соответствие условиям, установленным </w:t>
      </w:r>
      <w:r>
        <w:rPr>
          <w:color w:val="000000"/>
          <w:sz w:val="28"/>
          <w:szCs w:val="28"/>
        </w:rPr>
        <w:t>разделом  3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Наличие документов, предусмотренных пунктом 4.2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При невыполнении условий, предусмотренных разделом 3 настоящего Порядка, департамент образования и молодёжной политики администрации города Нефтеюганска в течение 10 рабочих дней со дня поступления заявления направляет </w:t>
      </w:r>
      <w:r>
        <w:rPr>
          <w:color w:val="000000"/>
          <w:sz w:val="28"/>
          <w:szCs w:val="28"/>
        </w:rPr>
        <w:t>некоммерческой организации</w:t>
      </w:r>
      <w:r>
        <w:rPr>
          <w:sz w:val="28"/>
          <w:szCs w:val="28"/>
        </w:rPr>
        <w:t xml:space="preserve"> мотивированный отказ в предоставлении Субсидии. Заявления и документы, прилагаемые к заявлению, возврату не подлежа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Департамент образования и молодёжной политики администрации города Нефтеюганска утверждает перечень некоммерческих организаций – получателей Субсидии и объёма предоставляемой Субсид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6.Субсидия предоставляется на основании Соглашения, заключаемого между департаментом образования и молодёжной политики администрации города Нефтеюганска  и некоммерческой организаци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7.Некоммерческая организация ежемесячно предоставляет в департамент образования и молодёжной политики администрации города Нефтеюганска заявку на предоставление Субсидии по форме согласно приложению 2 к настоящему Порядку.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4.8.В Соглашении должны предусматриваться следующие условия: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4.8.1.</w:t>
      </w:r>
      <w:r>
        <w:rPr>
          <w:color w:val="000000"/>
          <w:sz w:val="28"/>
          <w:szCs w:val="28"/>
        </w:rPr>
        <w:t xml:space="preserve">Предмет Соглашения, в котором определяется цель предоставления Субсидии. </w:t>
      </w:r>
    </w:p>
    <w:p>
      <w:pPr>
        <w:pStyle w:val="Style14"/>
        <w:ind w:firstLine="708"/>
        <w:jc w:val="both"/>
        <w:rPr/>
      </w:pPr>
      <w:r>
        <w:rPr>
          <w:color w:val="000000"/>
          <w:sz w:val="28"/>
          <w:szCs w:val="28"/>
        </w:rPr>
        <w:t xml:space="preserve">4.8.2.Обязательства сторон, в которых указываются условия и сроки предоставления Субсидии. </w:t>
      </w:r>
    </w:p>
    <w:p>
      <w:pPr>
        <w:pStyle w:val="Style14"/>
        <w:ind w:firstLine="708"/>
        <w:jc w:val="both"/>
        <w:rPr/>
      </w:pPr>
      <w:r>
        <w:rPr>
          <w:color w:val="000000"/>
          <w:sz w:val="28"/>
          <w:szCs w:val="28"/>
        </w:rPr>
        <w:t xml:space="preserve">4.8.3.Размер Субсидии. </w:t>
      </w:r>
    </w:p>
    <w:p>
      <w:pPr>
        <w:pStyle w:val="Style14"/>
        <w:ind w:firstLine="708"/>
        <w:jc w:val="both"/>
        <w:rPr/>
      </w:pPr>
      <w:r>
        <w:rPr>
          <w:color w:val="000000"/>
          <w:sz w:val="28"/>
          <w:szCs w:val="28"/>
        </w:rPr>
        <w:t xml:space="preserve">4.8.4.Обязательства по целевому использованию. </w:t>
      </w:r>
    </w:p>
    <w:p>
      <w:pPr>
        <w:pStyle w:val="Style1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8.5.Ответственность за несоблюдение условий указанного Соглашения, предусматривающая возврат в бюджет города Субсидии, в случаях ее нецелевого исполь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6.Согласие некоммерческой организации на осуществление департаментом образования и молодёжной политики администрации города Нефтеюганска, предоставившим Субсидии, и органами муниципального финансового контроля проверок соблюдения получателями Субсидий условий, целей и порядка  предоставления  Субсидии.</w:t>
      </w:r>
    </w:p>
    <w:p>
      <w:pPr>
        <w:pStyle w:val="Style1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Некоммерческая организация в течение 10 календарных дней, но не позднее  последнего рабочего дня месяца, следующего за отчётным, после получения Субсидии предоставляет в </w:t>
      </w:r>
      <w:r>
        <w:rPr>
          <w:sz w:val="28"/>
          <w:szCs w:val="28"/>
        </w:rPr>
        <w:t>департамент образования и молодёжной политики администрации города Нефтеюганска</w:t>
      </w:r>
      <w:r>
        <w:rPr>
          <w:color w:val="000000"/>
          <w:sz w:val="28"/>
          <w:szCs w:val="28"/>
        </w:rPr>
        <w:t xml:space="preserve"> отчёт об использовании Субсидии по форме, согласно приложению 3 к настоящему Порядку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4.10.Субсидия </w:t>
      </w:r>
      <w:bookmarkStart w:id="7" w:name="sub_17"/>
      <w:r>
        <w:rPr>
          <w:sz w:val="28"/>
          <w:szCs w:val="28"/>
        </w:rPr>
        <w:t>подлежит возврату некоммерческой организацией в бюджет города Нефтеюганска в случаях:</w:t>
      </w:r>
    </w:p>
    <w:p>
      <w:pPr>
        <w:pStyle w:val="Style14"/>
        <w:ind w:firstLine="709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4.10.1.Расходования средств Субсидии</w:t>
      </w:r>
      <w:r>
        <w:rPr/>
        <w:t xml:space="preserve"> </w:t>
      </w:r>
      <w:r>
        <w:rPr>
          <w:sz w:val="28"/>
          <w:szCs w:val="28"/>
        </w:rPr>
        <w:t>не по целевому назначени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2.Выявления факта представления некоммерческой организацией  в департамент образования и молодёжной политики администрации города Нефтеюганска ложных сведений, необходимых для решения вопроса о предоставлении Субсид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3.Наличия в отчётных документах недостоверной или неполн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4.Неиспользование Субсидии на последний рабочий </w:t>
      </w:r>
      <w:r>
        <w:rPr>
          <w:color w:val="000000"/>
          <w:sz w:val="28"/>
          <w:szCs w:val="28"/>
        </w:rPr>
        <w:t>день месяца, следующего за отчётны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8" w:name="sub_18"/>
      <w:bookmarkEnd w:id="8"/>
      <w:r>
        <w:rPr>
          <w:sz w:val="28"/>
          <w:szCs w:val="28"/>
        </w:rPr>
        <w:t>4.11.Возврат Субсидии в бюджет города Нефтеюганска осуществляется некоммерческой организацией в десятидневный срок с момента получения уведомления о возврате Субсидии, которое готовится и направляется некоммерческой организации департаментом образования и молодёжной политики администрации города Нефтеюганска и должно содержать причины и основания для возврата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8"/>
      <w:bookmarkEnd w:id="9"/>
      <w:r>
        <w:rPr>
          <w:spacing w:val="-4"/>
          <w:sz w:val="28"/>
          <w:szCs w:val="28"/>
        </w:rPr>
        <w:t>4.12.Контроль за целевым использованием средств Субсидии осуществляет</w:t>
      </w:r>
      <w:r>
        <w:rPr>
          <w:sz w:val="28"/>
          <w:szCs w:val="28"/>
        </w:rPr>
        <w:t xml:space="preserve"> Департамент образования и молодёжной политики администрации города Нефтеюганска. </w:t>
      </w:r>
      <w:bookmarkStart w:id="10" w:name="sub_19"/>
      <w:r>
        <w:rPr>
          <w:sz w:val="28"/>
          <w:szCs w:val="28"/>
        </w:rPr>
        <w:t>Департамент образования и молодёжной политики администрации города Нефтеюганска вправе в любое время проверять расходование некоммерческой организацией  средств Субсидии путем запроса соответствующих платёжных документов либо путём выездной проверки.</w:t>
      </w:r>
      <w:bookmarkEnd w:id="10"/>
    </w:p>
    <w:p>
      <w:pPr>
        <w:pStyle w:val="Normal"/>
        <w:ind w:firstLine="708"/>
        <w:jc w:val="both"/>
        <w:rPr>
          <w:szCs w:val="28"/>
        </w:rPr>
      </w:pPr>
      <w:r>
        <w:rPr>
          <w:spacing w:val="-4"/>
          <w:sz w:val="28"/>
          <w:szCs w:val="28"/>
        </w:rPr>
        <w:t>4.13.Контроль за соблюдением условий, целей и порядка предоставления субсидий осуществляют органы муниципального финансового контрол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8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по предоставлению общего образования на территории города Нефтеюганска, на оплату коммунальных услуг, 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содержание имущества </w:t>
      </w:r>
    </w:p>
    <w:p>
      <w:pPr>
        <w:pStyle w:val="Normal"/>
        <w:ind w:firstLine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ля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по предоставлению общего образования на территории города Нефтеюганска, на оплату коммунальных услуг, содержание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 (Ф.И.О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 ф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.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бухгалтер) (Ф.И.О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 ф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расходов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сходов на содерж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и</w:t>
        <w:tab/>
        <w:tab/>
        <w:tab/>
        <w:tab/>
        <w:t>______/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дачи зая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20__год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по предоставлению общего образования на территории города Нефтеюганска, на оплату коммунальных услуг, 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содержание имущества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ки на предоставление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6"/>
        <w:gridCol w:w="3260"/>
        <w:gridCol w:w="2693"/>
        <w:gridCol w:w="1134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ммунальной  услуги,          содерж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договора на </w:t>
            </w:r>
            <w:r>
              <w:rPr>
                <w:color w:val="000000"/>
                <w:sz w:val="28"/>
                <w:szCs w:val="28"/>
              </w:rPr>
              <w:t>оказание коммунальных услуг, содерж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чёта на оплату, счета-фактуры, акты выполненных работ (оказанных услуг) 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копии прилагаются к зая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и</w:t>
        <w:tab/>
        <w:tab/>
        <w:tab/>
        <w:tab/>
        <w:t>______/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дачи зая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20__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к Порядку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по предоставлению общего образования на территории города Нефтеюганска, на оплату коммунальных услуг, содержание имущества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отчёта об использовании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6"/>
        <w:gridCol w:w="2693"/>
        <w:gridCol w:w="3200"/>
        <w:gridCol w:w="1134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ммунальной  услуги,            содержание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ёта на оплату, счета-фактуры, акты выполненных работ (оказанных услуг)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ёжный документ (платёжное поручение, квитанция об оплате, приходный кассовый ордер)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копии прилагаются к отчё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и</w:t>
        <w:tab/>
        <w:tab/>
        <w:tab/>
        <w:tab/>
        <w:t>______/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едоставления отчё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20__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rPr>
                              <w:rStyle w:val="PageNumber"/>
                              <w:rFonts w:ascii="Calibri" w:hAnsi="Calibri" w:cs="Calibri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LineNumbers/>
                      <w:rPr>
                        <w:rStyle w:val="PageNumber"/>
                        <w:rFonts w:ascii="Calibri" w:hAnsi="Calibri" w:cs="Calibri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284B6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55:00Z</dcterms:created>
  <dc:creator>Любовь</dc:creator>
  <dc:description/>
  <cp:keywords/>
  <dc:language>en-US</dc:language>
  <cp:lastModifiedBy>mash_buro</cp:lastModifiedBy>
  <cp:lastPrinted>2014-06-30T17:03:00Z</cp:lastPrinted>
  <dcterms:modified xsi:type="dcterms:W3CDTF">2014-08-19T05:00:00Z</dcterms:modified>
  <cp:revision>5</cp:revision>
  <dc:subject/>
  <dc:title/>
</cp:coreProperties>
</file>