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53665</wp:posOffset>
            </wp:positionH>
            <wp:positionV relativeFrom="paragraph">
              <wp:posOffset>-37782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11.2014 </w:t>
        <w:tab/>
        <w:tab/>
        <w:tab/>
        <w:tab/>
        <w:tab/>
        <w:tab/>
        <w:tab/>
        <w:tab/>
        <w:tab/>
        <w:tab/>
        <w:t xml:space="preserve">          № 1242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hd w:fill="FFFFFF" w:val="clear"/>
        </w:rPr>
        <w:t>О</w:t>
      </w:r>
      <w:r>
        <w:rPr>
          <w:b/>
          <w:sz w:val="28"/>
          <w:szCs w:val="28"/>
        </w:rPr>
        <w:t xml:space="preserve"> внесении изменений в постановление администрации города Нефтеюганска от 22.10.2013  № 1166-п «Об утверждении муниципальной программы города Нефтеюганска «Управление муниципальным имуществом города Нефтеюганска на 2014-2020 годы»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вязи с уточнением объемов финансирования на текущий год, а также на 2015 год и плановый период 2016 и 2017 годы муниципальной программы, в соответствии с постановлением администрации города Нефтеюганска от 22.08.2013 № 80-нп «</w:t>
      </w:r>
      <w:r>
        <w:rPr>
          <w:bCs/>
          <w:sz w:val="28"/>
          <w:szCs w:val="28"/>
        </w:rPr>
        <w:t xml:space="preserve">О муниципальных программах города Нефтеюганска» </w:t>
      </w:r>
      <w:r>
        <w:rPr>
          <w:sz w:val="28"/>
          <w:szCs w:val="28"/>
        </w:rPr>
        <w:t xml:space="preserve"> администрация города Нефтеюганска постановляет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города Нефтеюганска                     от 22.10.2013 № 1166-п «Об утверждении муниципальной программы города Нефтеюганска «Управление муниципальным имуществом города Нефтеюганска на 2014-2020 годы» (с изменениями, внесенными постановлениями администрации города Нефтеюганска от 17.03.2014 № 263-п, от 23.05.2014 № 588-п, от 20.06.2014 № 711-п, от 26.06.2014 № 739-п,                        от 10.09.2014 № 1027-п, от 15.10.2014 № 1161-п, от 29.10.2014 № 1189-п) следующие изменения: 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</w:t>
      </w:r>
      <w:hyperlink r:id="rId3">
        <w:r>
          <w:rPr>
            <w:rStyle w:val="InternetLink"/>
            <w:sz w:val="28"/>
            <w:szCs w:val="28"/>
          </w:rPr>
          <w:t>Строку</w:t>
        </w:r>
      </w:hyperlink>
      <w:r>
        <w:rPr>
          <w:sz w:val="28"/>
          <w:szCs w:val="28"/>
        </w:rPr>
        <w:t xml:space="preserve"> «Финансовое обеспечение муниципальной программы» паспорта муниципальной программы города Нефтеюганска «Управление муниципальным имуществом города Нефтеюганска на 2014-2020 годы»             (далее – муниципальная программа) изложить в следующей редакции:</w:t>
      </w:r>
    </w:p>
    <w:p>
      <w:pPr>
        <w:pStyle w:val="Normal"/>
        <w:jc w:val="both"/>
        <w:rPr/>
      </w:pPr>
      <w:r>
        <w:rPr/>
        <w:t xml:space="preserve">«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 предусмотрен за счет средств на 2014-2020 годы и составит  735 491,005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58 610,905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9 166,1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3 304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3 602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3 602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3 602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3 602,400 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 Бюджет муниципального образования город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юганск –  627 712,95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86 588,684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3 410,27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3 304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3 602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3 602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3 602,4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3 602,4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Ханты-Мансийского автономного округа –            Югры – 107 778,051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72 022,221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5 755,83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0  тыс. рублей</w:t>
            </w:r>
          </w:p>
        </w:tc>
      </w:tr>
    </w:tbl>
    <w:p>
      <w:pPr>
        <w:pStyle w:val="Normal"/>
        <w:autoSpaceDE w:val="false"/>
        <w:ind w:firstLine="70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Приложение 2 к муниципальной программе изложить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возложить на заместителя главы администрации города Ю.А.Власова.</w:t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44215</wp:posOffset>
            </wp:positionH>
            <wp:positionV relativeFrom="paragraph">
              <wp:posOffset>825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 xml:space="preserve">                                                 В.А.Арчик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991"/>
        <w:gridCol w:w="1164"/>
        <w:gridCol w:w="52"/>
        <w:gridCol w:w="1583"/>
        <w:gridCol w:w="1300"/>
        <w:gridCol w:w="1134"/>
        <w:gridCol w:w="1134"/>
        <w:gridCol w:w="1135"/>
        <w:gridCol w:w="1134"/>
        <w:gridCol w:w="1134"/>
        <w:gridCol w:w="1503"/>
      </w:tblGrid>
      <w:tr>
        <w:trPr>
          <w:trHeight w:val="495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040" w:type="dxa"/>
            <w:gridSpan w:val="5"/>
            <w:tcBorders/>
            <w:vAlign w:val="bottom"/>
          </w:tcPr>
          <w:p>
            <w:pPr>
              <w:pStyle w:val="Normal"/>
              <w:ind w:left="745" w:firstLine="226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728" w:firstLine="2285"/>
              <w:rPr/>
            </w:pPr>
            <w:r>
              <w:rPr>
                <w:color w:val="000000"/>
                <w:sz w:val="28"/>
                <w:szCs w:val="28"/>
              </w:rPr>
              <w:t xml:space="preserve">к постановлению  </w:t>
            </w:r>
          </w:p>
          <w:p>
            <w:pPr>
              <w:pStyle w:val="Normal"/>
              <w:ind w:left="728" w:firstLine="228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и города                           </w:t>
            </w:r>
          </w:p>
          <w:p>
            <w:pPr>
              <w:pStyle w:val="Normal"/>
              <w:ind w:left="728" w:firstLine="22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11.2014 № 1241-п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522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ечень программных мероприятий муниципальной программы города Нефтеюганска </w:t>
            </w:r>
            <w:r>
              <w:rPr>
                <w:sz w:val="28"/>
                <w:szCs w:val="28"/>
              </w:rPr>
              <w:t>«Управление муниципальным имуществом города Нефтеюганска на 2014-2020 годы»</w:t>
            </w:r>
          </w:p>
        </w:tc>
      </w:tr>
      <w:tr>
        <w:trPr/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я мероприятий программы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              исполнитель/                соисполнитель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00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е затраты на реализацию (тыс. рублей)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15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Формирование эффективной системы управления муниципальным имуществом города Нефтеюганска, позволяющей обеспечить оптимальный состав имущества для исполнения полномочий органами местного самоуправления, достоверный учет и контроль использования муниципального имущества, в том числе земельных участков.</w:t>
            </w:r>
          </w:p>
        </w:tc>
      </w:tr>
      <w:tr>
        <w:trPr/>
        <w:tc>
          <w:tcPr>
            <w:tcW w:w="15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1.Совершенствование системы управления муниципальным имуществом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Управление и распоряжение муниципальным имуществом города Нефтеюган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66 365,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89 485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166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22"/>
                <w:szCs w:val="22"/>
              </w:rPr>
              <w:t>1.1.Регулирование отношений в сфере муниципальной собственности, оценка недвижимости и признание её пра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 639,43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977,4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Мероприятия по землеустройству и землепользова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 611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1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3.Мероприятия по охране объектов муниципальной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 586,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2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2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2,3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2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22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22,3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22,300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.Мероприятия по содержанию имущества (оплата налогов и сборов, платежей, госпошлин, лицензий, штрафов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</w:tr>
      <w:tr>
        <w:trPr/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1"/>
                <w:szCs w:val="21"/>
              </w:rPr>
              <w:t>1.5.Мероприятия направленные на пополнение муниципальной казны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окружно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755,8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755,8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72,77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11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6.Расходы на обеспечение деятельности департамент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 242,76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775,4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499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755,1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053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053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 053,1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 053,100</w:t>
            </w:r>
          </w:p>
        </w:tc>
      </w:tr>
      <w:tr>
        <w:trPr>
          <w:trHeight w:val="359" w:hRule="atLeast"/>
        </w:trPr>
        <w:tc>
          <w:tcPr>
            <w:tcW w:w="29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задаче 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 365,9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485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166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/>
        <w:tc>
          <w:tcPr>
            <w:tcW w:w="2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ужно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755,8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755,8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 610,07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485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410,2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/>
        <w:tc>
          <w:tcPr>
            <w:tcW w:w="15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ча 2.Страхование имущества, находящегося в собственности города, в целях обеспечения его сохранности и  смягчения последствий чрезвычайных ситуаций природного и техногенного характера на территории города Нефтеюганс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Страховая защита имущества муниципального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1"/>
                <w:szCs w:val="21"/>
              </w:rPr>
              <w:t>образования город Нефтеюганск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ужной бюдж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3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3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highlight w:val="red"/>
              </w:rPr>
            </w:pPr>
            <w:r>
              <w:rPr>
                <w:color w:val="000000"/>
                <w:sz w:val="21"/>
                <w:szCs w:val="21"/>
                <w:highlight w:val="red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491" w:hRule="atLeast"/>
        </w:trPr>
        <w:tc>
          <w:tcPr>
            <w:tcW w:w="29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задаче 2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28,99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28,9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ужной бюдж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522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ча 3. Качественное улучшение и расширение материально-технической базы объектов муниципальной собственности путем строительства новых, реконструкции и капитального ремонта существующих объектов, и иных мероприятий по объектам находящимся в составе муниципальной казны города Нефтеюганска или переданных на праве оперативного управления органам администрации города Нефтеюга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14" w:hRule="atLeast"/>
        </w:trPr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Строительство новых объектов, реконструкция, капитальный ремонт и иные мероприятия по объектам находящимся в составе муниципальной казны города Нефтеюганска или переданным на праве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еративного управления органам администрации города Нефтеюган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240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ГС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 839,99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  839,9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38" w:hRule="atLeast"/>
        </w:trPr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Итого по задаче 3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ГС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6 496,1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6 496,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29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ужно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 839,9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 839,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муниципальной программе «Управление муниципальным имуществом города Нефтеюганска на 2014 - 2020 годы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 491,00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8 610,9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166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ужно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778,05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22,2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755,8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 712,95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6 588,6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410,2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>
          <w:trHeight w:val="152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: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 994,89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 114,7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166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>
          <w:trHeight w:val="448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121,9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755,8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 872,96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748,6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410,2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: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ГС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6 496,11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6 496,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 839,99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 839,9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709" w:gutter="0" w:header="709" w:top="765" w:footer="0" w:bottom="107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259" w:right="567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1C4E7D652919FDE62A1EE467EEE83A09EF1F8491B667426C7791B8CA64BF4DF687583CD2501366CE2E1426Fa0E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52:00Z</dcterms:created>
  <dc:creator>Smirnova_VM</dc:creator>
  <dc:description/>
  <cp:keywords/>
  <dc:language>en-US</dc:language>
  <cp:lastModifiedBy>mash_buro</cp:lastModifiedBy>
  <cp:lastPrinted>2014-10-30T09:18:00Z</cp:lastPrinted>
  <dcterms:modified xsi:type="dcterms:W3CDTF">2014-11-13T12:19:00Z</dcterms:modified>
  <cp:revision>29</cp:revision>
  <dc:subject/>
  <dc:title/>
</cp:coreProperties>
</file>