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73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1.2014 </w:t>
        <w:tab/>
        <w:tab/>
        <w:tab/>
        <w:tab/>
        <w:tab/>
        <w:tab/>
        <w:tab/>
        <w:tab/>
        <w:tab/>
        <w:tab/>
        <w:t xml:space="preserve">         № 126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чей группе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тировк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аль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раструктур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Нефтеюганс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</w:rPr>
        <w:t xml:space="preserve"> 2027 </w:t>
      </w:r>
      <w:r>
        <w:rPr>
          <w:b/>
          <w:sz w:val="28"/>
          <w:szCs w:val="28"/>
        </w:rPr>
        <w:t>года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8 и 9 </w:t>
      </w:r>
      <w:r>
        <w:rPr>
          <w:sz w:val="28"/>
          <w:szCs w:val="28"/>
        </w:rPr>
        <w:t>Градостроитель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</w:rPr>
        <w:t>кодекс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9.12.2004 № 190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каз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Госстро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8.10.2013 № 397/</w:t>
      </w:r>
      <w:r>
        <w:rPr>
          <w:sz w:val="28"/>
          <w:szCs w:val="28"/>
        </w:rPr>
        <w:t>ГС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ород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ов</w:t>
      </w:r>
      <w:r>
        <w:rPr>
          <w:sz w:val="28"/>
          <w:szCs w:val="28"/>
        </w:rPr>
        <w:t xml:space="preserve">», в целях реализации полномочий органа местного самоуправления, а также </w:t>
      </w:r>
      <w:r>
        <w:rPr>
          <w:sz w:val="28"/>
          <w:szCs w:val="28"/>
        </w:rPr>
        <w:t>организаци</w:t>
      </w:r>
      <w:r>
        <w:rPr>
          <w:sz w:val="28"/>
          <w:szCs w:val="28"/>
        </w:rPr>
        <w:t xml:space="preserve">и и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есурсоснабж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прав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нтере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ги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на территории города Нефтеюганска, администрация города Нефтеюганска постановляет:</w:t>
        <w:tab/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ть рабочую группу по 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г.Нефтеюганск</w:t>
      </w:r>
      <w:r>
        <w:rPr>
          <w:color w:val="000000"/>
          <w:spacing w:val="-5"/>
          <w:sz w:val="28"/>
          <w:szCs w:val="28"/>
        </w:rPr>
        <w:t xml:space="preserve"> на период до 2027 года</w:t>
      </w:r>
      <w:r>
        <w:rPr>
          <w:sz w:val="28"/>
          <w:szCs w:val="28"/>
        </w:rPr>
        <w:t xml:space="preserve"> в составе согласно приложению 1 к постановлению.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2.Утвердить положение о рабочей группе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согласно приложению 2 к постановлению.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3.Определить департамент жилищно-коммунального хозяйства администрации города Нефтеюганска (Мельников Д.В.) уполномоченным органом по организационному обеспечению деятельности рабочей группы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41910</wp:posOffset>
            </wp:positionV>
            <wp:extent cx="1269365" cy="12750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 xml:space="preserve">                                 </w:t>
        <w:tab/>
        <w:t xml:space="preserve">  В.А.Арчиков</w:t>
      </w:r>
      <w:r>
        <w:br w:type="page"/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18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6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ей группы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378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ый заместитель главы администрации города Нефтеюганска, руководител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льников Д.В.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льченко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 Нефтеюганска, заместитель руковод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инженерного обеспечения департамента жилищно-коммунального хозяйства администрации города Нефтеюганска, секретарь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Члены рабочей групп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йгушкин А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ков М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ачков А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городников А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ибанов Р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ссонов А.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кисее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градостроительства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имущественных и земельных отношений Нефтеюган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директора департамента жилищно-коммуналь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АО «Юганскводоканал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АО «Югансктранстеплосервис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ОАО «ЮТЭК-Нефтеюганск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ОАО «Нефтеюганскгаз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утат Думы города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18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6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абочей группе по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Style21"/>
        <w:shd w:fill="FFFFFF" w:val="clear"/>
        <w:tabs>
          <w:tab w:val="left" w:pos="709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1.Положение о рабочей группе (далее – Положение)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ефтеюган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(далее - Программа) определяет основные задачи и порядок деятельности рабочей группы по </w:t>
      </w:r>
      <w:r>
        <w:rPr>
          <w:sz w:val="28"/>
          <w:szCs w:val="28"/>
        </w:rPr>
        <w:t>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(далее – рабочая групп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В своей работе рабочая группа руководствуется законодательством Российской Федерации, законодательством Ханты-Мансийского автономного округа – Югры, муниципальными правовыми актами города Нефтеюганска, а также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Задачи и функции рабочей групп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1.Задачей рабочей группы, в целях корректировки программы комплексного развития города Нефтеюганска, является координация работ по разработке технических решений и мероприятий, направленных на обеспечение наиболее безопасного, качественного, надёжного, экономически обоснованного, а также энергетически эффективного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8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>а, при минимальном негативном воздействии на окружающую сре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В соответствии с возложенной задачей рабочая группа осуществляет координационные и организационные функции по решению следующих вопрос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сбор исходных данных об объектах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оресурс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д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з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б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звре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хоро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ет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оресурсосбере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иру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й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 </w:t>
      </w:r>
      <w:r>
        <w:rPr>
          <w:rFonts w:cs="Times New Roman" w:ascii="Times New Roman" w:hAnsi="Times New Roman"/>
          <w:b w:val="false"/>
          <w:sz w:val="28"/>
          <w:szCs w:val="28"/>
        </w:rPr>
        <w:t>перспек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аз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звре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хоро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8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е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нерго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звре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хоро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ерспек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нергоресурсоснаб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ериод до 2028 год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яз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раструкту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гнут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ава рабочей групп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1.Рабочая группа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взаимодействовать в установленном законодательством Российской Федерации порядке с федеральными органами государственной власти, исполнительными органами государственной власти Ханты-Мансийского автономного округа – Югры, органами местного самоуправления города Нефтеюганска, организациями, учреждениями, предприятиями независимо от форм собственности и ведомственной принадлежности по вопросам, относящимся к компетенции рабочей группы, в том числе запрашивать и получать от вышеуказанных органов, организаций, учреждений, предприятий информацию, необходимую для осуществления возложенных на рабочую группу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ривлекать к работе рабочей группы с правом совещательного голоса независимых экспертов и других представителей с целью принятия квалифицированного и компетентного решения по вопросам, рассматриваемым на заседаниях рабочей групп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Организация работы рабочей групп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.Заседания рабочей группы проводятся по мере необходимости путём личного участия членов рабочей групп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2.Рабочую группу возглавляет руководитель, который руководит её деятельностью и ведёт заседания. В отсутствие руководителя рабочей группы его функции выполняет заместитель руководителя рабоч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итель рабочей группы определяет дату проведения заседания рабочей группы и повестку дня заседания рабоч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3.О месте, дате, времени и повестке дня заседания рабочей группы члены рабочей группы и лица, приглашённые на заседание рабочей группы, уведомляются не позднее, чем за день до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4.Заседание рабочей группы считается правомочным, если на нём присутствует более половины её член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лучае отсутствия кого-либо из членов рабочей группы в заседании участвуют лица, временно исполняющие их должностные обяза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5.Решение рабочей группы принимается простым большинством голосов. В случае равенства, голос руководителя рабочей группы считается решающ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6.Решение рабочей группы оформляется протоколом, который подписывается руководителем рабочей группы и секретарём рабоч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7.Оформление протокола осуществляется в трёхдневный срок со дня заседания рабочей групп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ротоколе указываются: номер протокола, дата проведения заседания рабочей группы, список присутствовавших на заседании членов рабочей группы и лиц, приглашённых на заседание, перечень рассмотренных вопросов, и результат их рассмотр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лучае несогласия с принятым решением члены рабочей группы имеют право выразить особое мнение по рассматриваемым вопросам в письменной форме, которое приобщается к протоколу заседания рабочей групп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8.По результатам работы рабочая группа принимает решения и разрабатывает мероприятия, направленные на корректировку Программ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1">
    <w:name w:val="Текст сноски Знак1"/>
    <w:qFormat/>
    <w:rPr>
      <w:rFonts w:eastAsia="Batang;바탕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Batang;바탕" w:cs="Times New Roman"/>
      <w:b w:val="false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5:00Z</dcterms:created>
  <dc:creator>Администрация</dc:creator>
  <dc:description/>
  <cp:keywords/>
  <dc:language>en-US</dc:language>
  <cp:lastModifiedBy>mash_buro</cp:lastModifiedBy>
  <cp:lastPrinted>2014-11-07T09:31:00Z</cp:lastPrinted>
  <dcterms:modified xsi:type="dcterms:W3CDTF">2014-11-18T10:24:00Z</dcterms:modified>
  <cp:revision>16</cp:revision>
  <dc:subject/>
  <dc:title/>
</cp:coreProperties>
</file>