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67965</wp:posOffset>
            </wp:positionH>
            <wp:positionV relativeFrom="paragraph">
              <wp:posOffset>-436245</wp:posOffset>
            </wp:positionV>
            <wp:extent cx="586740" cy="687705"/>
            <wp:effectExtent l="0" t="0" r="0" b="0"/>
            <wp:wrapTight wrapText="bothSides">
              <wp:wrapPolygon edited="0">
                <wp:start x="-687" y="0"/>
                <wp:lineTo x="-687" y="20936"/>
                <wp:lineTo x="21734" y="20936"/>
                <wp:lineTo x="21734" y="0"/>
                <wp:lineTo x="-687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6.08.2014 </w:t>
        <w:tab/>
        <w:tab/>
        <w:tab/>
        <w:tab/>
        <w:tab/>
        <w:tab/>
        <w:tab/>
        <w:tab/>
        <w:tab/>
        <w:tab/>
        <w:t xml:space="preserve">         № 126-нп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орядка выплаты материального стимулирования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раждан, участвующих в охране общественного порядка, пресечении преступлений и правонарушений в городе Нефтеюганске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                  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а Нефтеюганска, постановлениями администрации города Нефтеюганска от 22.10.2013 № 1167-п «Об утверждении муниципальной программы  «Профилактика правонарушений в сфере общественного  порядка, безопасности дорожного движ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паганда здорового образа жизни (профилактика наркомании, токсикомании                           и алкоголизм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городе Нефтеюганске на 2014-2020 годы», </w:t>
      </w:r>
      <w:r>
        <w:rPr>
          <w:rFonts w:cs="Times New Roman" w:ascii="Times New Roman" w:hAnsi="Times New Roman"/>
          <w:sz w:val="28"/>
          <w:szCs w:val="28"/>
        </w:rPr>
        <w:t xml:space="preserve">от 13.07.2012                   № 2031 «Об участии жителей города Нефтеюганска в обеспечении общественного порядка», в целях материального стимулирования граждан, участвующих в охране общественного порядка, пресечении преступлений и правонарушений,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города Нефтеюганска постановля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Порядок выплаты  материального стимулирования граждан, участвующих в охране общественного порядка, пресечении преступлений                  и правонарушений в городе Нефтеюганске,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                             к постановл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знать утратившим силу постановление администрации города Нефтеюганска от 20.07.2012 №  2126 «Об утверждении Порядка реализации долгосрочной целевой программы «Комплексные мероприятия по профилактике правонарушений в городе Нефтеюганске на 2011-2013 годы».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HiddenHorzOCR;MS Mincho" w:cs="Times New Roman" w:ascii="Times New Roman" w:hAnsi="Times New Roman"/>
          <w:sz w:val="28"/>
          <w:szCs w:val="28"/>
        </w:rPr>
        <w:t>Директору департамента по делам администрации города С.В.Мочалову</w:t>
      </w:r>
      <w:r>
        <w:rPr>
          <w:rFonts w:cs="Times New Roman" w:ascii="Times New Roman" w:hAnsi="Times New Roman"/>
          <w:sz w:val="28"/>
          <w:szCs w:val="28"/>
        </w:rPr>
        <w:t xml:space="preserve">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58540</wp:posOffset>
            </wp:positionH>
            <wp:positionV relativeFrom="paragraph">
              <wp:posOffset>13843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 xml:space="preserve">   В.А.Арчиков</w:t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widowControl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widowControl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8.2014 № 126-н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выплаты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ьного стимулирования  граждан, участвующих в охране общественного порядка, пресечении преступлений и правонарушений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Нефтеюганске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Общие положения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Порядок выплаты материального стимулирования  граждан, участвующих в охране общественного порядка, пресечении преступлений и правонарушений на территории города Нефтеюганска (далее – Порядок) устанавливает механизм материального стимулирования граждан, участвующих в охране общественного порядка, пресечении преступлений и правонарушений в городе Нефтеюганс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орядок распространяется на граждан, участвующих в охране общественного порядка,  пресечении преступлений и правонарушений в городе Нефтеюганске, являющимися членами Добровольных формировани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Материальное стимулирование граждан, участвующих в охране общественного порядка, пресечении преступлений и правонарушений в городе Нефтеюганске осуществляется в пределах бюджетных ассигнований, выделенных на реализацию мероприятия, предусмотренного пунктом 1.1 перечня программных мероприятий муниципальной программы «Профилактика правонарушений в сфере общественного  порядка, безопасности дорожного движения, пропаганда здорового образа жизни (профилактика наркомании, токсикомании и алкоголизма) в городе Нефтеюганске на 2014-2020 годы», утвержденной постановлением администрации города Нефтеюганска от 22.10.2013 № 1167-п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Размер выплаты материального стимулирования на одного гражданина, участвующего в охране общественного порядка, пресечении преступлений и правонарушений в городе Нефтеюганске, не должен превышать одного минимального размера оплаты труда, установленного на территории Российской Федерации. Районный коэффициент и северная надбавка на выплату не начисляются. Размер выплаты определяется в пределах лимитов бюджетных ассигнований пропорционально количеству участвующих граждан, участвующих в охране общественного порядка,  пресечении преступлений и правонарушений в городе Нефтеюганске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Выплата материального стимулирования осуществляется з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Активное участие граждан, участвующих в охране общественного порядка, пресечении преступлений и правонарушений в городе Нефтеюганске, выразившееся в выходе на охрану общественного порядка совместно                            с сотрудниками отдела Министерства внутренних дел России по городу Нефтеюганску в соответствии с утверждённым графиком не менее 6 раз                      в полугод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Участие граждан в пресечении преступлений и правонарушений                в городе Нефтеюганс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Материальное стимулирование граждан, участвующих в охране общественного порядка, пресечении преступлений и правонарушений, осуществляется два раза в год по итогам полугодия, на основании распоряжения администрации города Нефтеюганска, содержащего список граждан на выплату материального стимулирования и сумму материального стимулир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орядок выплаты материального стимулировани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Проект распоряжения администрации города о материальном стимулировании граждан, участвующих в охране общественного порядка, пресечении преступлений и правонарушений, разрабатывается отделом по профилактике правонарушений и связям с правоохранительными органами администрации города Нефтеюганс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Список граждан на выплату материального стимулирования формируется отделом по профилактике правонарушений и связям                             с правоохранительными органами администрации города Нефтеюганска на основании следующих документ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Письменное ходатайство командира Добровольного формирования    о материальном стимулировании граждан, участвующих в охране общественного порядка, пресечении преступлений и правонарушений в городе Нефтеюганске, с приложением выписки из табеля учёта выходов на охрану общественного порядка (в случае, предусмотренном пунктом 1.5.1. Порядк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Письменное ходатайство руководителя отдела Министерства внутренних дел России по городу Нефтеюганску о материальном стимулировании граждан, принимавших участие в охране общественного порядка, в пресечении преступлений и правонарушений, содержащее подробную информацию о преступлении, либо правонарушении и обстоятельствах пресечения (в случае, предусмотренном пунктом 1.5.2. Порядк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Выплата материального стимулирования производится администрацией города Нефтеюганска при наличии у граждан, участвующих                               в охране общественного порядка, пресечении преступлений и правонарушений, следующих документов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аспорт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аховое свидетельство государственного пенсионного страхова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идетельство о постановке на учёт в налоговом органе физического лица по месту жительства на территории Российской Федерации (при наличии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Письменные ходатайства о материальном стимулировании граждан и копии документов, предусмотренных пунктом 2.3. настоящего Порядка, предоставляются в администрацию города Нефтеюганска командирами Добровольных формирований и руководителем Отдела Министерства внутренних дел России по городу Нефтеюганску не позднее 1 июня и 1 декабря текущего год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426" w:top="1134" w:footer="0" w:bottom="28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49403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08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Fonts w:eastAsia="Calibri" w:cs="Calibri"/>
                            </w:rPr>
                          </w:pPr>
                          <w:r>
                            <w:rPr>
                              <w:rFonts w:eastAsia="Calibri" w:cs="Calibri"/>
                            </w:rPr>
                            <w:t xml:space="preserve">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Fonts w:eastAsia="Calibri" w:cs="Calibri"/>
                      </w:rPr>
                    </w:pPr>
                    <w:r>
                      <w:rPr>
                        <w:rFonts w:eastAsia="Calibri" w:cs="Calibri"/>
                      </w:rPr>
                      <w:t xml:space="preserve">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DA473839DB26036076EED33DDFD12513D07BCEB743D38B5621D6FD2FDCA25B2D44DEA74q7Q1G" TargetMode="External"/><Relationship Id="rId4" Type="http://schemas.openxmlformats.org/officeDocument/2006/relationships/hyperlink" Target="consultantplus://offline/ref=EDA473839DB26036076EF33ECB91455E3A0EE0E173383BE53F42348FAAC32FE59302B33F34E02E94B99322q9Q0G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9:29:00Z</dcterms:created>
  <dc:creator>ConsultantPlus</dc:creator>
  <dc:description/>
  <cp:keywords/>
  <dc:language>en-US</dc:language>
  <cp:lastModifiedBy>mash_buro</cp:lastModifiedBy>
  <cp:lastPrinted>2014-08-18T09:22:00Z</cp:lastPrinted>
  <dcterms:modified xsi:type="dcterms:W3CDTF">2014-08-27T10:45:00Z</dcterms:modified>
  <cp:revision>12</cp:revision>
  <dc:subject/>
  <dc:title/>
</cp:coreProperties>
</file>