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361950</wp:posOffset>
            </wp:positionV>
            <wp:extent cx="586740" cy="714375"/>
            <wp:effectExtent l="0" t="0" r="0" b="0"/>
            <wp:wrapTight wrapText="bothSides">
              <wp:wrapPolygon edited="0">
                <wp:start x="-2" y="0"/>
                <wp:lineTo x="-2" y="21302"/>
                <wp:lineTo x="21032" y="21302"/>
                <wp:lineTo x="21032" y="0"/>
                <wp:lineTo x="-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  <w:szCs w:val="24"/>
        </w:rPr>
      </w:pPr>
      <w:r>
        <w:rPr>
          <w:rFonts w:cs="Calibri" w:ascii="Calibri" w:hAnsi="Calibri"/>
          <w:sz w:val="1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СТАНОВЛ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8.11.2014 </w:t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274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списка организаций – источников комплектования отдела по делам архивов департамента по делам администрации города Нефтеюганска на 2014-2017 годы</w:t>
      </w:r>
    </w:p>
    <w:p>
      <w:pPr>
        <w:pStyle w:val="Normal"/>
        <w:shd w:fill="FFFFFF" w:val="clear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22.10.2004 №  125-ФЗ «Об архивном деле в Российской Федерации», Законом Ханты-Мансийского автономного округа – Югры от 07.06.2005 № 42-оз «Об архивном деле в Ханты-Мансийском автономном округе – Югре», Правилами организации хранения, комплектования, учё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, утверждёнными приказом Министерства культуры и массовых коммуникаций Российской Федерации от 18.01.2007 № 19, решением экспертно-проверочной методической комиссии службы по делам архивов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протокол от 26.09.2014 № 9)  администрация города Нефтеюганска постановляе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список организаций - источников комплектования отдела по делам архивов департамента по делам администрации города Нефтеюганска на 2014-2017 годы согласно приложению к постановлению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</w:rPr>
        <w:t>Директору департамента по делам администрации города С.В.Мочалову 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3"/>
        <w:jc w:val="both"/>
        <w:rPr>
          <w:rFonts w:ascii="Times New Roman CYR" w:hAnsi="Times New Roman CYR" w:cs="Times New Roman CYR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34690</wp:posOffset>
            </wp:positionH>
            <wp:positionV relativeFrom="paragraph">
              <wp:posOffset>2222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23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3"/>
        <w:jc w:val="both"/>
        <w:rPr>
          <w:szCs w:val="28"/>
        </w:rPr>
      </w:pPr>
      <w:r>
        <w:rPr>
          <w:rFonts w:cs="Times New Roman CYR" w:ascii="Times New Roman CYR" w:hAnsi="Times New Roman CYR"/>
        </w:rPr>
        <w:t>Глава администрации города                                                                В.А.Арчиков</w:t>
      </w:r>
    </w:p>
    <w:p>
      <w:pPr>
        <w:pStyle w:val="Normal"/>
        <w:ind w:left="5670" w:firstLine="70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70" w:firstLine="70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70" w:firstLine="70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70" w:firstLine="70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273" w:charSpace="0"/>
        </w:sectPr>
        <w:pStyle w:val="Normal"/>
        <w:ind w:left="5670" w:firstLine="70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8496" w:firstLine="708"/>
        <w:rPr>
          <w:rFonts w:ascii="Times New Roman" w:hAnsi="Times New Roman" w:eastAsia="MS Mincho;ＭＳ 明朝" w:cs="Times New Roman"/>
          <w:b w:val="false"/>
          <w:b w:val="false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 w:val="false"/>
          <w:sz w:val="28"/>
          <w:szCs w:val="28"/>
          <w:lang w:eastAsia="ja-JP"/>
        </w:rPr>
        <w:t xml:space="preserve">Приложение </w:t>
      </w:r>
    </w:p>
    <w:p>
      <w:pPr>
        <w:pStyle w:val="Normal"/>
        <w:rPr>
          <w:rFonts w:ascii="Times New Roman" w:hAnsi="Times New Roman" w:eastAsia="MS Mincho;ＭＳ 明朝" w:cs="Times New Roman"/>
          <w:b w:val="false"/>
          <w:b w:val="false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 w:val="false"/>
          <w:sz w:val="28"/>
          <w:szCs w:val="28"/>
          <w:lang w:eastAsia="ja-JP"/>
        </w:rPr>
        <w:tab/>
        <w:tab/>
        <w:tab/>
        <w:tab/>
        <w:tab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Normal"/>
        <w:ind w:left="8496" w:firstLine="708"/>
        <w:rPr>
          <w:rFonts w:ascii="Times New Roman" w:hAnsi="Times New Roman" w:eastAsia="MS Mincho;ＭＳ 明朝" w:cs="Times New Roman"/>
          <w:b w:val="false"/>
          <w:b w:val="false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 w:val="false"/>
          <w:sz w:val="28"/>
          <w:szCs w:val="28"/>
          <w:lang w:eastAsia="ja-JP"/>
        </w:rPr>
        <w:t xml:space="preserve">администрации города </w:t>
      </w:r>
    </w:p>
    <w:p>
      <w:pPr>
        <w:pStyle w:val="Normal"/>
        <w:rPr>
          <w:rFonts w:ascii="Times New Roman" w:hAnsi="Times New Roman" w:eastAsia="MS Mincho;ＭＳ 明朝" w:cs="Times New Roman"/>
          <w:b w:val="false"/>
          <w:b w:val="false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 w:val="false"/>
          <w:sz w:val="28"/>
          <w:szCs w:val="28"/>
          <w:lang w:eastAsia="ja-JP"/>
        </w:rPr>
        <w:tab/>
        <w:tab/>
        <w:tab/>
        <w:tab/>
        <w:tab/>
        <w:tab/>
        <w:tab/>
        <w:tab/>
        <w:tab/>
        <w:tab/>
        <w:tab/>
        <w:tab/>
        <w:tab/>
        <w:t>от 18.11.2014 № 1274-п</w:t>
      </w:r>
    </w:p>
    <w:p>
      <w:pPr>
        <w:pStyle w:val="Normal"/>
        <w:rPr>
          <w:rFonts w:ascii="Times New Roman" w:hAnsi="Times New Roman" w:eastAsia="MS Mincho;ＭＳ 明朝" w:cs="Times New Roman"/>
          <w:b w:val="false"/>
          <w:b w:val="false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 w:val="false"/>
          <w:sz w:val="28"/>
          <w:szCs w:val="28"/>
          <w:lang w:eastAsia="ja-JP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 w:val="false"/>
          <w:b w:val="false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 w:val="false"/>
          <w:sz w:val="28"/>
          <w:szCs w:val="28"/>
          <w:lang w:eastAsia="ja-JP"/>
        </w:rPr>
        <w:t>Список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 w:val="false"/>
          <w:b w:val="false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 w:val="false"/>
          <w:sz w:val="28"/>
          <w:szCs w:val="28"/>
          <w:lang w:eastAsia="ja-JP"/>
        </w:rPr>
        <w:t xml:space="preserve">организаций - источников комплектования 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 w:val="false"/>
          <w:b w:val="false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 w:val="false"/>
          <w:sz w:val="28"/>
          <w:szCs w:val="28"/>
          <w:lang w:eastAsia="ja-JP"/>
        </w:rPr>
        <w:t xml:space="preserve">отдела по делам архивов департамента по делам администрации города Нефтеюганска 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 w:val="false"/>
          <w:b w:val="false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 w:val="false"/>
          <w:sz w:val="28"/>
          <w:szCs w:val="28"/>
          <w:lang w:eastAsia="ja-JP"/>
        </w:rPr>
        <w:t>на 2014-2017 годы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 w:val="false"/>
          <w:b w:val="false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 w:val="false"/>
          <w:sz w:val="28"/>
          <w:szCs w:val="28"/>
          <w:lang w:eastAsia="ja-JP"/>
        </w:rPr>
      </w:r>
    </w:p>
    <w:tbl>
      <w:tblPr>
        <w:tblW w:w="1453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127"/>
        <w:gridCol w:w="4819"/>
        <w:gridCol w:w="2471"/>
        <w:gridCol w:w="1923"/>
        <w:gridCol w:w="1134"/>
        <w:gridCol w:w="2241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п/п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Индекс</w:t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организ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Наименование организации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Форма собственности</w:t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 xml:space="preserve">(государственная, муниципальная, частная)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Форма приема документов</w:t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(полная 1, выборочная</w:t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повидовая-2,1</w:t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групповая-2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Приё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научно-технических документов, аудиовизуальных документов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Примечания</w:t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(включение, исключение – решение ЭПК, дата и номер протокола; соглашение, договор, их даты и номера)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7</w:t>
            </w:r>
          </w:p>
        </w:tc>
      </w:tr>
      <w:tr>
        <w:trPr>
          <w:trHeight w:val="1124" w:hRule="atLeast"/>
        </w:trPr>
        <w:tc>
          <w:tcPr>
            <w:tcW w:w="14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.Государственная власть в Российской Федерации, государственная власть в субъекте Российской Федерации, местное самоуправление</w:t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 xml:space="preserve">1.1.4.Представительные органы муниципальных образований 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.1.4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 xml:space="preserve">Дума города Нефтеюганска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 xml:space="preserve">муниципальная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val="en-US" w:eastAsia="ja-JP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4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.2.3.Исполнительно-распорядительные органы муниципальных образований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.2.3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 w:val="false"/>
                <w:b w:val="false"/>
                <w:color w:val="FF0000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Администрация города Нефтеюганск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муниципальна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val="en-US" w:eastAsia="ja-JP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.2.3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 w:val="false"/>
                <w:b w:val="false"/>
                <w:color w:val="FF0000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 xml:space="preserve">Департамент по делам администрации города Нефтеюганска 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муниципальна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val="en-US" w:eastAsia="ja-JP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</w:tr>
      <w:tr>
        <w:trPr>
          <w:trHeight w:val="562" w:hRule="atLeast"/>
        </w:trPr>
        <w:tc>
          <w:tcPr>
            <w:tcW w:w="14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5.Финансирование.  Кредитование. Налогообложение</w:t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 xml:space="preserve">5.3.Органы управления муниципальных образований 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5.3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 xml:space="preserve">Департамент финансов администрации города Нефтеюганска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муниципальна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val="en-US" w:eastAsia="ja-JP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4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6.Экономика. Имущество. Региональное развитие. Статистика. Стандартизация (и метрология)</w:t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6.3.Органы управления муниципальных образований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6.3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Департамент имущественных и земельных отношений администрации города Нефтеюганска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 xml:space="preserve">(Департамент имущественных и земельных отношений администрации города)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муниципальна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val="en-US" w:eastAsia="ja-JP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НТД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4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7.Промышленность. Топливо. Энергетика.</w:t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7.4.Негосударственные организации и предприятия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7.4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 xml:space="preserve">Общества с ограниченной ответственностью «Югансктрубопроводстрой» 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(ООО «ЮТПС»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частна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val="en-US" w:eastAsia="ja-JP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Догово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99-01 от 29.12.2008</w:t>
            </w:r>
          </w:p>
        </w:tc>
      </w:tr>
      <w:tr>
        <w:trPr/>
        <w:tc>
          <w:tcPr>
            <w:tcW w:w="14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9.Строительство. Архитектура. Градостроительство. 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9.4.Учреждения, предприятия и организации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9.4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 xml:space="preserve">Департамент градостроительства администрации </w:t>
            </w:r>
            <w:r>
              <w:rPr>
                <w:rFonts w:eastAsia="MS Mincho;ＭＳ 明朝"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eastAsia="ja-JP"/>
              </w:rPr>
              <w:t xml:space="preserve">города Нефтеюганска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муниципальна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val="en-US" w:eastAsia="ja-JP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НТД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9.4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 w:val="false"/>
                <w:b w:val="false"/>
                <w:bCs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eastAsia="ja-JP"/>
              </w:rPr>
              <w:t>Департамент жилищно-коммунального  хозяйства администрации города Нефтеюганск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 w:val="false"/>
                <w:b w:val="false"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eastAsia="ja-JP"/>
              </w:rPr>
              <w:t xml:space="preserve">(Департамент ЖКХ  администрации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муниципальна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val="en-US" w:eastAsia="ja-JP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НТД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eastAsia="ja-JP"/>
              </w:rPr>
              <w:t>города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9.4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 w:val="false"/>
                <w:b w:val="false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bCs/>
                <w:sz w:val="28"/>
                <w:szCs w:val="28"/>
                <w:lang w:eastAsia="ja-JP"/>
              </w:rPr>
              <w:t>Муниципальное казённое учреждение «Управление капитального строительства»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 w:val="false"/>
                <w:b w:val="false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bCs/>
                <w:sz w:val="28"/>
                <w:szCs w:val="28"/>
                <w:lang w:eastAsia="ja-JP"/>
              </w:rPr>
              <w:t>(МКУ «УКС»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муниципальна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val="en-US" w:eastAsia="ja-JP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НТД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4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0.Транспорт. Дорожное хозяйство</w:t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0.4.Предприятия и организации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0.4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 w:val="false"/>
                <w:b w:val="false"/>
                <w:bCs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eastAsia="ja-JP"/>
              </w:rPr>
              <w:t xml:space="preserve">Нефтеюганское городское муниципальное унитарное предприятие «Универсал сервис»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 w:val="false"/>
                <w:b w:val="false"/>
                <w:bCs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eastAsia="ja-JP"/>
              </w:rPr>
              <w:t>(НГМУП «УС»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муниципальна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val="en-US" w:eastAsia="ja-JP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val="en-US" w:eastAsia="ja-JP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4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 xml:space="preserve">11.Связь. Радиовещание. Телевидение. Печать </w:t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 xml:space="preserve">11.4.Предприятия и организации 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1.4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Автономное  учреждение города Нефтеюганска «Нефтеюганский информационный центр»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 xml:space="preserve">(АУ «НИЦ»)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муниципальна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val="en-US" w:eastAsia="ja-JP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1.4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 xml:space="preserve">Муниципальное учреждение «Редакция еженедельный региональной газеты «Здравствуйте, нефтеюганцы!»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муниципальна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val="en-US" w:eastAsia="ja-JP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4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 xml:space="preserve">12.Торговля. Регулирование цен. Потребительская кооперация. Материально-техническое снабжение. Сбыт. Защита прав потребителя. </w:t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2.3.Органы управления муниципальных образований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2.3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bCs/>
                <w:sz w:val="28"/>
                <w:szCs w:val="28"/>
                <w:lang w:eastAsia="ja-JP"/>
              </w:rPr>
              <w:t xml:space="preserve">Управление муниципального заказа администрации города Нефтеюганска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муниципальна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val="en-US" w:eastAsia="ja-JP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4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2.4.Предприятия и организации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2.4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 xml:space="preserve">Нефтеюганское городское муниципальное казённое  учреждение  коммунального хозяйства «Служба единого заказчика»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(НГ МКУ КХ «СЕЗ»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муниципальна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val="en-US" w:eastAsia="ja-JP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4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3.Высшее, общее среднее и специальное образование</w:t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 xml:space="preserve">13.3.Органы управления муниципальных образований </w:t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16"/>
                <w:szCs w:val="16"/>
                <w:lang w:eastAsia="ja-JP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3.3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 xml:space="preserve">Департамент образования  и молодёжной политики администрации </w:t>
            </w:r>
            <w:r>
              <w:rPr>
                <w:rFonts w:eastAsia="MS Mincho;ＭＳ 明朝"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eastAsia="ja-JP"/>
              </w:rPr>
              <w:t xml:space="preserve">города Нефтеюганска </w:t>
            </w:r>
          </w:p>
          <w:p>
            <w:pPr>
              <w:pStyle w:val="Normal"/>
              <w:rPr/>
            </w:pPr>
            <w:r>
              <w:rPr>
                <w:rFonts w:eastAsia="MS Mincho;ＭＳ 明朝"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eastAsia="ja-JP"/>
              </w:rPr>
              <w:t>(</w:t>
            </w: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Департамент образования  и молодёжной политики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муниципальна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val="en-US" w:eastAsia="ja-JP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4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3.5.Учреждения общего среднего и специального образования (федеральные, субъектов Российской Федерации)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3.5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Бюджетное учреждение начального профессионального образования Ханты-Мансийского автономного округа -Югры «Нефтеюганский профессиональный лицей»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highlight w:val="yellow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(БУ НПО ХМАО - Югры «Нефтеюганский профессиональный  лицей»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государственна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</w:tr>
      <w:tr>
        <w:trPr>
          <w:trHeight w:val="272" w:hRule="atLeast"/>
        </w:trPr>
        <w:tc>
          <w:tcPr>
            <w:tcW w:w="14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 xml:space="preserve">13.6.Муниципальные учреждения общего среднего и специального образования 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3.6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Муниципальное бюджетное  общеобразовательное</w:t>
            </w:r>
          </w:p>
          <w:p>
            <w:pPr>
              <w:pStyle w:val="Normal"/>
              <w:jc w:val="both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учреждение «Средняя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общеобразовательная кадетская школа № 4» (МБОУ «СОКШ № 4»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муниципальна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val="en-US" w:eastAsia="ja-JP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3.6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Муниципальное бюджетное  общеобразовательное</w:t>
            </w:r>
          </w:p>
          <w:p>
            <w:pPr>
              <w:pStyle w:val="Normal"/>
              <w:jc w:val="both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учреждение «Средняя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 xml:space="preserve">общеобразовательная школа № 1» (МБОУ «СОШ № 1»)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муниципальна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val="en-US" w:eastAsia="ja-JP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3.6.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Муниципальное бюджетное  общеобразовательное</w:t>
            </w:r>
          </w:p>
          <w:p>
            <w:pPr>
              <w:pStyle w:val="Normal"/>
              <w:jc w:val="both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учреждение «Средняя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 xml:space="preserve">общеобразовательная школа № 9»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(МБОУ «СОШ № 9»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муниципальна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val="en-US" w:eastAsia="ja-JP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3.6.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 xml:space="preserve">Муниципальное бюджетное общеобразовательное учреждение «Лицей № 1»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 w:val="false"/>
                <w:b w:val="false"/>
                <w:color w:val="FF0000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(МБОУ «Лицей № 1»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муниципальна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val="en-US" w:eastAsia="ja-JP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4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3.7.Детские дома, интернаты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2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3.7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 xml:space="preserve">Казенное образовательное учреждение Ханты-Мансийского автономного округа -Югры для детей – сирот и детей, оставшихся без попечения родителей «Детский дом «Светозар»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( КУ «Детский дом «Светозар»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государственна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val="en-US" w:eastAsia="ja-JP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Заключен договор об отношениях и сотрудничестве в сфере архивного дела от 30.12.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9-02</w:t>
            </w:r>
          </w:p>
        </w:tc>
      </w:tr>
      <w:tr>
        <w:trPr>
          <w:trHeight w:val="842" w:hRule="atLeast"/>
        </w:trPr>
        <w:tc>
          <w:tcPr>
            <w:tcW w:w="14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4.Культура. Искусство. Архивное дело</w:t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4.3.Органы управления муниципальных образований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 xml:space="preserve"> </w:t>
            </w:r>
          </w:p>
        </w:tc>
      </w:tr>
      <w:tr>
        <w:trPr>
          <w:trHeight w:val="76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2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4.3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 xml:space="preserve">Комитет культуры администрации города  Нефтеюганска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муниципальна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val="en-US" w:eastAsia="ja-JP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2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4.3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 xml:space="preserve">Отдел по делам архивов департамента по делам администрации города Нефтеюганска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муниципальна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4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4.4.Учреждения и организации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2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4.4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 xml:space="preserve">Муниципальное бюджетное учреждение «Городской театр кукол «Волшебная флейта»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(МБУ «Городской театр кукол «Волшебная флейта»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муниципальна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val="en-US" w:eastAsia="ja-JP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4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6.Здравоохранение и социальное развитие. Труд и занятость населения</w:t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6.4.Учреждения, организации, предприятия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2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6.4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 xml:space="preserve">Муниципальное бюджетное  учреждение здравоохранения «Нефтеюганская городская больница им. В.И.Яцкив»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 xml:space="preserve">(МБУЗ «НГБ им. В.И.Яцкив»)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муниципальна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val="en-US" w:eastAsia="ja-JP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2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6.4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Нефтеюганское городское</w:t>
            </w:r>
          </w:p>
          <w:p>
            <w:pPr>
              <w:pStyle w:val="Normal"/>
              <w:jc w:val="both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 xml:space="preserve">муниципальное унитарное предприятие «Аптека № 242» </w:t>
            </w:r>
          </w:p>
          <w:p>
            <w:pPr>
              <w:pStyle w:val="Normal"/>
              <w:jc w:val="both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(НГ МУП «Аптека № 242»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муниципальна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val="en-US" w:eastAsia="ja-JP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2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6.4.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 xml:space="preserve">Муниципальное учреждение здравоохранения «Центр медицинской профилактики»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(МБУЗ «ЦМП»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муниципальна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val="en-US" w:eastAsia="ja-JP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4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7.Спорт, туризм и молодёжная политика</w:t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 xml:space="preserve">17.3.Органы управления муниципальных образований 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2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7.3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 xml:space="preserve">Комитет физической культуры и спорта администрации города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муниципальна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val="en-US" w:eastAsia="ja-JP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Нефтеюганск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2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7.3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Отдел молодёжной политики департамента образования и молодёжной политики администрации города Нефтеюганск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муниципальна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7.3.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 xml:space="preserve">Муниципальное учреждение дополнительного образования детей  «Специализированная детско-юношеская спортивная школа олимпийского резерва «Сибиряк»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 w:val="false"/>
                <w:b w:val="false"/>
                <w:color w:val="FF0000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МУ ДОД «СДЮСШОР «Сибиряк»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муниципальна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val="en-US" w:eastAsia="ja-JP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4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9.Социальная защита. Страхование</w:t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 xml:space="preserve">19.5.Органы управления муниципальных образований 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3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9.5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 xml:space="preserve">Муниципальное казённое учреждение «Комитет опеки и попечительства администрации города Нефтеюганска»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МКУ «Комитет опеки и попечительства администрации города Нефтеюганска»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муниципальна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val="en-US" w:eastAsia="ja-JP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4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21.Общественные организации.</w:t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21.1.Общественно-политичесие партии и движения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3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21.1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 xml:space="preserve">Нефтеюганский городской Совет ветеранов войны и труда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highlight w:val="red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частна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val="en-US" w:eastAsia="ja-JP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4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21.2.Профсоюзные организации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3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21.2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 xml:space="preserve">Общественная организация Нефтеюганская  территориальная организация профсоюза работников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частна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val="en-US" w:eastAsia="ja-JP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  <w:t>государственных учреждений и общественного обслуживан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8"/>
                <w:szCs w:val="28"/>
                <w:lang w:eastAsia="ja-JP"/>
              </w:rPr>
            </w:r>
          </w:p>
        </w:tc>
      </w:tr>
    </w:tbl>
    <w:p>
      <w:pPr>
        <w:pStyle w:val="Normal"/>
        <w:rPr>
          <w:rFonts w:ascii="Times New Roman" w:hAnsi="Times New Roman" w:eastAsia="MS Mincho;ＭＳ 明朝" w:cs="Times New Roman"/>
          <w:b w:val="false"/>
          <w:b w:val="false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 w:val="false"/>
          <w:sz w:val="28"/>
          <w:szCs w:val="28"/>
          <w:lang w:eastAsia="ja-JP"/>
        </w:rPr>
      </w:r>
    </w:p>
    <w:p>
      <w:pPr>
        <w:pStyle w:val="Normal"/>
        <w:ind w:left="142" w:hanging="0"/>
        <w:rPr>
          <w:rFonts w:ascii="Times New Roman" w:hAnsi="Times New Roman" w:eastAsia="MS Mincho;ＭＳ 明朝" w:cs="Times New Roman"/>
          <w:b w:val="false"/>
          <w:b w:val="false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 w:val="false"/>
          <w:sz w:val="28"/>
          <w:szCs w:val="28"/>
          <w:lang w:eastAsia="ja-JP"/>
        </w:rPr>
        <w:t>Итого по состоянию на 01.01.2014</w:t>
        <w:tab/>
        <w:tab/>
        <w:tab/>
        <w:tab/>
        <w:t xml:space="preserve">   </w:t>
        <w:tab/>
      </w:r>
    </w:p>
    <w:p>
      <w:pPr>
        <w:pStyle w:val="Normal"/>
        <w:ind w:left="142" w:hanging="0"/>
        <w:rPr>
          <w:rFonts w:ascii="Times New Roman" w:hAnsi="Times New Roman" w:eastAsia="MS Mincho;ＭＳ 明朝" w:cs="Times New Roman"/>
          <w:b w:val="false"/>
          <w:b w:val="false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 w:val="false"/>
          <w:sz w:val="28"/>
          <w:szCs w:val="28"/>
          <w:lang w:eastAsia="ja-JP"/>
        </w:rPr>
        <w:t>Всего организаций в списке – 33 (тридцать три)</w:t>
      </w:r>
    </w:p>
    <w:p>
      <w:pPr>
        <w:pStyle w:val="Normal"/>
        <w:ind w:left="142" w:hanging="0"/>
        <w:rPr>
          <w:rFonts w:ascii="Times New Roman" w:hAnsi="Times New Roman" w:eastAsia="MS Mincho;ＭＳ 明朝" w:cs="Times New Roman"/>
          <w:b w:val="false"/>
          <w:b w:val="false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 w:val="false"/>
          <w:sz w:val="28"/>
          <w:szCs w:val="28"/>
          <w:lang w:eastAsia="ja-JP"/>
        </w:rPr>
      </w:r>
    </w:p>
    <w:p>
      <w:pPr>
        <w:pStyle w:val="Normal"/>
        <w:ind w:left="142" w:hanging="0"/>
        <w:rPr/>
      </w:pPr>
      <w:r>
        <w:rPr>
          <w:rFonts w:eastAsia="MS Mincho;ＭＳ 明朝" w:cs="Times New Roman" w:ascii="Times New Roman" w:hAnsi="Times New Roman"/>
          <w:b w:val="false"/>
          <w:sz w:val="28"/>
          <w:szCs w:val="28"/>
          <w:lang w:eastAsia="ja-JP"/>
        </w:rPr>
        <w:t>В т.ч. по видам собственности:</w:t>
        <w:tab/>
        <w:t xml:space="preserve">     </w:t>
        <w:tab/>
        <w:tab/>
        <w:tab/>
        <w:tab/>
        <w:tab/>
        <w:tab/>
        <w:tab/>
        <w:t xml:space="preserve">в т.ч. по формам приема:     </w:t>
      </w:r>
      <w:r>
        <w:rPr>
          <w:rFonts w:eastAsia="MS Mincho;ＭＳ 明朝" w:cs="Times New Roman" w:ascii="Times New Roman" w:hAnsi="Times New Roman"/>
          <w:b w:val="false"/>
          <w:sz w:val="28"/>
          <w:szCs w:val="28"/>
          <w:lang w:val="en-US" w:eastAsia="ja-JP"/>
        </w:rPr>
        <w:t>I</w:t>
      </w:r>
      <w:r>
        <w:rPr>
          <w:rFonts w:eastAsia="MS Mincho;ＭＳ 明朝" w:cs="Times New Roman" w:ascii="Times New Roman" w:hAnsi="Times New Roman"/>
          <w:b w:val="false"/>
          <w:sz w:val="28"/>
          <w:szCs w:val="28"/>
          <w:lang w:eastAsia="ja-JP"/>
        </w:rPr>
        <w:tab/>
        <w:t xml:space="preserve">    2.1.   2.2.</w:t>
      </w:r>
    </w:p>
    <w:p>
      <w:pPr>
        <w:pStyle w:val="Normal"/>
        <w:rPr>
          <w:rFonts w:ascii="Times New Roman" w:hAnsi="Times New Roman" w:eastAsia="MS Mincho;ＭＳ 明朝" w:cs="Times New Roman"/>
          <w:b w:val="false"/>
          <w:b w:val="false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 w:val="false"/>
          <w:sz w:val="28"/>
          <w:szCs w:val="28"/>
          <w:lang w:eastAsia="ja-JP"/>
        </w:rPr>
        <w:tab/>
        <w:tab/>
        <w:tab/>
        <w:tab/>
        <w:tab/>
        <w:t>государственная</w:t>
        <w:tab/>
        <w:t>- 2</w:t>
        <w:tab/>
        <w:tab/>
        <w:tab/>
        <w:tab/>
        <w:tab/>
        <w:tab/>
        <w:tab/>
        <w:tab/>
        <w:tab/>
        <w:t xml:space="preserve">       2       0       0</w:t>
      </w:r>
    </w:p>
    <w:p>
      <w:pPr>
        <w:pStyle w:val="Normal"/>
        <w:rPr>
          <w:rFonts w:ascii="Times New Roman" w:hAnsi="Times New Roman" w:eastAsia="MS Mincho;ＭＳ 明朝" w:cs="Times New Roman"/>
          <w:b w:val="false"/>
          <w:b w:val="false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 w:val="false"/>
          <w:sz w:val="28"/>
          <w:szCs w:val="28"/>
          <w:lang w:eastAsia="ja-JP"/>
        </w:rPr>
        <w:tab/>
        <w:tab/>
        <w:tab/>
        <w:tab/>
        <w:tab/>
        <w:t>муниципальная</w:t>
        <w:tab/>
        <w:t>- 28</w:t>
        <w:tab/>
        <w:tab/>
        <w:tab/>
        <w:tab/>
        <w:tab/>
        <w:tab/>
        <w:tab/>
        <w:tab/>
        <w:tab/>
        <w:t xml:space="preserve">       28     0       0</w:t>
      </w:r>
    </w:p>
    <w:p>
      <w:pPr>
        <w:pStyle w:val="Normal"/>
        <w:rPr>
          <w:rFonts w:ascii="Times New Roman" w:hAnsi="Times New Roman" w:eastAsia="MS Mincho;ＭＳ 明朝" w:cs="Times New Roman"/>
          <w:b w:val="false"/>
          <w:b w:val="false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 w:val="false"/>
          <w:sz w:val="28"/>
          <w:szCs w:val="28"/>
          <w:lang w:eastAsia="ja-JP"/>
        </w:rPr>
        <w:tab/>
        <w:tab/>
        <w:tab/>
        <w:tab/>
        <w:tab/>
        <w:t>частная</w:t>
        <w:tab/>
        <w:tab/>
        <w:t>- 3</w:t>
        <w:tab/>
        <w:tab/>
        <w:tab/>
        <w:tab/>
        <w:tab/>
        <w:tab/>
        <w:tab/>
        <w:tab/>
        <w:tab/>
        <w:t xml:space="preserve">        3      0       0</w:t>
      </w:r>
    </w:p>
    <w:p>
      <w:pPr>
        <w:pStyle w:val="Normal"/>
        <w:rPr>
          <w:rFonts w:ascii="Times New Roman" w:hAnsi="Times New Roman" w:eastAsia="MS Mincho;ＭＳ 明朝" w:cs="Times New Roman"/>
          <w:b w:val="false"/>
          <w:b w:val="false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 w:val="false"/>
          <w:sz w:val="28"/>
          <w:szCs w:val="28"/>
          <w:lang w:eastAsia="ja-JP"/>
        </w:rPr>
      </w:r>
    </w:p>
    <w:p>
      <w:pPr>
        <w:pStyle w:val="Normal"/>
        <w:rPr>
          <w:rFonts w:ascii="Times New Roman" w:hAnsi="Times New Roman" w:eastAsia="MS Mincho;ＭＳ 明朝" w:cs="Times New Roman"/>
          <w:b w:val="false"/>
          <w:b w:val="false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 w:val="false"/>
          <w:sz w:val="28"/>
          <w:szCs w:val="28"/>
          <w:lang w:eastAsia="ja-JP"/>
        </w:rPr>
      </w:r>
    </w:p>
    <w:p>
      <w:pPr>
        <w:pStyle w:val="Normal"/>
        <w:ind w:left="142" w:hanging="0"/>
        <w:rPr>
          <w:rFonts w:ascii="Times New Roman" w:hAnsi="Times New Roman" w:eastAsia="MS Mincho;ＭＳ 明朝" w:cs="Times New Roman"/>
          <w:b w:val="false"/>
          <w:b w:val="false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 w:val="false"/>
          <w:sz w:val="28"/>
          <w:szCs w:val="28"/>
          <w:lang w:eastAsia="ja-JP"/>
        </w:rPr>
        <w:t>Начальник отдела по делам архивов департамента</w:t>
      </w:r>
    </w:p>
    <w:p>
      <w:pPr>
        <w:pStyle w:val="Normal"/>
        <w:ind w:left="14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MS Mincho;ＭＳ 明朝" w:cs="Times New Roman" w:ascii="Times New Roman" w:hAnsi="Times New Roman"/>
          <w:b w:val="false"/>
          <w:sz w:val="28"/>
          <w:szCs w:val="28"/>
          <w:lang w:eastAsia="ja-JP"/>
        </w:rPr>
        <w:t>по делам администрации города Нефтеюганска</w:t>
        <w:tab/>
        <w:tab/>
        <w:tab/>
        <w:tab/>
        <w:tab/>
        <w:tab/>
        <w:tab/>
        <w:t xml:space="preserve">                       Н.В.Волокитина</w:t>
      </w:r>
    </w:p>
    <w:p>
      <w:pPr>
        <w:pStyle w:val="Normal"/>
        <w:ind w:left="5670" w:firstLine="70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70" w:firstLine="70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70" w:firstLine="70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567" w:top="1701" w:footer="0" w:bottom="567"/>
          <w:pgNumType w:fmt="decimal"/>
          <w:formProt w:val="false"/>
          <w:titlePg/>
          <w:textDirection w:val="lrTb"/>
          <w:docGrid w:type="default" w:linePitch="273" w:charSpace="0"/>
        </w:sect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 w:val="false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Style15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Portalheadlinelogin">
    <w:name w:val="portal-headline__login"/>
    <w:basedOn w:val="Style12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rFonts w:ascii="Times New Roman" w:hAnsi="Times New Roman" w:cs="Times New Roman"/>
      <w:sz w:val="28"/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WW21">
    <w:name w:val="WW-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Times New Roman" w:hAnsi="Times New Roman" w:eastAsia="Calibri" w:cs="Times New Roman"/>
      <w:b w:val="false"/>
      <w:color w:val="000000"/>
      <w:sz w:val="28"/>
      <w:szCs w:val="28"/>
    </w:rPr>
  </w:style>
  <w:style w:type="paragraph" w:styleId="Style21">
    <w:name w:val="Всегда"/>
    <w:basedOn w:val="Normal"/>
    <w:qFormat/>
    <w:pPr>
      <w:ind w:firstLine="12"/>
      <w:jc w:val="both"/>
    </w:pPr>
    <w:rPr>
      <w:rFonts w:ascii="Times New Roman" w:hAnsi="Times New Roman" w:eastAsia="Calibri" w:cs="Times New Roman"/>
      <w:b w:val="false"/>
      <w:bCs/>
      <w:sz w:val="28"/>
      <w:szCs w:val="28"/>
    </w:rPr>
  </w:style>
  <w:style w:type="paragraph" w:styleId="WW1">
    <w:name w:val="WW-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b w:val="false"/>
      <w:lang w:val="en-GB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221">
    <w:name w:val="Основной текст 2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3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rFonts w:ascii="Calibri" w:hAnsi="Calibri" w:cs="Calibri"/>
      <w:b w:val="false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b w:val="false"/>
      <w:sz w:val="22"/>
      <w:szCs w:val="22"/>
      <w:lang w:val="en-US"/>
    </w:rPr>
  </w:style>
  <w:style w:type="paragraph" w:styleId="Style2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318627920000000030msonormal">
    <w:name w:val="style_13318627920000000030msonormal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20" w:after="216"/>
    </w:pPr>
    <w:rPr>
      <w:rFonts w:ascii="Times New Roman" w:hAnsi="Times New Roman" w:cs="Times New Roman"/>
      <w:b w:val="false"/>
      <w:sz w:val="24"/>
      <w:szCs w:val="24"/>
    </w:rPr>
  </w:style>
  <w:style w:type="paragraph" w:styleId="Style27">
    <w:name w:val="Текст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8">
    <w:name w:val="Текст приложения"/>
    <w:basedOn w:val="Normal"/>
    <w:qFormat/>
    <w:pPr>
      <w:jc w:val="both"/>
    </w:pPr>
    <w:rPr>
      <w:rFonts w:ascii="Arial" w:hAnsi="Arial" w:cs="Arial"/>
      <w:b w:val="false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5:55:00Z</dcterms:created>
  <dc:creator>konkurs</dc:creator>
  <dc:description/>
  <cp:keywords/>
  <dc:language>en-US</dc:language>
  <cp:lastModifiedBy>mash_buro</cp:lastModifiedBy>
  <cp:lastPrinted>2014-11-13T16:00:00Z</cp:lastPrinted>
  <dcterms:modified xsi:type="dcterms:W3CDTF">2014-11-19T06:40:00Z</dcterms:modified>
  <cp:revision>13</cp:revision>
  <dc:subject/>
  <dc:title/>
</cp:coreProperties>
</file>