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80035</wp:posOffset>
            </wp:positionV>
            <wp:extent cx="585470" cy="713105"/>
            <wp:effectExtent l="0" t="0" r="0" b="0"/>
            <wp:wrapTight wrapText="bothSides">
              <wp:wrapPolygon edited="0">
                <wp:start x="-331" y="0"/>
                <wp:lineTo x="-331" y="21308"/>
                <wp:lineTo x="21595" y="21308"/>
                <wp:lineTo x="21595" y="0"/>
                <wp:lineTo x="-3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9.11.2014 </w:t>
        <w:tab/>
        <w:tab/>
        <w:tab/>
        <w:tab/>
        <w:tab/>
        <w:tab/>
        <w:tab/>
        <w:tab/>
        <w:tab/>
        <w:tab/>
        <w:t xml:space="preserve">        № 1276-п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 подведении итогов 1 этапа смотра-конкурса на лучшую организацию осуществления воинского учёта в муниципальном образовании город 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убернатора Ханты-Мансийского автономного округа – Югры от 02.03.2012 № 31 «О смотре-конкурсе на лучшую организацию осуществления воинского учёта в Ханты-Мансийском автономном округе – Югре», постановлением администрации города Нефтеюганска от 24.05.2012 № 1390 «Об утверждении положения о смотре-конкурсе на лучшую организацию осуществления воинского учета в муниципальном образовании город Нефтеюганск и состава конкурсной комиссии по подведению итогов смотра-конкурса», для принятия участия                 во 2 этапе окружного смотра-конкурс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город Нефтеюганск администрация города Нефтеюганска постановляет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.На основании протокола комиссии по подведению итогов смотра-конкурса на лучшую организацию осуществления воинского учета в муниципальном образовании город Нефтеюганск определить победителем в смотре-конкурсе по номинации «Предприятие, осуществляющее воинский учет и бронирование граждан, пребывающих в запасе» ОАО «Юганскводоканал», набравший итоговую сумму баллов 64. 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Допустить для участия во 2 этапе смотра-конкурса ОАО «Юганскводоканал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3.Директору департамента по делам администрации городу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Контроль за выполнением постановления оставляю за собой. 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1215</wp:posOffset>
            </wp:positionH>
            <wp:positionV relativeFrom="paragraph">
              <wp:posOffset>984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Исполняющий обязанности главы </w:t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ции города                                                                              С.П.Сив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eeu1">
    <w:name w:val="Noeeu1"/>
    <w:basedOn w:val="Normal"/>
    <w:qFormat/>
    <w:pPr>
      <w:ind w:left="0"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32:00Z</dcterms:created>
  <dc:creator>User</dc:creator>
  <dc:description/>
  <cp:keywords/>
  <dc:language>en-US</dc:language>
  <cp:lastModifiedBy>mash_buro</cp:lastModifiedBy>
  <cp:lastPrinted>2014-11-19T10:10:00Z</cp:lastPrinted>
  <dcterms:modified xsi:type="dcterms:W3CDTF">2014-11-19T10:54:00Z</dcterms:modified>
  <cp:revision>23</cp:revision>
  <dc:subject/>
  <dc:title>РОССИЙСКАЯ ФЕДЕРАЦИЯ</dc:title>
</cp:coreProperties>
</file>