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2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1.11.2014 </w:t>
        <w:tab/>
        <w:tab/>
        <w:tab/>
        <w:tab/>
        <w:tab/>
        <w:tab/>
        <w:tab/>
        <w:tab/>
        <w:tab/>
        <w:tab/>
        <w:t xml:space="preserve">        № 1286-п</w:t>
      </w:r>
    </w:p>
    <w:p>
      <w:pPr>
        <w:pStyle w:val="ConsPlusTitle"/>
        <w:widowControl/>
        <w:ind w:left="-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Нефтеюганск</w:t>
      </w:r>
    </w:p>
    <w:p>
      <w:pPr>
        <w:pStyle w:val="ConsPlusTitle"/>
        <w:widowControl/>
        <w:ind w:left="-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9025" w:hRule="atLeast"/>
        </w:trPr>
        <w:tc>
          <w:tcPr>
            <w:tcW w:w="102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ведении особого противопожарного режима на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ефтеюганск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sz w:val="28"/>
                  <w:szCs w:val="28"/>
                  <w:lang w:eastAsia="en-US"/>
                </w:rPr>
                <w:t xml:space="preserve">статьями </w:t>
              </w:r>
            </w:hyperlink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19, 30 Федерального закона от 21.12.1994             № 69-ФЗ «О пожарной безопасности»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шением внеочередного заседания Комиссии по предупреждению и ликвидации чрезвычайных ситуаций и обеспечению пожарной безопасности города Нефтеюганска от 19.11.2014 № 7,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едставлением отдела надзорной деятельности по г.Пыть-Ях, Нефтеюганск и Нефтеюганскому району, в целях стабилизации обстановки с пожарами и их последствиями на территории города Нефтеюганска и повышением пожароопас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Calibri"/>
                <w:b w:val="false"/>
                <w:sz w:val="28"/>
                <w:szCs w:val="28"/>
                <w:lang w:val="en-US" w:eastAsia="en-US"/>
              </w:rPr>
              <w:t>администрация города Нефтеюганска постановляет: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.Ввести особый противопожарный режим на территории города Нефтеюганска с 24.11.2014 по 31.01.2015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2.Утвердить </w:t>
            </w:r>
            <w:hyperlink w:anchor="Par34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sz w:val="28"/>
                  <w:szCs w:val="28"/>
                  <w:lang w:eastAsia="en-US"/>
                </w:rPr>
                <w:t>План</w:t>
              </w:r>
            </w:hyperlink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мероприятий по стабилизации обстановки с пожарами и их последствиями на территории города Нефтеюганска согласно приложению к настоящему постановлению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3.Руководителям муниципальных предприятий, учреждений обеспечить исполнение </w:t>
            </w:r>
            <w:hyperlink w:anchor="Par34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sz w:val="28"/>
                  <w:szCs w:val="28"/>
                  <w:lang w:eastAsia="en-US"/>
                </w:rPr>
                <w:t>Плана</w:t>
              </w:r>
            </w:hyperlink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мероприятий по стабилизации обстановки с пожарами и их последствиями на территории города Нефтеюганска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.Требования, установленные на период действия особого противопожарного режима, являются обязательными для исполнения организациями всех форм собственности, осуществляющими деятельность на территории города Нефтеюганска, а также гражданами, находящимися на территории города Нефтеюганска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5.Рекомендовать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5.1.Руководителям организаций всех форм собственности усилить контроль и провести необходимые мероприятия с целью обеспечения пожарной безопасности на собственных объектах (объектах, принадлежащих на соответствующем праве)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5.2.Отделу надзорной деятельности по г.Пыть-Ях, Нефтеюганск и Нефтеюганскому району, Федеральному Государственному казенному учреждению «6 отряд Федеральной противопожарной службы по Ханты-Мансийскому автономному округу – Югре», отделу Министерства внутренних дел России по городу Нефтеюганску в период действия особого противопожарного режима усилить функции надзора в пределах полномочий, установленных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6.Директору департамента по делам администрации города С.В.Мочалову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7.Контроль за выполнением постановления оставляю за собой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01390</wp:posOffset>
                  </wp:positionH>
                  <wp:positionV relativeFrom="paragraph">
                    <wp:posOffset>98425</wp:posOffset>
                  </wp:positionV>
                  <wp:extent cx="1403350" cy="14097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администрации города</w:t>
              <w:tab/>
              <w:t xml:space="preserve">                                                                 В.А.Арчиков</w:t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  <w:bookmarkStart w:id="0" w:name="Par51"/>
            <w:bookmarkStart w:id="1" w:name="Par51"/>
            <w:bookmarkEnd w:id="1"/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0207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0207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ind w:left="5664" w:firstLine="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5664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5664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ind w:left="5664" w:firstLine="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1.11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86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План </w:t>
      </w:r>
    </w:p>
    <w:p>
      <w:pPr>
        <w:pStyle w:val="Normal"/>
        <w:widowControl w:val="false"/>
        <w:autoSpaceDE w:val="false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мероприятий по стабилизации обстановки с пожарами и их последствиями</w:t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                                  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на территории города Нефтеюганска</w:t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679"/>
        <w:gridCol w:w="1842"/>
        <w:gridCol w:w="3402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тветственные исполнители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овать проведение собраний (совещаний) с руководителями ЖЭУ, ТСЖ, управляющих компаний, ГСК и СОТ, с целью доведения сложившейся обстановки с пожарами, основных причин пожаров, организации информирования жильцов о мерах пожарной безопасности в быту, в том числе при использовании электрических и газовых систем отопления, печного отопления и распространение Памяток по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до 10.12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Департамент жилищно-коммунального хозяйства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едоставить в отдел надзорной деятельности по г.Пыть-Ях, Нефтеюганск и Нефтеюганскому району перечень объектов, на которых планируется проведение праздничных  мероприятий с массовым  пребыванием люд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05.12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Департамент образования и молодежной политики администрации горо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комитет культуры администрации города, комитет физической культуры и спорта администрации города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6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инятие локальных актов, запрещающих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-применение: свечей, хлопушек, устройств в помещениях фейерверков и других пожароопасных эффектов, которые могут привести к пожару; применение  электротехнической  продукции, не   соответствующей  установленным требованиям и не имеющей сертификатов соответств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-провед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мероприятий в помещениях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расположенных выше 2 этаж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в зданиях с горючими перекрытиями, имеющих менее двух эвакуационных выходов, не отвечающих требованиям норм проект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0.12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Руководители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едприятий, учрежд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беспечение при провед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мероприятий дежурства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сценах и в з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омещениях ответств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лиц, членов доброво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ожарных формир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Руководители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едприятий, учреждений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рганизация 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отивопожарных инструктаж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с работниками объект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бучающимис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воспитанниками, пациентам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бучить действиям пр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возникновении пожар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бращая внимани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своевременность выз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ожарной охран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авильность исполь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ервичных 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ожаротушения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индивидуальных 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защи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0.12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Руководители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едприятий, учреждений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оведение практическ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занятий по отработке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закреплению навык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действиям при возникнов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4.12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Руководители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едприятий, учреждений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Рассмотрение на заседании Комиссии по предупреждению и ликвидации чрезвычайных ситуаций и обеспечению пожарной безопасности города вопросов обеспечения пожар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безопасности мест 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новогодних и рождественск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аздников, а также при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дополнительных мер пожар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5.12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Комиссия по предупреждению и ликвидации чрезвычайных ситуаций и обеспечению пожарной безопасности города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оведение проверки мес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оведения новогодних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рождественски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4.12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Руководители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едприятий, учреждений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оведение провер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укомплектова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внутренних противопожар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кранов, налич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гнетушителей в мест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оведения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0.12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Руководители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едприятий, учреждений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беспечение беспрепя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одвижения по кратчайши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маршрутам к мест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оведения мероприятий служ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экстренного реагирования пр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возникновении чрезвычай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МВД по городу Нефтеюганску (по согласованию)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беспечение освещ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требований безопасност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действий населения в случа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возникновения чрезвычай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тдел по делам ГО и ЧС администрации города</w:t>
            </w:r>
          </w:p>
        </w:tc>
      </w:tr>
      <w:tr>
        <w:trPr>
          <w:trHeight w:val="17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Уточнение порядка совмес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действий службы медицин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катастроф и оператив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служб городского зве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4.12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БУ ХМАО - Югры «НГССМП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(по согласованию)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кружной подсистемы РСЧС п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ликвидации медико-санитарных последствий чрезвычай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2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оведение проверки готовности 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использованию неснижае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запаса медицинско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санитарно-хозяйственного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специального имуще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лекарственных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епаратов и компонен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крови в учреждениях д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ликвидации медицинск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оследствий чрезвычай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4.12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БУ ХМАО - Югры «НГССМП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(по согласованию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21">
    <w:name w:val="Тема примечания Знак"/>
    <w:qFormat/>
    <w:rPr>
      <w:rFonts w:ascii="Pragmatica;Times New Roman" w:hAnsi="Pragmatica;Times New Roman" w:eastAsia="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98E05E3C21B3962B27959FC6906BB11B0620B508FA147BE92D2304BB92431BDB6EDE7062852A5D517ADK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7:14:00Z</dcterms:created>
  <dc:creator>Gochs</dc:creator>
  <dc:description/>
  <cp:keywords/>
  <dc:language>en-US</dc:language>
  <cp:lastModifiedBy>mash_buro</cp:lastModifiedBy>
  <cp:lastPrinted>2014-11-19T16:58:00Z</cp:lastPrinted>
  <dcterms:modified xsi:type="dcterms:W3CDTF">2014-11-25T04:08:00Z</dcterms:modified>
  <cp:revision>28</cp:revision>
  <dc:subject/>
  <dc:title/>
</cp:coreProperties>
</file>