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571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09.2014 </w:t>
        <w:tab/>
        <w:tab/>
        <w:tab/>
        <w:tab/>
        <w:tab/>
        <w:tab/>
        <w:tab/>
        <w:tab/>
        <w:tab/>
        <w:tab/>
        <w:t xml:space="preserve">         № 135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взимании восстановительной стоимости зеленых насаждений на территор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Градостроительным кодексом Российской Федерации, Земельным кодексом Российской Федерации,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ями 3,10,14,36,61 Федерального закона от 10.01.2002 № 7-ФЗ «Об охране окружающей среды», Правилами создания, охраны и содержания зеленых насаждений в городах Российской Федерации, утвержденными Приказом Госстроя РФ от 15.12.1999 года № 153, СНиП 2.07.01-89* «Градостроительство. Планировка и застройка городских и сельских поселений», СНиП 111-10-75 «Благоустройство территорий», Законом Ханты-Мансийского автономного округа – Югры от 11.06.2010 № 102 – оз  «Об административных правонарушениях», Уставом города Нефтеюганска, Правилами благоустройства территории  муниципального образования город Нефтеюганск, утвержденными решением Думы города Нефтеюганска № 72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4.12.2013, в целях поддержания и улучшения экологического фона  города Нефтеюганска, повышения ответственности за сохранность на территории города Нефтеюганска зеленых насаждений, а также возмещения в установленном порядке вреда, нанесенного окружающей среде действиями физических, должностных и юридических лиц, администрация города Нефтеюганска  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ложение о взимании восстановительной сто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леных насаждений на территории города Нефтеюганска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Признать утратившими сил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Постановление главы города Нефтеюганска от 14.11.2007 № 2629     «Об утверждении Положения о восстановительной стоимости зеленых насаждений на территории города Нефтеюганс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Постановление главы города Нефтеюганска от 09.10.2008 № 1775      «О внесении изменений в постановление главы города от 14.11.2007 № 262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Постановление главы города Нефтеюганска от 28.01.2009 № 113      «О внесении изменений в постановление главы города от 14.11.2007 № 262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Постановление администрации города Нефтеюганска от 25.05.2009     № 1136  «О внесении изменений в постановление главы города от 14.11.2007   № 262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7565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от 12.09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5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 взимании восстановительной стоимости зеленых насаждени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а Нефтеюганска (далее Положение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ее Положение разработано в соответствии                                 с Градостроительным кодексом Российской Федерации, Земельным кодексом Российской Федерации,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ями 3,10,14,36,61 Федерального закона от 10.01.2002 № 7-ФЗ «Об охране окружающей среды», Правилами создания, охраны и содержания зеленых насаждений в городах Российской Федерации, утвержденными Приказом Госстроя РФ от 15.12.1999 года № 153, СНиП 2.07.01-89* «Градостроительство. Планировка и застройка городских и сельских поселений», СНиП 111-10-75 «Благоустройство территорий», Законом Ханты-Мансийского автономного округа – Югры от 11.06.2010 № 102-оз  «Об административных правонарушениях», Уставом города Нефтеюганска,  Правилами благоустройства территории  муниципального образования город Нефтеюганск, утвержденными решением Думы города Нефтеюганска № 72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4.12.20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Настоящее Положение устанавливает единый порядок согласования работ по  сносу (вырубке) или пересадке зеленых насаждений и оформления разрешений на снос (вырубку)  или пересадку зеленых насаждений, порядок расчета и оплаты восстановительной стоимости при повреждении или уничтожении зеленых насаждений на территории города Нефтеюганска, не относящихся к городским лес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Целями настоящего Положения являются поддержание и улучшение экологического фона  города Нефтеюганска, повышение ответственности за сохранность на территории города Нефтеюганска зеленых насаждений, а также возмещение в установленном порядке вреда, нанесенного окружающей среде действиями физических, должностных и юридических л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Деятельность по развитию зеленых насаждений осуществляется на принцип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щиты зеленых наса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ционального использования зеленых насаждений и обязательного восстановления в случаях повреждения, уничтожения, сн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мплексности мероприятий по оформлению разрешительной документации на снос зеленых наса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Органом администрации города Нефтеюганска, ответственным за соблюдение настоящего Положения, является Департамент жилищно-коммунального хозяйства администрации города Нефтеюганска (далее – Уполномоченный орг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Разрешение на снос (вырубку) или пересадку зеленых насаждений выдает Уполномоченный орган, на основании приказа департамента жилищно-коммунального хозяйства администрации города Нефтеюганска                            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Выдача разрешений на снос (вырубку) или пересадку зеленых наса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сновные понят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м положении  используются следующие основны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леные насаждения – древесно-кустарниковая и травянистая растительность естественного и искусственного происхождения (деревья, кустарники, газоны и цветники), расположенная в границах города Нефтеюганс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зеленым насаждениям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рево – растение, имеющее четко выраженный деревянный ствол, несущие боковые ветви и верхушечный побе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устарник – многолетнее растение, ветвящееся у самой поверхности почвы               (в отличие от деревьев) и не имеющее во взрослом состоянии главного ство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азон – травяной покров искусственного или естественного происхож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росли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цветник - участок геометрической или свободной формы с высаженными однолетними, двулетними или многолетними цветочными растен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елененные территории –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застроенная территория жилого, общественного, коммунального, производственного назначения, в пределах которой не менее 30 процентов поверхности занято растительным покро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реждение зеленых насаждений – механическое, термическое, химическое и иное причинение вреда кроне, стволу, ветвям древесно-кустарниковых растений, их корневой системе, повреждение надземной части и корневой системы травянистых растений, являющееся причиной ухудшения его состояния, влекущее впоследствии прекращение роста насаждений и их гибель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же к повреждению зеленых насаждений относится механическое повреждение ветвей, нарушение целостности коры, нарушение целостности живого напочвенного покрова, загрязнение зеленых насаждений либо почвы в корневой зоне вредными веществами, вытаптывание, наезд автотранспорта, поджог и иное причинение вре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чтожение зеленых насаждений – прекращение существования зеленых насаждений, произведённое посредством  раскапывания (газон), выкапывания цветочно-декоративных растений, кустарников, деревьев или вырубки (спиливания) деревьев, а также повреждение зеленых насаждений, повлекшее за собой единовременное прекращение их роста,  жизнедеятельности и гибел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нос зеленых насаждени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вырубка, порубка (спиливание), выкапывание деревьев, кустарников, газонов, оформленные в соответствии с Положением, выполнение которых объективно необходимо в целях обеспечения условий для размещения тех или  иных объектов строительства, обслуживания инженерного благоустройства, наземных коммуникаций, отвечающие нормативным требованиям инсоляции жилых и общественных помещ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законный снос зеленых насаждени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уничтожение, снос зеленых насаждений, совершенные с нарушением требований законодательства и настоящего Полож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становительная стоимость – стоимостная оценка зеленых насаждений, устанавливаемая для учета их ценности при сносе, повреждении или уничтожении, включая расходы на создание и содержание зеленых насажд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становительная стоимость зеленых насаждений применяется только к зеленым насаждениям города, не включенным в состав городских ле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онное озеленение - восстановление зеленых насаждений путем проведения работ по озелен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хостой- усохшие (погибшие), стоящие на корню деревь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хостой может быть в виде одиночных деревьев или групп. Причины усыхания деревьев: предельный возраст растений (естественная старость), засуха, понижение уровня грунтовых вод, заболачивание, морозы, заморозки, солнечные ожоги, уплотнение почвы при антропогенном воздействии, механические повреждения корневой системы или ствола, массовое распространение  вредных насекомых и грибных болезней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арийно – опасные деревь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деревья, угрожающие своим падением или обламыванием отдельных ветвей целостности зданий, сооружений, воздушных линий, инженерных коммуникаций,  а также жизни и здоровью граждан, сухосто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рядок согласования работ по сносу (вырубке) или пересадке зеленых насаждений и оформление  разрешения на снос (вырубку) или пересадку  зеленых насажд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Градостроительная деятельность должна осуществляться                              с соблюдением требований по охране зеленых насаждений, основываясь на принципе максимального сохранения зеленых наса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При организации строительства на земельных участках, занятых зелеными насаждениями, проектная документация должна содержать оценку зеленых насаждений, подлежащих сносу, обрезке или переса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Снос зеленых насаждений в границах города Нефтеюганска может быть разрешен Уполномоченным органом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1.Строительства и реконструкции зданий и сооружений различного на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Строительства парковочных мест и благоустройства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3.Строительства, реконструкции и ремонта автомобильных дорог, тротуаров и прилегающих к ним сооруж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4.При  проведении капитального или текущего ремонта инженерных коммуник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5.Проведение санитарных рубок (в том числе в процессе содержания зеленых насаждений) и реконструкции зеленых насаждений в соответствии с требованиями СНиП и СанПиН, в том числе для обеспечения нормальной видимости технических средств регулирования дорожного движения, безопасности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6.Восстановление нормативного светового режима в соответствии с требованиями СанПиН в жилых и нежилых помещениях, затеняемых деревьями, по заключению соответствующих орга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7.Предотвращение или ликвидация аварийных и чрезвычайных ситуаций техногенного и природного характера и их послед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8.При вырубке аварийно-опасных деревьев и кустар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При необходимости сноса (вырубки) или пересадки зеленых насаждений заявитель обязан обратиться в Уполномоченный орган с заявлением о выдаче разрешения на снос (вырубку) или пересадку зеленых насаждений и возместить ущерб, причиненный уничтожением зеленых насаждений, в размере восстановительной стоимости сносимых насаждений, либо выполнить работы по компенсационному озеле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Снос (вырубка) или пересадка зеленых насаждений производится при наличии разрешения, выданного Уполномоченным орга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6.Порядок выдачи разрешения на снос (вырубку) или пересадку зеленых насаждений утвержден приказом департамента жилищно-коммунального хозяйства администрации города «Об утверждении административного регламента департамента жилищно-коммунального хозяйства администрации города Нефтеюганска по предоставлению муниципальной услуги «Выдача разрешений на снос (вырубку) или пересадку зеленых насаждений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В процессе содержания зеленых насаждений принимается решение                    о сносе зеленых насаждений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сыхания дере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гда дерево представляет собой опасность для окружающих: находится в аварийном состоянии, поражено вредителями и болезн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рневая система дерева разрушает фундамент ближайшего зд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алоценное дерево мешает гармоничному  развитию ценных раст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8.При необходимости сноса (вырубки) или пересадки зеленых насаждений, расположенных на придомовой территории, данный вопрос выносится на общее собрание собственников. После принятия собственниками решения о сносе (вырубке) или пересадке зеленых насаждений, расположенных на придомовой территории, решение направляется в управляющую компанию для производства работ по сносу (вырубке) или пересадке зеленых наса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9.В чрезвычайных и аварийных ситуациях, когда падение крупномерных деревьев угрожает жизни и здоровью людей, состоянию зданий и сооружений, движению транспорта, функционированию коммуникаций,                   а также при аварийных ситуациях на объектах инженерного благоустройства и других случаях, требующих безотлагательного проведения ремонтных работ – снос (вырубка)  зеленых насаждений производится без предварительного оформления раз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о, производящее снос (вырубку) зеленых насаждений в указанных случаях обязано в течение трех суток сообщить об этом в Уполномоченный орг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0.Пересадка существующих зеленых насаждений, а также посадка новых зеленых насаждений осуществляется после согласования схемы пересадки (посадки) зеленых насаждений с организациями, эксплуатирующими инженерные се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рядок расчета и оплаты восстановительной стоимости при повреждении или уничтожении зеленых насаждений на территории города Нефтеюган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Оплата восстановительной стоимости является обязательной во всех случаях повреждения, сноса или уничтожения зеленых насаждений, за исключением случаев, предусмотренных пунктами 3.3.5-3.3.8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еобходимости сноса (вырубки), обрезки, пересадки зеленых насаждений, находящихся в аварийном состоянии, либо расположенных с нарушением требований действующих стандартов, нормативов и правил, либо с целью последующего использования земельного участка для государственных или муниципальных нужд, акт осмотра составляется в установленном порядке, оплата восстановительной стоимости и компенсационное озеленение в указанных случаях не производи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вырубке зеленых насаждений, попадающих в охранные зоны инженерных коммуникаций, которые определены действующими нормами и правилами, оплата восстановительной стоимости и компенсационное озеленение не производи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В случаях сноса зеленых насаждений на земельных участках, предоставленных под строительство объектов социальной и жилищной инфраструктуры на основании нормативных правовых актов администрации города Нефтеюганска, вместо оплаты восстановительной стоимости допускается выполнение работ по компенсационному озеленению в местах, согласованных с Уполномоченным органом и с департаментом градостроительства администрации города Нефтеюганск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3.Компенсационное озеленение осуществляется путем заключения договора на восстановление зеленых насаждений и уходные работы за ними до момента их приживаемости со специализированными организациями, осуществляющими озеленение территории города, физическими или юридическими лицами, в интересах которых будет произведен снос зеленых насажд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онное озеленение производится в ближайший сезон, подходящий для высадки зеленых насаждений, но не позднее года с момента сноса зеленых наса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личество и породный состав зеленых насаждений при компенсационном озеленении принимаются равноценно вырубленным зеленым насажде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а высадки зеленых насаждений при компенсационном озеленении согласовываются с уполномоченным органом и с департаментом градостроительства администрации гор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нициативе уполномоченного органа допускается изменение породного состава зеленых насаждений при компенсационном озелене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Оплата восстановительной стоимости не освобождает субъектов хозяйственной и иной деятельности, производящих снос зеленых насаждений, от выполнения работ по озеленению, предусмотренных проектной документацией на строительство, реконструкцию или ремонт о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Уполномоченный орган на основании акта осмотра территории рассчитывает восстановительную стоимость зеленых насаждений                                в соответствии с методикой определения восстановительной стоимости зеленых насаждений на территории города Нефтеюганска согласно приложению 1 к настоящему По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6.Уполномоченный орган направляет заявителю расчет восстановительной стоимости за (снос) вырубку, повреждение, уничтожение зеленых насаждений на территории города Нефтеюганска, а также реквизиты для о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7.Копию документа об оплате восстановительной стоимости заявитель предоставляет в Уполномоченный орган,  после чего получает разрешение на снос (вырубку) зеленых наса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8.Средства, перечисляемые физическими и юридическими лицами в качестве восстановительной стоимости за снос и незаконное уничтожение (повреждение) зеленых насаждений, поступают в бюджет города Нефтеюганска и направляются на озелен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9.В случае обнаружения мест незаконного уничтожения (повреждения) зеленых насаждений Уполномоченным органом составляется акт осмотра территории с указанием поврежденных или уничтоженных зеленых насаждений. На основании акта осмотра территории Уполномоченный орган рассчитывает их восстановительную стоимость в соответствии с методикой определения восстановительной стоимости зеленых насаждений на территории города Нефтеюганска. Подготовленные материалы направляются в правоохранительные органы с целью выявления и привлечения виновных лиц к ответственности, установленной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0.При расчете восстановительной стоимости, а также в случае выполнения компенсационного озеленения не учитываются зеленые насаждения, находящиеся в неудовлетворительном состоя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1.Вырубленные зеленые насаждения и порубочные остатки вывозятся с места производства работ по вырубке в течение сут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2.Восстановление  поврежденных газонов и зеленых насаждений на прилегающей к месту вырубки территории (если это необходимо)  производится в обязательном порядке  производителем работ  не позднее чем в течение полугода с момента причинения поврежд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3.Работы по сносу (вырубке) крупномерных деревьев должны выполняться специализированными организациями, имеющими соответствующее техническое оснащение и квалифицированный персонал,                с целью недопущения создания угрозы жизни и здоровью людей, функционированию зданий, сооружений и инженерных коммуника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Ответствен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В случае несоблюдения требований, предусмотренных настоящим Положением, физические, должностные и юридические лица, осуществляющие работы по сносу зеленых насаждений, благоустройству, озеленению территорий, восстановлению зеленых насаждений, несут ответственность                      в соответствии с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Привлечение к ответственности за повреждение или уничтожение зеленых насаждений не освобождает от возмещения причиненного ущерба городским зеленым насаждениям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tabs>
                <w:tab w:val="clear" w:pos="709"/>
                <w:tab w:val="left" w:pos="369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ложению о  взимании восстановительной стоимости зеленых насаждений на территории города Нефтеюганска</w:t>
            </w:r>
          </w:p>
        </w:tc>
      </w:tr>
    </w:tbl>
    <w:p>
      <w:pPr>
        <w:pStyle w:val="Normal"/>
        <w:tabs>
          <w:tab w:val="clear" w:pos="709"/>
          <w:tab w:val="left" w:pos="369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ка определения восстановительной стоимости зеленых насаждени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а 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ая методика предназначена для исчисления восстановительной  стоимости за вынужденный снос (вырубку) зеленых насаждений и размера ущерба и убытков, которые возникли в результате экологических правонарушений (далее - Методика), а также во всех случаях других негативных воздействий на зеленые насаждения, находящиеся на территории города Нефтеюганска, за исключением городских лес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примен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ля стоимостной оценки ущерба, который может возникнуть при осуществлении хозяйственной деятельности, затрагивающей зеленые насаждения на территории гор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 исчислении размера восстановительной стоимости за разрешенный (снос) вырубку зеленых насаждений на территор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ля определения размера вреда, причиненного деревьям, кустарникам и лианам, не отнесенным к лесным насаждениям, вследствие противоправных действий, представляющего собой ущерб и упущенную вы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ородские зеленые насаждения и естественная растительность относятся к объектам недвижимости (ст.130 ГК РФ), не вовлеченным                          в рыночный  обор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городских зеленых насаждений проводится методом полного учета всех видов затрат, связанных  с созданием и содержанием городских зеленых насаждений или сохранением и поддержанием естественных растительных сообществ в условиях гор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ля расчета восстановительной стоимости основных типов городских зеленых насаждений применяется следующая классификация растительности вне зависимости от функционального назначения, местоположения, формы собственности и ведомственной принадлежности городских территор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ределение древесных пород и расчет стоимости работ по посадке и уходу за 1 единицей зеленых насаждений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Базисная стоимость работ без НДС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адка, рублей за 1 единиц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ход, рублей  на 1 единицу в год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упномерные деревья (лиственные породы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193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9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упномерные деревья (хвойные породы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226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ственные деревья с оголенной корневой систем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449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7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войные деревья с оголенной корневой систем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90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становление газонов с добавлением растительного слоя земли (1 м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3</w:t>
            </w:r>
          </w:p>
        </w:tc>
      </w:tr>
      <w:tr>
        <w:trPr>
          <w:trHeight w:val="38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старники (1 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38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6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Деревья подсчитываются поштуч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сли дерево имеет несколько стволов, то в расчет восстановительной стоимости учитывается один ствол с наибольшим диамет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сли второстепенный ствол достигнет в диаметре 5см и растет на расстоянии более 0,5м от основного ствола на высоте 1,3м, то данный ствол считается за отдельное дере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Кустарники в группах подсчитываются поштуч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, при однорядной – 3 штук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Заросли самосевных деревьев и кустарников (деревья и (или) кустарники самосевного и порослевого происхождения, образующие единый сомкнутый полог) рассчитываются следующим образом: каждые 100 кв.м. приравниваются к 15 деревь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Количество газонов и естественной травяной растительности определяется исходя из занимаемой ими площади в квадратном мет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чет восстановительной стоимости за вынужденный снос зеленых насаждений производится по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</w:t>
      </w:r>
      <w:r>
        <w:rPr>
          <w:rFonts w:cs="Times New Roman" w:ascii="Times New Roman" w:hAnsi="Times New Roman"/>
          <w:b w:val="false"/>
          <w:sz w:val="18"/>
          <w:szCs w:val="1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= (((С</w:t>
      </w:r>
      <w:r>
        <w:rPr>
          <w:rFonts w:cs="Times New Roman" w:ascii="Times New Roman" w:hAnsi="Times New Roman"/>
          <w:b w:val="false"/>
          <w:sz w:val="18"/>
          <w:szCs w:val="18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</w:rPr>
        <w:t>+У)*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)*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)*НДС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 С</w:t>
      </w:r>
      <w:r>
        <w:rPr>
          <w:rFonts w:cs="Times New Roman" w:ascii="Times New Roman" w:hAnsi="Times New Roman"/>
          <w:b w:val="false"/>
          <w:sz w:val="18"/>
          <w:szCs w:val="1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восстановительная стоим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18"/>
          <w:szCs w:val="18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базисная стоимость работ по посадк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У – базисная стоимость работ по уход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- количество вырубаемых зеленых наса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индекс к полной стоимости СМР к уровню цен, предусмотренных сметно-нормативной базой 2001 года без учета НДС на текущий кварта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0:00Z</dcterms:created>
  <dc:creator>Администрация</dc:creator>
  <dc:description/>
  <cp:keywords/>
  <dc:language>en-US</dc:language>
  <cp:lastModifiedBy>mash_buro</cp:lastModifiedBy>
  <cp:lastPrinted>2014-07-16T11:19:00Z</cp:lastPrinted>
  <dcterms:modified xsi:type="dcterms:W3CDTF">2014-09-12T06:43:00Z</dcterms:modified>
  <cp:revision>29</cp:revision>
  <dc:subject/>
  <dc:title/>
</cp:coreProperties>
</file>