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02.2014 </w:t>
        <w:tab/>
        <w:tab/>
        <w:tab/>
        <w:tab/>
        <w:tab/>
        <w:tab/>
        <w:tab/>
        <w:tab/>
        <w:tab/>
        <w:tab/>
        <w:tab/>
        <w:t>№ 135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tbl>
      <w:tblPr>
        <w:tblW w:w="1004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9025" w:hRule="atLeast"/>
        </w:trPr>
        <w:tc>
          <w:tcPr>
            <w:tcW w:w="10042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ведении особого противопожарного режима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sz w:val="28"/>
                  <w:szCs w:val="28"/>
                  <w:lang w:eastAsia="en-US"/>
                </w:rPr>
                <w:t xml:space="preserve">статьями </w:t>
              </w:r>
            </w:hyperlink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9, 30 Федерального закона от 21.12.1994             № 69-ФЗ «О пожарной безопасности», с учётом представления отдела надзорной деятельности по г.Пыть-Ях, Нефтеюганск и Нефтеюганскому району                           от 05.02.2014 № 339-2-21-17-27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Calibri"/>
                <w:b w:val="false"/>
                <w:sz w:val="28"/>
                <w:szCs w:val="28"/>
                <w:lang w:val="en-US" w:eastAsia="en-US"/>
              </w:rPr>
              <w:t>администрация города Нефтеюганска постановляет: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.Ввести особый противопожарный режим на территории города Нефтеюганска с 12.02.2014 по 31.03.2014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2.Утвердить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b/>
                  <w:color w:val="000000"/>
                  <w:sz w:val="28"/>
                  <w:szCs w:val="28"/>
                  <w:u w:val="none"/>
                  <w:lang w:eastAsia="en-US"/>
                </w:rPr>
                <w:t>перечень</w:t>
              </w:r>
            </w:hyperlink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дополнительных требований пожарной безопасности в садово-огороднических товариществах и жилищном фонде города, ответственных за их выполнение согласно приложению к настоящему постановлению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3.Требования, установленные на период действия особого противопожарного режима, являются обязательными для исполнения организациями всех форм собственности, осуществляющими деятельность на территории города, а также гражданами, находящимися на территории города Нефтеюганска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.Рекомендовать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.1.Руководителям организаций всех форм собственности усилить контроль и провести необходимые мероприятия с целью обеспечения пожарной безопасности на собственных объектах (объектах, принадлежащих на соответствующем праве)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.2.Отделу надзорной деятельности по г.Пыть-Ях, Нефтеюганск и Нефтеюганскому району, Федеральному Государственному казенному учреждению «6 отряд Федеральной противопожарной службы по Ханты-Мансийскому автономному округу – Югре», отделу Министерства внутренних дел России по городу Нефтеюганску в период действия особого противопожарного режима усилить функции надзора в пределах полномочий, установленных законодательством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5.Департаменту по делам администрации города (Мочалов С.В.)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6.Контроль за выполнением постановления оставляю за собо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20440</wp:posOffset>
                  </wp:positionH>
                  <wp:positionV relativeFrom="paragraph">
                    <wp:posOffset>65405</wp:posOffset>
                  </wp:positionV>
                  <wp:extent cx="1403350" cy="14097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администрации города</w:t>
              <w:tab/>
              <w:t xml:space="preserve">                                                                 В.А.Арчиков</w:t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  <w:bookmarkStart w:id="0" w:name="Par51"/>
            <w:bookmarkStart w:id="1" w:name="Par51"/>
            <w:bookmarkEnd w:id="1"/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00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00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ind w:left="5664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773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10773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10773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ind w:left="10773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1.02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5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ind w:left="10773" w:hanging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дополнительных требований пожарной безопасности в садово-огороднических товариществах и фонде гор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969"/>
        <w:gridCol w:w="5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спол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полнительное уточнение вопросов взаимодействия между управляющими компаниями, товариществами собственников жилья, садово-огородническими товариществами и тепло-, энергоснабжающими организациями города в обеспечении надежности электро-, тепл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период действия особого противопожарного режи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департамент жилищно-коммунального хозяйства администрации города, тепло-, энергоснабжающие организации города, управляющие компании, товарищества собственников жилья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садово-огороднические товарище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рка и при необходимости приведение в соответствие требованиям пожарной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путей эвакуации (общие коридоры, лестничные клетки, эвакуационные выходы) в общежитиях, жилы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период действия особого противопожарного режи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управляющие компании, товарищества собственников жилья, садово-огороднические товарищест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мах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наков пожарной безопасности, указателей путей эвакуации в общежитиях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свещения общих коридоров, лестничных клеток, эвакуационных выходов в общежитиях, жилых домах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ервичных средств пожаротушения, укомплектованности пожарных кранов пожарными рукавами и стволами в зданиях общежитий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автоматической пожарной сигнализации, световых указателей "Выход", систем оповещения людей при пожаре в зданиях общежитий, автоматических систем противопожарной защиты в жилых высотных (более 28 м) домах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евизии электроснабжения в жилых строениях низкой пожарной устойчивости, дачных строениях, оборудование устройствами защитного отключения электроснабж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наличия стендов в микрорайонах города, садово-огороднических товариществах, досок объявлений на подъездах жилых домов наглядной противопожарной агитацией и выписками из правил пожарной безопас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управляющие компании, товарищества собственников жилья, садово-огороднические товарищест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первичными средствами пожаротушения территории садово-огороднических товариществ, дачных строений, индивидуальных жилых домов и жилых помещений многоквартирных дом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управляющие компании, товарищества собственников жилья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садово-огороднические товарищества, граждан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дополнительных инструктажей по мерам пожарной безопасности с работниками организаций, гражданами, имеющих в собственности садово-огороднические участки, индивидуальные жилые дома, владельцами и нанимателями жилых помещен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в период действия особого противопожарного режи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учреждения, предприятия, управляющие компании, товарищества собственников жилья, садово-огороднические товарищест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ирование населения города о мерах пожарной безопасности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еженедель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тдел организационной работы департамента по делам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илах безопасности при использовании природного и сжиженного газа в бытовых условиях через средства массовой информации,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фициальный сайт администрации города Нефтеюганска в сети Интернет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города, отдел по делам гражданской обороны и чрезвычайным ситуациям администрации города, отдел надзорной деятельности по городам Пыть-Ях, Нефтеюганск и Нефтеюганскому район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Федеральное Государственное казенное учреждение «6 Отряд Федеральной противопожарной службы по Ханты-Мансийскому автономному округу – Югре» 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765" w:footer="0" w:bottom="170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21">
    <w:name w:val="Тема примечания Знак"/>
    <w:qFormat/>
    <w:rPr>
      <w:rFonts w:ascii="Pragmatica;Times New Roman" w:hAnsi="Pragmatica;Times New Roman" w:eastAsia="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98E05E3C21B3962B27959FC6906BB11B0620B508FA147BE92D2304BB92431BDB6EDE7062852A5D517ADK" TargetMode="External"/><Relationship Id="rId4" Type="http://schemas.openxmlformats.org/officeDocument/2006/relationships/hyperlink" Target="consultantplus://offline/ref=5FD8D101CF46E7F21DE1773FBA108451FECABFE507BCD98B3841780BE00FE79FE5B62C763204A8BC019971X2uCF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5:00Z</dcterms:created>
  <dc:creator>Gochs</dc:creator>
  <dc:description/>
  <dc:language>en-US</dc:language>
  <cp:lastModifiedBy>Калаганова</cp:lastModifiedBy>
  <cp:lastPrinted>2014-02-06T15:37:00Z</cp:lastPrinted>
  <dcterms:modified xsi:type="dcterms:W3CDTF">2014-02-12T12:25:00Z</dcterms:modified>
  <cp:revision>2</cp:revision>
  <dc:subject/>
  <dc:title/>
</cp:coreProperties>
</file>