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2.2014 </w:t>
        <w:tab/>
        <w:tab/>
        <w:tab/>
        <w:tab/>
        <w:tab/>
        <w:tab/>
        <w:tab/>
        <w:tab/>
        <w:tab/>
        <w:tab/>
        <w:t xml:space="preserve">       № 1360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Целевые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 xml:space="preserve">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904,43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 972,82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86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1 070 286,398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39 662,3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3 562,69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09 526,1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96 363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8 092 квартиры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               73 шт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99,66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         проживания  – 96,30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7,96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муниципальной программе изложить согласно приложению 2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9965</wp:posOffset>
            </wp:positionH>
            <wp:positionV relativeFrom="paragraph">
              <wp:posOffset>793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/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8.12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360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  <w:t xml:space="preserve">Целевые показатели муниципальной программы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rFonts w:cs="Calibri" w:ascii="Calibri" w:hAnsi="Calibri"/>
          <w:b w:val="false"/>
          <w:sz w:val="28"/>
          <w:szCs w:val="28"/>
        </w:rPr>
        <w:t>годах»</w:t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,43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72,8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19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3</w:t>
            </w:r>
          </w:p>
        </w:tc>
      </w:tr>
      <w:tr>
        <w:trPr>
          <w:trHeight w:val="152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09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30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8.12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360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 166,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 282,4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89,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56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6 589,0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 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4 704,5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 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20,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854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857,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 98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681 442,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0 55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546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84 52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563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6 916,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995,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254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070 286,3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0 922,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9 662,3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96 363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 177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73 562,6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 384,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 526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6 109,9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 158,7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515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52 547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4 94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3 562,4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3 218,2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8 646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;Times New Roman" w:hAnsi="Times New Roman CYR;Times New Roman" w:cs="Times New Roman CYR;Times New Roman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4-11-12T10:37:00Z</cp:lastPrinted>
  <dcterms:modified xsi:type="dcterms:W3CDTF">2014-12-09T05:51:00Z</dcterms:modified>
  <cp:revision>85</cp:revision>
  <dc:subject/>
  <dc:title/>
</cp:coreProperties>
</file>