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 w:eastAsia="en-US"/>
        </w:rPr>
      </w:pPr>
      <w:r>
        <w:rPr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2.2014 </w:t>
        <w:tab/>
        <w:tab/>
        <w:tab/>
        <w:tab/>
        <w:tab/>
        <w:tab/>
        <w:tab/>
        <w:tab/>
        <w:tab/>
        <w:tab/>
        <w:tab/>
        <w:t xml:space="preserve">№ 1373-п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на территории города Нефтеюганс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роприятий, посвящённых празднованию 70-ой годовщины Побед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Великой Отечественной войне 1941-1945 годов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  Президента  Российской Федерации от 25.04.2013 № 417 «О  подготовке и проведению празднования 70-годовщины Победы в Великой Отечественной  войне 1941-1941 годов»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оряжения Президента Российской Федерации от 04.06.2014 № 175- рп «Об утверждении инструкции о вручении юбилейной медали «70 лет Победы в Великой Отечественной войне 1941-1945 гг.», в соответствии  с  распоряжением  заместителя Губернатора Ханты-Мансийского автономного округа – Югры от 15.09.2014 535-рг                   «Об уполномоченном должностном лице, ответственном за организацию вручения  юбилейной медали «70 лет Победы в Великой Отечественной войне 1941-1945 гг.», распоряжением Правительства Ханты-Мансийского автономного округа – Югры  от 27.11.2013 № 618-рп «О плане  основных  мероприятий  по подготовке  и проведению празднования 70-ой годовщины Победы в Великой  Отечественной  войне 1941-1945 годов в Ханты-Мансийском автономном округе - Югре», в целях поддержания всеобщего мира и согласия, недопущения  проявления фашизма в любой форме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.Состав организационного комитета по подготовке и проведению на территории города Нефтеюганска мероприятий, посвящённых празднованию  70-ой годовщины Победы в Великой Отечественной войне 1941-1945 годов,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План проведения  мероприятий, посвящённых празднованию                    70-ой годовщины Победы  в Великой Отечественной войне 1941-1945 годов, согласно приложению 2 к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96640</wp:posOffset>
            </wp:positionH>
            <wp:positionV relativeFrom="paragraph">
              <wp:posOffset>2171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ind w:left="6804" w:hanging="0"/>
        <w:rPr>
          <w:rFonts w:ascii="Times New Roman CYR;Times New Roman" w:hAnsi="Times New Roman CYR;Times New Roman" w:cs="Pragmatica;Times New Roman"/>
          <w:bCs/>
          <w:sz w:val="28"/>
          <w:szCs w:val="28"/>
        </w:rPr>
      </w:pPr>
      <w:r>
        <w:rPr>
          <w:rFonts w:cs="Pragmatica;Times New Roman" w:ascii="Times New Roman CYR;Times New Roman" w:hAnsi="Times New Roman CYR;Times New Roman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;Times New Roman" w:hAnsi="Times New Roman CYR;Times New Roman" w:cs="Pragmatica;Times New Roman"/>
          <w:bCs/>
          <w:sz w:val="28"/>
          <w:szCs w:val="28"/>
        </w:rPr>
      </w:pPr>
      <w:r>
        <w:rPr>
          <w:rFonts w:cs="Pragmatica;Times New Roman" w:ascii="Times New Roman CYR;Times New Roman" w:hAnsi="Times New Roman CYR;Times New Roman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;Times New Roman" w:hAnsi="Times New Roman CYR;Times New Roman" w:cs="Pragmatica;Times New Roman"/>
          <w:bCs/>
          <w:sz w:val="28"/>
          <w:szCs w:val="28"/>
        </w:rPr>
      </w:pPr>
      <w:r>
        <w:rPr>
          <w:rFonts w:cs="Pragmatica;Times New Roman" w:ascii="Times New Roman CYR;Times New Roman" w:hAnsi="Times New Roman CYR;Times New Roman"/>
          <w:bCs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 CYR;Times New Roman" w:hAnsi="Times New Roman CYR;Times New Roman" w:cs="Pragmatica;Times New Roman"/>
          <w:bCs/>
          <w:sz w:val="28"/>
          <w:szCs w:val="28"/>
        </w:rPr>
      </w:pPr>
      <w:r>
        <w:rPr>
          <w:rFonts w:cs="Pragmatica;Times New Roman" w:ascii="Times New Roman CYR;Times New Roman" w:hAnsi="Times New Roman CYR;Times New Roman"/>
          <w:bCs/>
          <w:sz w:val="28"/>
          <w:szCs w:val="28"/>
        </w:rPr>
        <w:t>от 09.12.2014 № 1373-п</w:t>
      </w:r>
    </w:p>
    <w:p>
      <w:pPr>
        <w:pStyle w:val="Normal"/>
        <w:rPr>
          <w:rFonts w:ascii="Calibri" w:hAnsi="Calibri" w:cs="Pragmatica;Times New Roman"/>
          <w:bCs/>
          <w:sz w:val="16"/>
          <w:szCs w:val="16"/>
        </w:rPr>
      </w:pPr>
      <w:r>
        <w:rPr>
          <w:rFonts w:cs="Pragmatica;Times New Roman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Pragmatica;Times New Roman"/>
          <w:bCs/>
          <w:sz w:val="16"/>
          <w:szCs w:val="16"/>
        </w:rPr>
      </w:pPr>
      <w:r>
        <w:rPr>
          <w:rFonts w:cs="Pragmatica;Times New Roman" w:ascii="Calibri" w:hAnsi="Calibri"/>
          <w:bCs/>
          <w:sz w:val="16"/>
          <w:szCs w:val="16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анизационного комитета по подготовке и проведению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мероприятий, посвящённых празднованию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0-ой годовщины Победы в Великой Отечественной войне 1941-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16"/>
          <w:szCs w:val="16"/>
        </w:rPr>
      </w:pPr>
      <w:r>
        <w:rPr>
          <w:rFonts w:cs="Times New Roman CYR;Times New Roman" w:ascii="Times New Roman CYR;Times New Roman" w:hAnsi="Times New Roman CYR;Times New Roman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Арчиков Вячеслав                    Акиндинович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Сивков Сергей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Петрович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Копырин Андрей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Вячеславович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Власов Юрий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>Мочалов Сергей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-глава администрации города Нефтеюганска, председатель организационного комитета;</w:t>
              <w:tab/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-заместитель главы администрации города Нефтеюганска, заместитель председателя организационного комитета;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-первый заместитель глав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-заместитель глав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-заместитель главы администрации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директор департамента по делам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Ташкевич Людмила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Юрьевна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 xml:space="preserve">Мостовщикова 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Татьян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-председатель комитета культур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-директор департамента образования и молодежной политики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Мельников Дмитрий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-директор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Рудзинский Юрий</w:t>
            </w:r>
          </w:p>
          <w:p>
            <w:pPr>
              <w:pStyle w:val="Normal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 xml:space="preserve">Иосифович 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-председатель комитета физической культуры и спорт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Pragmatica;Times New Roman" w:ascii="Times New Roman CYR;Times New Roman" w:hAnsi="Times New Roman CYR;Times New Roman"/>
                <w:sz w:val="28"/>
                <w:szCs w:val="28"/>
              </w:rPr>
              <w:t xml:space="preserve">Кузнецов Евгений Владимирович 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Султанов Александр Никола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-начальник отдела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 xml:space="preserve">Кузнецов Петр 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  <w:t xml:space="preserve">-председатель Нефтеюганского городского совета ветеранов войны, труда и Вооруженных сил (по согласованию);  </w:t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8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8"/>
                <w:szCs w:val="20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Приложение 2</w:t>
      </w:r>
    </w:p>
    <w:p>
      <w:pPr>
        <w:pStyle w:val="Normal"/>
        <w:ind w:left="6372" w:hanging="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;Times New Roman" w:hAnsi="Times New Roman CYR;Times New Roman" w:cs="Times New Roman CYR;Times New Roman"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>от 09.12.2014 № 1373-п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bCs/>
          <w:iCs/>
          <w:sz w:val="28"/>
          <w:szCs w:val="28"/>
        </w:rPr>
      </w:pPr>
      <w:r>
        <w:rPr>
          <w:rFonts w:cs="Times New Roman CYR;Times New Roman" w:ascii="Times New Roman CYR;Times New Roman" w:hAnsi="Times New Roman CYR;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лан 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ведения мероприятий, посвященных празднованию 70-й годовщины Победы в Великой Отечественной войне 1941 – 1945 годов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2552"/>
        <w:gridCol w:w="198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bCs/>
                <w:iCs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рок 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место 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левая аудитор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кол-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раткое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сполн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>.Торжественно-праздничные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реализации молодёжного патриотического проекта «Книга Памя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.09.2014 – 09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тели города Нефтеюганск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одготовка и направление информационных материалов для размещения в Книге памя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в соответствии с Поло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партамент образования и молодёжной политики администрации города (далее -ДОиМП)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жественное вручение юбилейных мед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.12.2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.Ханты-Мансий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ветераны Великой Отечественной войны (4 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частие официальной делегации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г.Нефтеюганска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окружном торжественном мероприяти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партамент по делам администраци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алее - ДДА)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родской патриотический конкурс «Живая памя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.12.2014 – 02.03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жители города Нефтеюга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курс проводится в рамках окружного молодёжного патриотического проекта «Книга Памяти». Номинации конкурса: «Лучшая исследовательская работа», «Лучшее сочинение», «Лучшее стихотворение», «Лучший видеоролик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 и МП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униципальное бюджет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«Центр молодёжных иници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ив» (далее – МБУ «ЦМИ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зентация», «Лучшая фотограф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жественное вручение юбилейных мед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январь, февраль, апрель 2015 год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БУК «Городская библиоте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етераны, труженики тыла, узники концлагер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ручение юбилейных медалей ветеранам Великой Отечественной войны 1941-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45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терактивная дискуссионная площадк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Во слав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.02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ь в возрасте от 14 до 30 лет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ружественная встреча с участием ветеранов Великой Отечественно</w:t>
            </w:r>
            <w:bookmarkStart w:id="0" w:name="_GoBack"/>
            <w:bookmarkEnd w:id="0"/>
            <w:r>
              <w:rPr>
                <w:bCs/>
                <w:iCs/>
              </w:rPr>
              <w:t>й войны, молодежи города, представителей общественных объединений, подростковых и молодёжных клубов в программе: просмотр видеороликов, посвящённых 70-летию со дня Победы в ВОВ, презентация лучших работ конкурса «Живая память», награждение побе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О и МП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БУ «ЦМ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одёжная акция «Патри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.04.2015–09.05.201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жители города Нефтеюга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распространение георгиевской ленточки на территории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ДО и МП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здание библиографического  указател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«Мы этой памяти верн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библиографический  указатель «Мы этой памяти верны» для подрастающего поко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итет культуры администрации город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(далее – КК) Муниципальное бюджетно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реждение куль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 ветеранах г.Нефтеюган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рода Нефтеюганска с разделами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«Великая Отечественная война - взгляд через годы»: список значительных произведений о Великой Отечественной войне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«Вспомним всех поименно» - список статей из местной периодической печати о ветеранах и тружениках тыла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Гор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кая библ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ека» (далее – МБУК «Городская библиотека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крытый городской конкурс-выставк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Во славу России!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-15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курс среди учащихся изобразительно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 отделения ДШИ и художественных школ региона. Основной этап конкурса 20-21 февраля 2015 г. Буклет по итогам конкурса к празднованию 70-летия победы в ВОВ распространяет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я среди ветеранов военных действий, почетных жителей города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К, Нефтеюганское городское муниципальное бюджетное общеобразовательное учреждение дополнительного образования детей «Детская школа  искус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в» (далее – НГ МБОУ ДОД «ДШИ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оровой концерт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Месса мира»</w:t>
            </w:r>
            <w:r>
              <w:rPr>
                <w:b/>
                <w:bCs/>
                <w:iCs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Ц « Об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740 зрителей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и 300 участников  сводного хор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в Нефтеюганске «Мессу мира» исполня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К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етско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учшие хоровые колле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искусств и музыкальной  школы и  хора мальчиков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род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катерин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города и Ханты-Мансийского автономного округа - Югры совместно с первым исполнителем  данного произведения, победителем  международных конкурсов  мужским хоровым коллективом  Свердловского колледжа. В исполнении сводного хора произведение обретет мощное звучание и высочайшее мастерство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Cs/>
              </w:rPr>
              <w:t>НГ МБОУ ДОД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ДШ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а-концерт городского фестиваля «Созвездие  юных талантов Нефтеюганс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 «Об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зрителей и участники фестива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О и МП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раматический спектакля (16+) «Багровый туман» (рабочее название) по пьесе В.Гуркина «Саня, Ваня, с ними Римас…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6 ма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ьесу «Саня, Ваня, с ними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имас» драматург Владимир Гуркин посвятил своим дедам и всем тем, кто завоевал для страны Победу, воинам и женщинам-труженицам. Действие разворачивается в уральской деревне в 1941-1949 год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К, муниципальное бюджетное учреждение культуры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Театр кукол «Волшебная флейта» (далее – МБУК «Театр кукол «Волшебная флейта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йна и репрессии в судьбах простых людей, подлость и честь, разлука и встреча, дружба и любовь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ект «Творцам Великой  Победы, посвящается…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7 ма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механизм реализации проекта основан на проведении следующих мероприятий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Культурно-шефская акция «Мы помним о вас» - посещение на дому ветеранов войны и тружеников тыла с поздравлениями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Конкурс мультимедийных презентаций книг о войне «Читаем сердцем» с  награждением победителей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Издание  печатной продукции для детей и подростков с библиографическими сведениями  о жизни ветеранов  Великой Отечественной войны и тружеников тыла, проживающих в городе Нефтеюганс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К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МБУК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Городская библиоте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Торжественный прием  Главы  с  ветеран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8 ма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Ц «Об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торжественный прием главы города ветер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К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еликой Отечественной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еликой Отечественной войны, чествование   и награждение почетными и памятными зна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кция «Рассвет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7.05.2015 года</w:t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мятник «Воину-освободител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деты, ветераны Великой Отечественной войны, обществен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возложение цв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 и МП, муниципальное бюджетное общеобразовательное учреждение «Средняя общеобразовательная кадетская школа № 4» (далее – МБОУ «СОКШ № 4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«Музейный квартал: песни военных лет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ставочный комплекс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Усть-Балык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 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на территории культурно-выставочного центра «Усть – Балык» состоится литературно – музыкальная композиция с презентацией выставки из фондов НГ МАУК «Историко-художественный музейный комплекс», рассказывающей об истории Великой Отечественной войны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рамках мероприятия состоятся конкурсы детских рисунков, торговля флажками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</w:rPr>
              <w:t>КК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фтеюганское городское муниципальное автономное учреждение культуры  «Историко-художественный музейный комплекс (далее – НГ МАУК «ИХМК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шарами, сувенирами, для гостей праздника      будет работать танц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9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Театрализованный праздничный концерт «…Этот день вы 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ближали, как мог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Ц «Об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ма театрализован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го концерта – великие битвы Великой Отечественной войны: оборона Сталинград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Курская дуга, оборона Москвы, прорыв блокады Ленинграда и т.д. Действие начнется с фойе КЦ «Обь»: работа концертных бригад, солдатская кухня, выставка фотографий ветеранов Великой Отечественной войны города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жду концертными блоками – театральные отрывки с участием актерск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К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чреждения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льтуры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кция «Бессмертный пол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жители города Нефтеюга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формирование и прохождение колонны «Бессмертного полка» на городском Пара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О и МП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жественный митин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 памя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-3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ыступление официальных лиц, ветер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Воину – Освободител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еликой Отечественной войны и молодежи. Возложение цветов. Служение литии по погибш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здничное шествие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Парад Победы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ицы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 000-12 00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шествие в тематически оформленной колонне сотрудников предприятий, организаций, жителей города. Участие в колонне спецтехники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енной техники и декорированных м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ставка декоративно-прикладного искусства и художественного творчества «Нефтеюган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кий Арбат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лле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Комсо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льской  сла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 000 чел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мут  участие творческие коллективы и артисты  учреждений культуры города, исполнители  городского клуба бардовской песни «Доро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выставк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екоративно-прикладного искусства и художественного творчества «Нефтеюганский Арбат»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йдет конкурс  рисунков на асфальте, а также  представят  свои  работы художники  Нефтеюганского рег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К, 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Г МАУК  «ИХМ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родное гуляние «Великая Победа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Юбиле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 000-8 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Празднична концертная программа на сцене, работа «Концертных фронтовых бригад», полевой кухни «Угощение солдатской кашей». Ак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«Георгиевская лента». Акция «Помним!» на площади Юбилейной с участием юных художников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ткрытый турнир по бок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/з «Авангар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освященный памяти  ветерана Великой Отечественной войны  А.В.Вол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итет физической культуры и спорта администрации города (далее – КФКиС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Муниципальное бюджетное образовательное учреждение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ополнительного образования детей специализированная детско-юношеская  спортивная школа олимпийского резерва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Спар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к» (далее – МБОУ ДОД СДЮСШОР «Спартак»)</w:t>
            </w:r>
          </w:p>
        </w:tc>
      </w:tr>
      <w:tr>
        <w:trPr>
          <w:trHeight w:val="2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убок «Спартака» по мини-футболу сред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чащихся образовательных школ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К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Олим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ФКиС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МБОУ ДОД СДЮСШОР «Спартак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егкоатлетическая эстафета, посвященная 70-летию  Победы в Великой Отечественной войн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ицы город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ФКиС 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ревнования по плаванию среди лиц с ограниченными  возможно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тями, посвященные 70-летию  Победы в Великой Отечественной войн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.05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ФКиС, муниципальное бюджетное учреждение Центр физической культуры и спор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«Жемчужина Югры»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алее – МБУ ЦФКиС «Жемчужина Югры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здание книги о ветеранах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нига состоит из 3 глав, в которых освещаются основные исторические факты Великой Отечественно войны, включая хронику военных действий 1941-1945 гг, документы правительства, статистику. Книга посвящена нашим землякам - ветеранам Великой Отечественной войны – включает фото, краткие биографии и воспоминания  участников боевых действий,  партизанского движения, тружеников тыла; узников концлагерей и т.п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ыпуск документального фильма о ветеранах Великой Отечественной войны 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фильм «Верным сынам Отечества» - это коллективный портрет российского героя, рассказ об обычных, на первый взгляд, людях, которые живут рядом. И мало кто знает, что им пришлось сделать, чтобы защитить страну, одолеть северную стихию, построить город, победить фашиз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КК 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95960</wp:posOffset>
                </wp:positionV>
                <wp:extent cx="65024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828" w:hanging="3686"/>
                                    <w:rPr>
                                      <w:rFonts w:ascii="Times New Roman CYR;Times New Roman" w:hAnsi="Times New Roman CYR;Times New Roman" w:eastAsia="Calibri" w:cs="Times New Roman CYR;Times New Roman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 CYR;Times New Roman" w:ascii="Times New Roman CYR;Times New Roman" w:hAnsi="Times New Roman CYR;Times New Roman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;Times New Roman" w:hAnsi="Times New Roman CYR;Times New Roman" w:eastAsia="Calibri" w:cs="Times New Roman CYR;Times New Roman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 CYR;Times New Roman" w:ascii="Times New Roman CYR;Times New Roman" w:hAnsi="Times New Roman CYR;Times New Roman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;Times New Roman" w:hAnsi="Times New Roman CYR;Times New Roman" w:eastAsia="Calibri" w:cs="Times New Roman CYR;Times New Roman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 CYR;Times New Roman" w:ascii="Times New Roman CYR;Times New Roman" w:hAnsi="Times New Roman CYR;Times New Roman"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28" w:hanging="3686"/>
                                    <w:rPr>
                                      <w:rFonts w:ascii="Times New Roman CYR;Times New Roman" w:hAnsi="Times New Roman CYR;Times New Roman" w:eastAsia="Calibri" w:cs="Times New Roman CYR;Times New Roman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 CYR;Times New Roman" w:ascii="Times New Roman CYR;Times New Roman" w:hAnsi="Times New Roman CYR;Times New Roman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pt;height:1.65pt;mso-wrap-distance-left:9pt;mso-wrap-distance-right:0pt;mso-wrap-distance-top:0pt;mso-wrap-distance-bottom:0pt;margin-top:54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1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828" w:hanging="3686"/>
                              <w:rPr>
                                <w:rFonts w:ascii="Times New Roman CYR;Times New Roman" w:hAnsi="Times New Roman CYR;Times New Roman" w:eastAsia="Calibri" w:cs="Times New Roman CYR;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 CYR;Times New Roman" w:ascii="Times New Roman CYR;Times New Roman" w:hAnsi="Times New Roman CYR;Times New Roman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;Times New Roman" w:hAnsi="Times New Roman CYR;Times New Roman" w:eastAsia="Calibri" w:cs="Times New Roman CYR;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 CYR;Times New Roman" w:ascii="Times New Roman CYR;Times New Roman" w:hAnsi="Times New Roman CYR;Times New Roman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;Times New Roman" w:hAnsi="Times New Roman CYR;Times New Roman" w:eastAsia="Calibri" w:cs="Times New Roman CYR;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 CYR;Times New Roman" w:ascii="Times New Roman CYR;Times New Roman" w:hAnsi="Times New Roman CYR;Times New Roman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28" w:hanging="3686"/>
                              <w:rPr>
                                <w:rFonts w:ascii="Times New Roman CYR;Times New Roman" w:hAnsi="Times New Roman CYR;Times New Roman" w:eastAsia="Calibri" w:cs="Times New Roman CYR;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 CYR;Times New Roman" w:ascii="Times New Roman CYR;Times New Roman" w:hAnsi="Times New Roman CYR;Times New Roman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continuous"/>
      <w:pgSz w:w="11906" w:h="16838"/>
      <w:pgMar w:left="1701" w:right="567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;Times New Roman" w:hAnsi="Times New Roman CYR;Times New Roman" w:cs="Times New Roman CYR;Times New Roman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;Times New Roman" w:hAnsi="Times New Roman CYR;Times New Roman" w:cs="Times New Roman CYR;Times New Roman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;Times New Roman" w:hAnsi="Times New Roman CYR;Times New Roman" w:eastAsia="Calibri" w:cs="Times New Roman CYR;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;Times New Roman" w:hAnsi="Times New Roman CYR;Times New Roman" w:eastAsia="Calibri" w:cs="Times New Roman CYR;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04:00Z</dcterms:created>
  <dc:creator>Пользователь</dc:creator>
  <dc:description/>
  <cp:keywords/>
  <dc:language>en-US</dc:language>
  <cp:lastModifiedBy>mash_buro</cp:lastModifiedBy>
  <cp:lastPrinted>2014-12-05T12:05:00Z</cp:lastPrinted>
  <dcterms:modified xsi:type="dcterms:W3CDTF">2014-12-09T05:55:00Z</dcterms:modified>
  <cp:revision>13</cp:revision>
  <dc:subject/>
  <dc:title/>
</cp:coreProperties>
</file>