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590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2.2014 </w:t>
        <w:tab/>
        <w:tab/>
        <w:tab/>
        <w:tab/>
        <w:tab/>
        <w:tab/>
        <w:tab/>
        <w:tab/>
        <w:tab/>
        <w:tab/>
        <w:tab/>
        <w:t>№ 138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апитального ремонта общего имущества многоквартирных домов, расположенных на территории города Нефтеюганс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-2015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                                        в Российской Федерации», частью 6 статьи 189 Жилищного кодекса Российской Федерации,  Постановлением Правительства Ханты-Мансийского автономного округа – Югры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, Постановлением Правительства Ханты-Мансийского автономного округа – Югры                                  от 05.06.2014 № 202-п «О краткосрочном плане реализации                                 программы капитального ремонта общего имущества в многоквартирных             домах, расположенных на территории Ханты-Мансийского автономного                округа – Югры, на 2014-2016 годы», постановлением администрации                  города Нефтеюганска от 10.07.2014 № 781-п «Об утверждении                   краткосрочного плана реализации программы капитального ремонта                    общего имущества в многоквартирных домах, расположенных                                на территории Ханты-Мансийского автономного округа – Югры в муниципальном образовании город Нефтеюганск, на 2014-2016 годы»,                  с целью проведения капитального ремонта общего имущества              многоквартрных домов, собственниками помещений которых                                 не принято решение о проведении капитального ремонта, и                                             в соответствии с предложениями регионального оператора – некоммерческой организации «Югорский фонд капитального ремонта многоквартиных домов»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ровести капитальный ремонт общего имущества в многоквартирных домах, расположенных на территории города Нефтеюганска, в 2014-2015 году  согласно приложению к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603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В.А.Арчиков</w:t>
      </w:r>
      <w:r>
        <w:br w:type="page"/>
      </w:r>
    </w:p>
    <w:p>
      <w:pPr>
        <w:pStyle w:val="21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орода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12.2014 № 1389-п</w:t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ногоквартирных домов, собственники помещений в которых формируют фонд капитального ремонта на счете регионального оператора – некоммерческой организации «Югорский фонд капитального ремонта многоквартирных домов» и не приняли решение о проведении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Нефтеюганс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микрорайон, дом 1, 2, 3, 4, 6, 8, 9, 10, 11, 12, 13, 14, 15, 16, 18, 2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 микрорайон, дом 5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 микрорайон, дом 32, 33, 50, 5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 микрорайон, дом 2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 микрорайон, дом 29, 30, 38, 52, 55, 5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 микрорайон, дом 29, 40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44:00Z</dcterms:created>
  <dc:creator>User</dc:creator>
  <dc:description/>
  <cp:keywords/>
  <dc:language>en-US</dc:language>
  <cp:lastModifiedBy>mash_buro</cp:lastModifiedBy>
  <cp:lastPrinted>2014-12-09T13:41:00Z</cp:lastPrinted>
  <dcterms:modified xsi:type="dcterms:W3CDTF">2014-12-12T05:22:00Z</dcterms:modified>
  <cp:revision>10</cp:revision>
  <dc:subject/>
  <dc:title>ДЕПАРТАМЕНТ ТРУДА И СОЦИАЛЬНОЙ ЗАЩИТЫ НАСЕЛЕНИЯ</dc:title>
</cp:coreProperties>
</file>