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505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09.2014 </w:t>
        <w:tab/>
        <w:tab/>
        <w:tab/>
        <w:tab/>
        <w:tab/>
        <w:tab/>
        <w:tab/>
        <w:tab/>
        <w:tab/>
        <w:tab/>
        <w:t xml:space="preserve">        № 138-нп</w:t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иём заявлений, документов,  а также постановка граждан на учёт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»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«Об организации предоставления государственных и муниципальных услуг», постановлениями администрации города Нефтеюганска от 22.02.2012 № 410 «Об утверждении перечней муниципальных услуг города Нефтеюганска», от 31.10.2012 № 3108 «</w:t>
      </w:r>
      <w:r>
        <w:rPr>
          <w:color w:val="000000"/>
          <w:sz w:val="28"/>
          <w:szCs w:val="28"/>
        </w:rPr>
        <w:t>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</w:t>
      </w:r>
      <w:r>
        <w:rPr>
          <w:sz w:val="28"/>
          <w:szCs w:val="28"/>
        </w:rPr>
        <w:t>, от 05.09.2013 № 88-нп «О разработке и утверждении административных регламентов предоставления муниципальных услуг», в целях повышения эффективности и качества предоставления муниципальных услуг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Приём заявлений, документов, а также постановка граждан на учёт в качестве нуждающихся в жилых помещениях» согласно приложению.</w:t>
      </w:r>
    </w:p>
    <w:p>
      <w:pPr>
        <w:pStyle w:val="Normal"/>
        <w:shd w:fill="FFFFFF" w:val="clear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right="-62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09315</wp:posOffset>
            </wp:positionH>
            <wp:positionV relativeFrom="paragraph">
              <wp:posOffset>361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right="-1" w:hanging="0"/>
        <w:rPr>
          <w:szCs w:val="28"/>
        </w:rPr>
      </w:pPr>
      <w:r>
        <w:rPr>
          <w:szCs w:val="28"/>
        </w:rPr>
        <w:t xml:space="preserve">Глава администрации города                                                                 В.А.Арчиков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 администрации город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9.2014 № 138-нп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иём заявлений, документов, а также постановка граждан на учёт в качестве нуждающихся в жилых помещениях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1.Настоящий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«Приём заявлений, документов, а также постановка граждан на учёт в качестве нуждающихся в жилых помещениях» (далее – административный регламент) </w:t>
      </w:r>
      <w:r>
        <w:rPr>
          <w:color w:val="000000"/>
          <w:sz w:val="28"/>
          <w:szCs w:val="28"/>
        </w:rPr>
        <w:t xml:space="preserve">разработан в целях повышения качества и доступности предоставления муниципальной </w:t>
      </w:r>
      <w:r>
        <w:rPr>
          <w:sz w:val="28"/>
          <w:szCs w:val="28"/>
        </w:rPr>
        <w:t>услуги «Приём заявлений, документов, а также постановка граждан на учёт в качестве нуждающихся в жилых помещениях» (далее – муниципальная услуга) и определяет сроки и последовательность административных процедур и административных действий департамента жилищно-коммунального хозяйства администрации города Нефтеюганска (далее - департамент) при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: постановка граждан на учёт в качестве нуждающихся в жилых помеще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2.Круг заявит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являются граждане Российской Федерации, а также иностранные граждане, лица без гражданства, если это предусмотрено международным договором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едоставлении муниципальной услуги от имени заявителей вправе обратиться их законные представители, действующие в силу закона, или их представители на основании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Требования к порядку информирования о правилах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3.1.Информация о месте нахождения, графике работы департамента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3.1.1.Департамент расположен по адресу: </w:t>
      </w:r>
      <w:r>
        <w:rPr>
          <w:rFonts w:eastAsia="Calibri"/>
          <w:sz w:val="28"/>
          <w:szCs w:val="28"/>
          <w:lang w:eastAsia="en-US"/>
        </w:rPr>
        <w:t>628303, Российская Федерация, Тюменская область, Ханты-Мансийский автономный округ – Югра, город Нефтеюганск, ул. Строителей, дом № 4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 реализации жилищных программ департамента жилищно-коммунального хозяйства администрации города Нефтеюганска расположен по адресу: 628303, Российская Федерация, Тюменская область, Ханты-Мансийский автономный округ – Югра, город Нефтеюганск, 9 микрорайон,  дом № 27, помещение № 53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рес официального сайта: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://www.adm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ugansk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ru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Адрес электронной почт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hyperlink r:id="rId5">
        <w:r>
          <w:rPr>
            <w:rStyle w:val="InternetLink"/>
            <w:sz w:val="28"/>
            <w:szCs w:val="28"/>
            <w:lang w:val="en-US"/>
          </w:rPr>
          <w:t>ORGPugansk</w:t>
        </w:r>
        <w:r>
          <w:rPr>
            <w:rStyle w:val="InternetLink"/>
            <w:sz w:val="28"/>
            <w:szCs w:val="28"/>
            <w:lang w:val="en-US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ail.yandex.ru/neo2/" \l "compose/to=dzhkkh@mail.ru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dzhkkh@mail.ru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 департамента: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едельник, вторник, среда, четверг: с 09.00 до 17.00 часов.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ыв: с 12.00 до 13.00 часов.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ятница: с 08.30 до 12.30 ча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ни приёма заявления для получения муниципальной услуги: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торник, среда, четверг: с 09.00 до 17.00 часов.</w:t>
      </w:r>
    </w:p>
    <w:p>
      <w:pPr>
        <w:pStyle w:val="Normal"/>
        <w:autoSpaceDE w:val="false"/>
        <w:ind w:firstLine="7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ыв: с 12.00 до 13.00 ча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е телефоны департамент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ёмна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 (3463) 25 03 35 - телеф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 (3463) 25 07 99 - факс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8 (3463) 22 07 04 - телеф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 (3463) 22 75 01 - телефон/фак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2.Информация о месте нахождения, графике работы </w:t>
      </w:r>
      <w:r>
        <w:rPr>
          <w:sz w:val="28"/>
          <w:szCs w:val="28"/>
          <w:lang w:eastAsia="en-US"/>
        </w:rPr>
        <w:t>органов власти, участвующих в предоставлении муниципальной услуги</w:t>
      </w:r>
      <w:r>
        <w:rPr>
          <w:sz w:val="28"/>
          <w:szCs w:val="28"/>
        </w:rPr>
        <w:t>, указана                                 в приложении 1 к настоящему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орядок, форма и место размещения информации о муниципальной услуг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Информация о муниципальной услуге размещается в информационно-телекоммуникационных сетях общего пользования (в том числе в сети Интернет на официальном сайте органов местного самоуправления города Нефтеюганска по адресу: </w:t>
      </w:r>
      <w:hyperlink r:id="rId6">
        <w:r>
          <w:rPr>
            <w:rStyle w:val="InternetLink"/>
            <w:sz w:val="28"/>
            <w:szCs w:val="28"/>
          </w:rPr>
          <w:t>http://www.adm</w:t>
        </w:r>
        <w:r>
          <w:rPr>
            <w:rStyle w:val="InternetLink"/>
            <w:sz w:val="28"/>
            <w:szCs w:val="28"/>
            <w:lang w:val="en-US"/>
          </w:rPr>
          <w:t>ugan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), на портале государственных и муниципальных услуг (функций) Ханты-Мансийского автономного округа – Югры, в федеральной государственной системе «Единый портал государственных и муниципальных услуг (функций)», </w:t>
      </w:r>
      <w:r>
        <w:rPr>
          <w:rFonts w:eastAsia="Calibri"/>
          <w:sz w:val="28"/>
          <w:szCs w:val="28"/>
          <w:lang w:eastAsia="en-US"/>
        </w:rPr>
        <w:t>а также на информационных стендах в здании департ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4.2.</w:t>
      </w:r>
      <w:r>
        <w:rPr>
          <w:rFonts w:eastAsia="Calibri"/>
          <w:sz w:val="28"/>
          <w:szCs w:val="28"/>
        </w:rPr>
        <w:t>На информационном стенде департамента, портале государственных и муниципальных услуг (функций) Ханты-Мансийского автономного округа – Югры, в федеральной государственной системе «Единый портал государственных и муниципальных услуг (функций)» размещается следующая информаци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 Российской Федерации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текст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работы департамен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о специалистах департамента, ответственных за предоставление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е адреса, адреса электронной почты, справочные телефоны департамен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пециалистов департамента, ответственных за предоставление муниципальной услуги, при ответе на телефонные звонки, устные и письменные обращения заявителей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учения информации о порядке предоставления муниципальной услуги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учения информации о порядке предоставления муниципальной услуги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, имеющих право на получение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олуч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разец оформления заявления о предоставлении </w:t>
      </w:r>
      <w:r>
        <w:rPr>
          <w:rFonts w:eastAsia="Calibri"/>
          <w:sz w:val="28"/>
          <w:szCs w:val="28"/>
          <w:lang w:eastAsia="en-US"/>
        </w:rPr>
        <w:t xml:space="preserve">информации об </w:t>
      </w:r>
      <w:r>
        <w:rPr>
          <w:sz w:val="28"/>
          <w:szCs w:val="28"/>
        </w:rPr>
        <w:t xml:space="preserve">очерёдности предоставления жилых помещений на условиях социального найма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, установленные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 в целом и сроки выполнения отдельных административных процедур, в том числе времени нахождения в очереди и приёма докум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конечного результат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или бездействия должностных лиц при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Порядок получения информации заявителями по вопросам предоставления муниципальной услуг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1.5.1.Заявители вправе обратиться и получить информацию о предоставлении муниципальной услуги, сведения о ходе ее предоставления в устной, электронной или письменной формах, знакомиться с информацией и сведениями, размещенными в информационно-телекоммуникационных сетях общего пользования (в том числе в сети Интернет по адресу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http://www.adm</w:t>
        </w:r>
        <w:r>
          <w:rPr>
            <w:rStyle w:val="InternetLink"/>
            <w:rFonts w:eastAsia="Calibri"/>
            <w:color w:val="000000"/>
            <w:sz w:val="28"/>
            <w:szCs w:val="28"/>
            <w:lang w:val="en-US" w:eastAsia="en-US"/>
          </w:rPr>
          <w:t>ugansk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.ru</w:t>
        </w:r>
      </w:hyperlink>
      <w:r>
        <w:rPr>
          <w:rFonts w:eastAsia="Calibri"/>
          <w:color w:val="000000"/>
          <w:sz w:val="28"/>
          <w:szCs w:val="28"/>
        </w:rPr>
        <w:t xml:space="preserve">), </w:t>
      </w:r>
      <w:r>
        <w:rPr>
          <w:rFonts w:eastAsia="Calibri"/>
          <w:sz w:val="28"/>
          <w:szCs w:val="28"/>
        </w:rPr>
        <w:t>на портале государственных и муниципальных услуг (функций) Ханты-Мансийского автономного округа – Югры, в федеральной государственной системе «Единый портал государственных и муниципальных услуг (функций)», а также на информационных стендах в здании департамент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2.В случае обращения в департамент в устной форме (лично или по справочному телефону) заявитель сообщает специалисту департамента, ответственному за предоставление муниципальной услуги, свою фамилию, имя, отчество. Специалист департамента, ответственный за предоставление муниципальной услуги, подробно и вежливо осуществляет устное информирование (лично или по справочному телефону) заявителя по интересующим его вопросам. Ответ на телефонный звонок должен начинаться с информации о наименовании органа, фамилии, имени, отчества и должности лица, принявшего телефонный звонок. Если для подготовки ответа требуется продолжительное время, специалист департамента, ответственный за предоставление муниципальной услуги,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.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5.3.В случае обращения заявителя в электронной форме по адресу электронной почты департамента </w:t>
      </w:r>
      <w:hyperlink r:id="rId8">
        <w:r>
          <w:rPr>
            <w:rStyle w:val="InternetLink"/>
            <w:sz w:val="28"/>
            <w:szCs w:val="28"/>
            <w:lang w:val="en-US"/>
          </w:rPr>
          <w:t>ORGPugansk</w:t>
        </w:r>
        <w:r>
          <w:rPr>
            <w:rStyle w:val="InternetLink"/>
            <w:sz w:val="28"/>
            <w:szCs w:val="28"/>
            <w:lang w:val="en-US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ail.yandex.ru/neo2/" \l "compose/to=dzhkkh@mail.ru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dzhkkh@mail.ru</w:t>
      </w:r>
      <w:r>
        <w:rPr>
          <w:rStyle w:val="InternetLink"/>
          <w:sz w:val="28"/>
          <w:szCs w:val="28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заявитель сообщает о себе те же сведения, что и в случае устного обращения, указывает адрес электронной почты для направления ответа. Специалист д</w:t>
      </w:r>
      <w:r>
        <w:rPr>
          <w:sz w:val="28"/>
          <w:szCs w:val="28"/>
        </w:rPr>
        <w:t>епартамента, ответственный за предоставление муниципальной услуги, подготавливает и направляет заявителю электронной почтой ответ на его зая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В случае обращения в департамент в письменной форме заявитель сообщает о себе те же сведения, что и в случае устного обращения, указывает способ передачи или направления ему ответа: лично в руки, почтой, электронной почтой и, по необходимости, соответствующий адрес для направления ответа. Ответ на письменное заявление подготавливается специалистом департамента, ответственным за предоставление муниципальной услуги, на бланке департамента, подписывается директором департамента, и предоставляется или направляется заявителю согласно его указаниям в заявлении в порядке установленным делопроизводством. Ответ на заявление в электронной или письменной формах должен содержать ответы на все поставленные вопросы, должность, фамилию и инициалы, номер телефона               (с указанием кода города) исполнителя ответа. Если в заявлении не указано фамилия, имя, отчество и адрес заявителя, заявление оставляется без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 «Приём заявлений, документов, а также постановка граждан на учёт в качестве нуждающихся в жилых помещения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Наименование органа администрации города Нефтеюганск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департ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Специалисту департамента, ответственному за предоставление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ы администрации города Нефтеюганска, государственные органы, организации, указанные в подпунктах 1, 2, 4, 7, 9 приложения 1 к настоящему административному регламенту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Конечным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ка граждан на учет в качестве нуждающихся в жилых помещениях и выдача (направление) ему уведом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Департамент по результатам рассмотрения заявления о принятии на учет и иных представленных или полученных по межведомственным запросам в соответствии с </w:t>
      </w:r>
      <w:hyperlink r:id="rId9">
        <w:r>
          <w:rPr>
            <w:rStyle w:val="InternetLink"/>
            <w:sz w:val="28"/>
            <w:szCs w:val="28"/>
          </w:rPr>
          <w:t>пунктами</w:t>
        </w:r>
      </w:hyperlink>
      <w:r>
        <w:rPr>
          <w:sz w:val="28"/>
          <w:szCs w:val="28"/>
        </w:rPr>
        <w:t xml:space="preserve"> 2.9.1, 2.9.2 настоящего административного регламента документов не позднее чем через 15 рабочих дней со дня представления документов принимает решение о принятии гражданина на учет или об отказе в принятии на уч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Предварительная запись заяви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оступлении в департамент заявлений, которые не могут быть исполнены без предоставления дополнительных сведений или уточнений, специалист департамента, ответственный за предоставление муниципальной услуги в течение 5 рабочих дней запрашивает у заявителя уточнения и дополнительные свед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Приостановление предоставления муниципальной услуги не предусмотрено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</w:t>
      </w:r>
      <w:r>
        <w:rPr>
          <w:rFonts w:eastAsia="Calibri"/>
          <w:color w:val="000000"/>
          <w:sz w:val="28"/>
          <w:szCs w:val="28"/>
          <w:lang w:eastAsia="en-US"/>
        </w:rPr>
        <w:t>Правовые основания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Конституция Российской Федерации, принятая всенародным голосованием 12.12.1993 </w:t>
      </w:r>
      <w:r>
        <w:rPr>
          <w:rFonts w:eastAsia="Calibri"/>
          <w:sz w:val="28"/>
          <w:szCs w:val="28"/>
          <w:lang w:eastAsia="en-US"/>
        </w:rPr>
        <w:t>(опубликована в печатном периодическом издании «Российская газета», № 237, 25.12.1993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</w:t>
      </w:r>
      <w:r>
        <w:rPr>
          <w:rFonts w:eastAsia="Calibri"/>
          <w:sz w:val="28"/>
          <w:szCs w:val="28"/>
          <w:lang w:eastAsia="en-US"/>
        </w:rPr>
        <w:t>Федеральный закон от 02.05.2006 № 59-ФЗ «О порядке рассмотрения обращений граждан Российской Федерации» (опубликован в печатном периодическом издании «Российская газета», № 95, 05.05.2006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8.3.</w:t>
      </w:r>
      <w:r>
        <w:rPr>
          <w:rFonts w:eastAsia="Calibri"/>
          <w:sz w:val="28"/>
          <w:szCs w:val="28"/>
          <w:lang w:eastAsia="en-US"/>
        </w:rPr>
        <w:t>Федеральный закон от 27.07.2010 № 210-ФЗ «Об организации предоставления государственных и муниципальных услуг» (опубликован в печатном периодическом издании «Российская газета», № 168, 30.07.2010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4.Федеральный закон от 09.02.2009 № 8-ФЗ «Об обеспечении доступа к информации о деятельности государственных органов и органов местного самоуправления» (опубликован в печатном периодическом издании «Российская газета», № 25, 13.02.200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5.Жилищный кодекс Российской Федерации </w:t>
      </w:r>
      <w:r>
        <w:rPr>
          <w:rFonts w:eastAsia="Calibri"/>
          <w:sz w:val="28"/>
          <w:szCs w:val="28"/>
          <w:lang w:eastAsia="en-US"/>
        </w:rPr>
        <w:t>(опубликован в печатном периодическом издании «</w:t>
      </w:r>
      <w:r>
        <w:rPr>
          <w:sz w:val="28"/>
          <w:szCs w:val="28"/>
        </w:rPr>
        <w:t>Собрание законодательства РФ», 03.01.2005, № 1 (часть 1), ст. 14, «Российская газета», № 1, 12.01.2005, «Парламентская газета», № 7-8, 15.01.2005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6.</w:t>
      </w:r>
      <w:hyperlink r:id="rId10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 (Собрание законодательства Российской Федерации, 19.06.2006, № 25, ст.273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7.Закон Ханты-Мансийского автономного округа - Югры от 06.07.2005 № 57-оз «О регулировании отдельных жилищных отношений в Ханты-Мансийском автономном округе – Югре»</w:t>
      </w:r>
      <w:r>
        <w:rPr>
          <w:rFonts w:eastAsia="Calibri"/>
          <w:sz w:val="28"/>
          <w:szCs w:val="28"/>
          <w:lang w:eastAsia="en-US"/>
        </w:rPr>
        <w:t xml:space="preserve"> (опубликован в печатном периодическом издании «</w:t>
      </w:r>
      <w:r>
        <w:rPr>
          <w:sz w:val="28"/>
          <w:szCs w:val="28"/>
        </w:rPr>
        <w:t>Собрание законодательства Ханты-Мансийского автономного округа – Югры 15.07.2005, № 7, часть I, ст.734, «Новости Югры», № 80, 23.07.200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8.Закон Ханты-Мансийского автономного округа – Югры от 11.06.2010 № 102-оз «Об административных правонарушениях». Опубликован в изданиях «Собрание законодательства Ханты-Мансийского автономного округа - Югры», 01.06.2010-15.06.2010, № 6 (часть I), ст. 461, «Новости Югры», № 107, 13.07.2010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9.</w:t>
      </w:r>
      <w:hyperlink r:id="rId11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Думы города Нефтеюганска от 27.02.2013 № 49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«Об установлении учетной нормы и нормы предоставления жилого помещения по договору социального найма» (опубликовано в печатном периодическом издании «Здравствуйте, нефтеюганцы!» от 08.03.2013 № 9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8.10.Постановление администрации города Нефтеюганска от 31.10.2012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</w:t>
      </w:r>
      <w:r>
        <w:rPr>
          <w:sz w:val="28"/>
          <w:szCs w:val="28"/>
        </w:rPr>
        <w:t xml:space="preserve"> (опубликовано в печатном периодическом издании «Здравствуйте, нефтеюганцы!» от 16.11.2012 № 45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1.</w:t>
      </w:r>
      <w:hyperlink r:id="rId1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становление администрации города Нефтеюганска от 03.05.2012 № 1176 «</w:t>
      </w:r>
      <w:r>
        <w:rPr>
          <w:bCs/>
          <w:iCs/>
          <w:sz w:val="28"/>
          <w:szCs w:val="20"/>
        </w:rPr>
        <w:t xml:space="preserve">Об установлении размера среднемесячного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города Нефтеюганска» </w:t>
      </w:r>
      <w:r>
        <w:rPr>
          <w:sz w:val="28"/>
          <w:szCs w:val="28"/>
        </w:rPr>
        <w:t>(опубликовано в печатном периодическом издании «Здравствуйте, нефтеюганцы!» от 11.05.2012 № 18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2.Настоящий административный регламен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Исчерпывающий перечень документов, необходимый в соответствии с законодательными или иными нормативными правовыми актами для предоставления муниципальной услуги, информация о способах их предоставления для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При обращении для получения муниципальной услуги заявитель предоставляет </w:t>
      </w:r>
      <w:hyperlink r:id="rId1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3 к настоящему административному регламенту, подписанное всеми членами семьи старше              14 лет, и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1.1.Документы, подтверждающие состав семь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документ, удостоверяющий личность заявителя и членов его семьи, а имен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паспорта гражданина Российской Федерации - для лиц старше 14 лет, являющихся граждан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свидетельства о рождении - для детей, не достигших 14 л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военного билета военнослужащего срочной службы - для граждан Российской Федерации, проходящих срочную службу в Вооруженных Силах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оригинал и копия временного удостоверения личности гражданина Российской Федерации </w:t>
      </w:r>
      <w:hyperlink r:id="rId14">
        <w:r>
          <w:rPr>
            <w:rStyle w:val="InternetLink"/>
            <w:sz w:val="28"/>
            <w:szCs w:val="28"/>
          </w:rPr>
          <w:t>(форма 2П)</w:t>
        </w:r>
      </w:hyperlink>
      <w:r>
        <w:rPr>
          <w:sz w:val="28"/>
          <w:szCs w:val="28"/>
        </w:rPr>
        <w:t xml:space="preserve"> - для граждан Российской Федерации, общегражданский паспорт, который находится в процессе оформления (по случаю порчи, утраты, замен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удостоверения личности военнослужащего Российской Федерации - для военнослужащ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свидетельства о заключении (расторжении) бра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оригинал и копия судебного решения о признании граждан членами сем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документ, подтверждающий временное отсутствие члена семьи заявителя по причине пребывания в учреждениях, исполняющих наказание в виде лишения свободы, либо обучении в образовательных учреждениях среднего профессионального и высшего профессионального образования по очной форме (учреждение, исполняющее наказание в виде лишения свободы; образовательное учреждение среднего профессионального или высшего профессионального образ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документ, подтверждающий временное отсутствие члена семьи заявителя по причине прохождения службы по призыву в Вооруженных Силах Российской Федерации (военный комиссариат по городу Нефтеюганску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игинал и копия ИНН, страхового пенсионного удостоверения на всех членов сем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оригинал и копия трудовой книжки на всех членов семьи (для работающих граждан - заверенная отделом кадров по месту работ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отчет о рыночной стоимости налогооблагаемого имущества (оценочная организац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ригинал и копия пенсионного удостоверения для неработающего пенсионера по возрасту, по инвалид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ригинал и копия правоустанавливающего документа на жилое помещение, где заявитель и его семья проживают на момент подачи заявления и из других городов проживания в Российской Федерации за предшествующие пять лет до постановки на учёт (договор социального найма, ордер, свидетельство о праве собственности, договор поднайма и др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справка, подтверждающая право на льготное получение жилья из медицинского учреждения, в котором состоит на учёте гражданин (при налич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справка </w:t>
      </w:r>
      <w:hyperlink r:id="rId15">
        <w:r>
          <w:rPr>
            <w:rStyle w:val="InternetLink"/>
            <w:sz w:val="28"/>
            <w:szCs w:val="28"/>
          </w:rPr>
          <w:t>2-НДФЛ</w:t>
        </w:r>
      </w:hyperlink>
      <w:r>
        <w:rPr>
          <w:sz w:val="28"/>
          <w:szCs w:val="28"/>
        </w:rPr>
        <w:t xml:space="preserve"> о доходах, полученных от трудовой деятельности за предыдущий календарный год на всех членов семьи (по месту работы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справка о составе семьи с места жительства («Паспортный стол», ЖЭУ, товарищество собственников жилья, управляющая организац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) выписка из домовой книги (для граждан, зарегистрированных в частных домах) («Паспортный стол», управляющая организац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2.Документы, запрашиваемые департаментом по межведомственным запрос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сведения о полученных выплатах по безработице для неработающих граждан (б</w:t>
      </w:r>
      <w:r>
        <w:rPr>
          <w:rStyle w:val="StrongEmphasis"/>
          <w:b w:val="false"/>
          <w:sz w:val="28"/>
          <w:szCs w:val="28"/>
          <w:shd w:fill="FFFFFF" w:val="clear"/>
        </w:rPr>
        <w:t>юджетное учреждение Ханты-Мансийского автономного округа – Югры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«Нефтеюганский центр занятости населения»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правка о получении или неполучении алиментов на содержание несовершеннолетних детей за предшествующий календарный год (для семей, имеющих на иждивении детей до 18 лет) (отдел судебных приставов по городу Нефтеюганск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справка о размере пенсии за предыдущий календарный год для пенсионеров и инвалидов (государственное учреждение управления пенсионного фонда Российской Федерации в городе Нефтеюганск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справка о выплате дополнительной пенсии за предыдущий календарный год, для граждан, получающих соответствующую выплату (Ханты-Мансийский негосударственный пенсионный фонд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справка о доходах (компенсации, пособия, субсидии) для семей, имеющих детей в возрасте до 16 лет; для семей, имеющих детей-инвалидов; для неработающих родителей, имеющих детей от 1,5 до 4 лет; для семей, имеющих детей, потерявших кормильца (управление социальной защиты населения по Нефтеюганску и Нефтеюганскому район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справка о наличии предпринимательской деятельности (отдел федеральной налоговой службы по городу Нефтеюганску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выписка из технического паспорта из Нефтеюганского </w:t>
      </w:r>
      <w:r>
        <w:rPr>
          <w:sz w:val="28"/>
          <w:szCs w:val="28"/>
          <w:shd w:fill="FFFFFF" w:val="clear"/>
        </w:rPr>
        <w:t xml:space="preserve">филиала федерального государственного унитарного предприятия «Ростехинвентаризация – федеральное БТИ по Ханты-Мансийскому автономному округу - Югры») </w:t>
      </w:r>
      <w:r>
        <w:rPr>
          <w:sz w:val="28"/>
          <w:szCs w:val="28"/>
        </w:rPr>
        <w:t>с поэтажным планом (при наличии) и экспликацией (при невозможности определения площади занимаемого жилья из представленных документов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справка органов государственной регистрации о наличии или об отсутствии жилых помещений на праве собственности по месту постоянного жительства на всех членов семьи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) справка о зарегистрированных и прекращенных правах на жилые помещения до 1998 года на всех членов семьи (Нефтеюганский </w:t>
      </w:r>
      <w:r>
        <w:rPr>
          <w:sz w:val="28"/>
          <w:szCs w:val="28"/>
          <w:shd w:fill="FFFFFF" w:val="clear"/>
        </w:rPr>
        <w:t>филиал федерального государственного унитарного предприятия «Ростехинвентаризация – федеральное БТИ по Ханты-Мансийскому автономному округу - Югры»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справка о зарегистрированных правах, о переходе права собственности на всех членов семьи за предшествующие пять лет до постановки на учёт (управление Федеральной службы государственной регистрации, кадастра и картографии по Ханты-Мансийскому автономному округу - Югре Нефтеюганский отдел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сведения о наличии либо отсутствии у заявителя и членов его семьи зарегистрированного движимого имущества, подлежащего налогообложению с регистрационно-экзаменационного отдела</w:t>
      </w:r>
      <w:r>
        <w:rPr>
          <w:rStyle w:val="StrongEmphasis"/>
          <w:b w:val="false"/>
          <w:sz w:val="28"/>
          <w:szCs w:val="28"/>
        </w:rPr>
        <w:t xml:space="preserve"> ГИБДД УМВД России по                              г. Нефтеюганску о наличии в собственности транспор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3.Специалист департамента, ответственный за предоставление муниципальной услуги не вправе требовать от заявителя предоставления следующих документов и информ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едставление,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которые находятся в распоряжении администрации города Нефтеюганска либо подведомственных ей организ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в департамент по собственной инициати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1.Запрашиваемая информация не относится к деятельности департамент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прашиваемая информация не относится к деятельности департамента, специалист департамента, ответственный за предоставление муниципальной услуги в течение 7 рабочих дней со дня регистрации направляет заявление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заявителю. В случае отсутствия запрашиваемой информации в другом государственном органе или в органе местного самоуправления, об этом в течение 7 рабочих дней со дня регистрации заявления сообщается заяви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2.Содержание в письменном обращении нецензурных либо оскорбительных выражений, угроз жизни, здоровью и имуществу должностного лица либо членов его сем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3.Если заявление заявителя и документы не поддаются прочтению либо имеют серьезные повреждения, не позволяющие однозначно истолковать данные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4.Если заявление составлено не по установленной фор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1.Заявитель представил документы, которые не подтверждают право состоять на учете граждан в качестве нуждающихся в жилых помещ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2.Отсутствие у заявителя прав на обращение за получением муниципальной услуги (то есть обращение за получением услуги ненадлежащего лица, у которого отсутствует нотариально заверенное согласие гражданина на обращение за муниципальной услугой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3.Заявитель, ухудшивший свои жилищные условия в результате действий и гражданско-правовых сделок с жилыми помещениями, совершение которых привело к уменьшению размера занимаемых жилых помещений или к их отчуждению, может быть признан нуждающимся в жилищных помещениях и принят на учет не ранее чем через пять лет со дня ухудшения жилищных условий (совершения действий, сдело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заявителю под расписку возвращается заявление о принятии на учет и соответствующие документы с указанием конкретных причин возврата, о чем делается соответствующая запись в книге регистрации заявлений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2.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Условия платности (бесплатности) исполн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является бесплатн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4.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14.1.Приём заявителей и иные действия по предоставлению муниципальной услуги осуществляются в специально определенных для этих целей помещениях, которые соответствуют комфортным условиям для заявителей 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установленным санитарно-эпидемиологическим правилам и нормам, оснащены </w:t>
      </w:r>
      <w:r>
        <w:rPr>
          <w:rFonts w:eastAsia="Calibri"/>
          <w:bCs/>
          <w:sz w:val="28"/>
          <w:szCs w:val="28"/>
          <w:lang w:eastAsia="en-US"/>
        </w:rPr>
        <w:t xml:space="preserve">информационными стендами, </w:t>
      </w:r>
      <w:r>
        <w:rPr>
          <w:rFonts w:eastAsia="Calibri"/>
          <w:color w:val="000000"/>
          <w:sz w:val="28"/>
          <w:szCs w:val="28"/>
          <w:lang w:eastAsia="en-US"/>
        </w:rPr>
        <w:t>стульями, столами, канцелярскими принадлежностями для письма и раскладк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4.2.Информирование заявителей о предоставляемой услуге осуществляется в специально оборудованных местах для информирования (фойе, приёмная) департ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15.Показатели доступности и качества муниципальной услуги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1.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5.1.1.Открытость и полнота информации для заявителей о порядке и условиях предоставления муниципальной услуги, в том числе с использованием информационно-телекоммуникационных техноло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2.Комфортность предоставления муниципальной услуг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3.Отсутствие избыточных административ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4.К</w:t>
      </w:r>
      <w:r>
        <w:rPr>
          <w:rFonts w:eastAsia="Calibri"/>
          <w:sz w:val="28"/>
          <w:szCs w:val="28"/>
          <w:lang w:eastAsia="en-US"/>
        </w:rPr>
        <w:t>ороткое время ожида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5.1.5.Удобный график приё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5.2.</w:t>
      </w:r>
      <w:r>
        <w:rPr>
          <w:rFonts w:eastAsia="Calibri"/>
          <w:bCs/>
          <w:sz w:val="28"/>
          <w:szCs w:val="28"/>
          <w:lang w:eastAsia="en-US"/>
        </w:rPr>
        <w:t>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2.1.Точное соблюдение требований законодательства Российской Федераци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5.2.2.Достоверность, полнота и своевременность предоставля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5.2.3.Высокая культура обслуживания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2.4.Строгое соблюдение последовательности административных процедур, установл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5.2.5.Отсутствие поданных в установленном порядке обоснованных жалоб на действие (бездействие) должностных лиц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формирование и направление межведомственных запросов в органы власти, участвующие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11" w:leader="none"/>
        </w:tabs>
        <w:ind w:firstLine="709"/>
        <w:jc w:val="both"/>
        <w:rPr/>
      </w:pPr>
      <w:r>
        <w:rPr>
          <w:sz w:val="28"/>
          <w:szCs w:val="28"/>
        </w:rPr>
        <w:t xml:space="preserve">3) рассмотрение представленных документов и принятие решения </w:t>
      </w:r>
      <w:r>
        <w:rPr>
          <w:sz w:val="28"/>
          <w:szCs w:val="28"/>
          <w:lang w:eastAsia="en-US"/>
        </w:rPr>
        <w:t>о предоставлении или об отказе в предоставлении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eastAsia="en-US"/>
        </w:rPr>
        <w:t>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лок-схема предоставления муниципальной услуги приведена в приложении 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ием и регистрация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департамент заявления гражданин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ом лице, ответственном за выполнение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ем и регистрацию заявления, в журнале входящей корреспонденции, поступившего по почте либо предоставленного заявителем лично -</w:t>
      </w:r>
      <w:r>
        <w:rPr>
          <w:rFonts w:cs="Calibri" w:ascii="Calibri" w:hAnsi="Calibri"/>
          <w:sz w:val="22"/>
          <w:szCs w:val="28"/>
        </w:rPr>
        <w:t xml:space="preserve"> </w:t>
      </w:r>
      <w:r>
        <w:rPr>
          <w:sz w:val="28"/>
          <w:szCs w:val="28"/>
        </w:rPr>
        <w:t>специалист департамента, ответственный за делопроизвод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ых действий, входящих в состав административной процедуры: прием и регистрация заявления о предоставлении муниципальной услуги (продолжительность и (или) максимальный срок их выполнения – в день обращения заявителя о предоставлении муниципальной услуги; при личном обращении заявителя –            15 минут с момента получения заявления о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 о приеме и регистрации заявления: наличие заявления гражданин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зарегистрированное заявл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, подавшему заявление о принятии на учет, выдается расписка в получении документов с указанием их перечня и даты их получения, а также с указанием перечня документов, которые будут получены по межведомственным за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по почте, зарегистрированное заявление о предоставлении муниципальной услуги с приложениями, передается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едоставление муниципальной услуги, регистрирует заявление гражданина о принятии на учет, в книге </w:t>
      </w:r>
      <w:r>
        <w:rPr>
          <w:color w:val="000000"/>
          <w:sz w:val="28"/>
          <w:szCs w:val="28"/>
        </w:rPr>
        <w:t>регистрации заявлений граждан о принятии на учет в качестве нуждающихся в жилых помещениях, предоставляемых по договору социального найма</w:t>
      </w:r>
      <w:r>
        <w:rPr>
          <w:sz w:val="28"/>
          <w:szCs w:val="28"/>
        </w:rPr>
        <w:t>, по форме согласно приложению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Формирование и направление межведомственных запросов в органы власти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к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ом лице, ответственном за выполнение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кспертизу представленных заявителем документов, формирование и направление межведомственных запросов в органы власти, участвующих в предоставлении муниципальной услуги  - специалист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ых действий, входящих в состав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едставленных заявителем документов, формирование и направление межведомственных запросов в органы власти, участвующие в предоставлении муниципальной услуги (продолжительность и (или) максимальный срок выполнения административного действия – 2 рабочих дня со дня поступления зарегистрированного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ответа на межведомственные запросы (продолжительность и (или) максимальный срок выполнения административного действия – 5 рабочих дней со дня поступления межведомственного запроса в орган власти, предоставляющий документ и информац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й принятия решения о направлении межведомственного запроса: отсутствие документов, необходимых для предоставления муниципальной услуги, указанных в </w:t>
      </w:r>
      <w:hyperlink r:id="rId16">
        <w:r>
          <w:rPr>
            <w:rStyle w:val="InternetLink"/>
            <w:sz w:val="28"/>
            <w:szCs w:val="28"/>
          </w:rPr>
          <w:t>пункте 2.9.2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принятия решения о подготовке документов, указанных                     в </w:t>
      </w:r>
      <w:hyperlink r:id="rId17">
        <w:r>
          <w:rPr>
            <w:rStyle w:val="InternetLink"/>
            <w:sz w:val="28"/>
            <w:szCs w:val="28"/>
          </w:rPr>
          <w:t>пункте 2.9.2</w:t>
        </w:r>
      </w:hyperlink>
      <w:r>
        <w:rPr>
          <w:sz w:val="28"/>
          <w:szCs w:val="28"/>
        </w:rPr>
        <w:t xml:space="preserve"> настоящего административного регламен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заявления заявителя о подготовке таки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тветы на межведомственные запросы (в случае отсутствия документов, которые заявитель вправе представить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r:id="rId18">
        <w:r>
          <w:rPr>
            <w:rStyle w:val="InternetLink"/>
            <w:sz w:val="28"/>
            <w:szCs w:val="28"/>
          </w:rPr>
          <w:t>пункте 2.9.2</w:t>
        </w:r>
      </w:hyperlink>
      <w:r>
        <w:rPr>
          <w:sz w:val="28"/>
          <w:szCs w:val="28"/>
        </w:rPr>
        <w:t xml:space="preserve"> настоящего административного регламента, передаются специалисту, ответственному за предоставление муниципальной услуги для дальнейшего их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специалисту, ответственному за предоставление муниципальной услуги, зарегистрированного заявления о предоставлении муниципальной услуги и документов, указанных в </w:t>
      </w:r>
      <w:hyperlink r:id="rId19">
        <w:r>
          <w:rPr>
            <w:rStyle w:val="InternetLink"/>
            <w:sz w:val="28"/>
            <w:szCs w:val="28"/>
          </w:rPr>
          <w:t xml:space="preserve">пункте 2.9.1 </w:t>
        </w:r>
      </w:hyperlink>
      <w:r>
        <w:rPr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должностных лицах, ответственных за выполнение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окументов, оформление проекта решения о предоставлении или об отказе в предоставлении муниципальной услуги, проекта уведомления о предоставлении или об отказе в предоставлении муниципальной услуги,  постановка граждан на учет в качестве нуждающихся в жилых помещениях - специалист, ответственный за предоставление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уведомления о предоставлении или об отказе в предоставлении муниципальной услуги - директор либо лицо, его замещающ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ведомления о предоставлении или об отказе в предоставлении муниципальной услуги – специалист департамента, ответственный за делопроизвод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ых действий, входящих в состав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окументов, оформление проекта решения о предоставлении или об отказе в предоставлении муниципальной услуги, проекта уведомления о предоставлении или об отказе в предоставлении муниципальной услуги,  постановка граждан на учет в качестве нуждающихся в жилых помещениях (максимальный срок выполнения – 12 рабочих дней со дня поступления в департамент документов, указанных в пункте 2.9.1 настоящего административного регламента, или 5 рабочих дней со дня поступления в департамент ответов на межведомственные запрос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документов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уведомления о предоставлении или об отказе в предоставлении муниципальной услуги - директор либо лицо, его замещающее максимальный срок выполнения – не позднее 2 рабочих дней со дня рассмотрения комплекта документов и оформления проекта решения о предоставлении или об отказе в предоставлении муниципальной услуги, проекта уведомления о предоставлении или об отказе в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ведомления о предоставлении или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ное директором, либо лицом, его замещающим уведомление о предоставлении или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граждан на учет в качестве нуждающихся в жилых помещениях (в случае принятия решения о предоставлении муниципальной услуг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департамента, ответственный за делопроизводство направляет подписанное директором департамента и зарегистрированное уведомление специалисту, ответственному з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 включает принятых на учет граждан в книгу учета граждан, нуждающихся в жилых помещениях, согласно приложению 6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В</w:t>
      </w:r>
      <w:r>
        <w:rPr>
          <w:sz w:val="28"/>
          <w:szCs w:val="28"/>
          <w:lang w:eastAsia="en-US"/>
        </w:rPr>
        <w:t>ыдача (направление) заявителю документов, являющихся результатом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становка граждан на учет в качестве нуждающихся в жилых помещениях (в случае принятия решения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ступление специалисту, ответственному за предоставление муниципальной услуги, подписанного и зарегистрированного уведом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лжностном лице, ответственном за выполнение административной процедур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дачу заявителю документов, являющихся результатом предоставления муниципальной услуги, нарочно – специалист, ответственный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правление заявителю уведомления о предоставлении или об отказе в предоставлении муниципальной услуги с приложением соответствующего решения, почтой – специалист департамента, ответственный за делопроизвод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дминистративных действий, входящих в состав административной процедуры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(выдача) документов, являющихся результатом предоставления муниципальной услуги (продолжительность и (или) максимальный срок выполнения административного действия – не позднее               1 </w:t>
      </w:r>
      <w:r>
        <w:rPr>
          <w:rFonts w:cs="Arial"/>
          <w:sz w:val="28"/>
          <w:szCs w:val="28"/>
        </w:rPr>
        <w:t xml:space="preserve">рабочего дня со дня принятия </w:t>
      </w:r>
      <w:r>
        <w:rPr>
          <w:rFonts w:eastAsia="Calibri" w:cs="Arial"/>
          <w:sz w:val="28"/>
          <w:szCs w:val="28"/>
        </w:rPr>
        <w:t>одного из указанных в пункте 2.4 настоящего административного регламента решений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: оформленные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: выданные (направленные) документы, являющиеся результатом предоставления муниципальной услуги,  нарочно, либо по адресу, указанному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дачи документов, являющихся результатом предоставления муниципальной услуги, нарочно заявителю, запись о выдаче документов заявителю отображается в книге регистрации зая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ителю документов, являющихся результатом предоставления муниципальной услуги, почтой, получение заявителем документов подтверждается уведомлением о вруч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Формы контроля за исполнением настоящего административного регламента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.Контроль исполнения настоящего административного регламента осуществляется директором департамента. Контроль является постоянным (текущим) и периодически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2.Постоянный (текущий) контроль осуществляется за полнотой и качеством соблюдения и исполнения должностными лицами департамента, ответственными за предоставление муниципальной услуги, положений настоящего административного регламента и нормативных правовых актов, регламентирующих предоставление муниципальной услуги, а также принятых (осуществляемых) ими решений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3.Постоянный (текущий) контроль осуществляется в форме регулярного мониторинг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4.В ходе постоянного (текущего) контроля проверяю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сроки вы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последовательность вы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законность принятия решений в ходе выполнения административных процедур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5.По результатам постоянного (текущего) контроля лицами, осуществляющими контроль, даются указания по устранению выявленных нарушений и контролируется их исполнение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6.Периодический контроль осуществляется путём проведения проверок полноты и качества предоставления муниципальной услуги. Проверки проводятся на основании приказов директора департ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7.Проверки являются плановыми (осуществляются на основании годовых планов работы департамента) и внеплановыми (осуществляются по конкретным обращениям заявителей). Периодичность проведения плановых проверок устанавливается директором департамента (не реже, чем 1 раз в год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8.При проверке могут рассматриваться все вопросы, связанные с предоставлением муниципальной услуги (комплексные проверки), или порядок выполнения отдельных административных процедур (тематические проверки)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9.В случае проведения внеплановой проверки по обращению заявителя, в течение 15 календарных дней со дня регистрации его письменного обращения заявителю направляется информация о результатах проверки и мерах, принятых в отношении виновных лиц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0.Для проведения проверки полноты и качества предоставления муниципальной услуги формируется комиссия, в состав которой включаются сотрудники, замещающие должности в департаменте. Деятельность комиссии осуществляется на основании соответствующих приказов директора департамента. Результаты её деятельности оформляются в виде акта, в котором отмечаются выявленные недостатки и предложения по их устранению. Акт подписывается членами комиссии, утверждается директором департ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11.По результатам проведения контроля исполнения настоящего административного регламента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12.</w:t>
      </w:r>
      <w:r>
        <w:rPr>
          <w:sz w:val="28"/>
          <w:szCs w:val="28"/>
        </w:rPr>
        <w:t xml:space="preserve">Должностное лицо, </w:t>
      </w:r>
      <w:r>
        <w:rPr>
          <w:rFonts w:eastAsia="Calibri"/>
          <w:sz w:val="28"/>
          <w:szCs w:val="28"/>
          <w:lang w:eastAsia="en-US"/>
        </w:rPr>
        <w:t>ответственное за осуществление соответствующих административных процедур настоящего административного регламента, несет ответственность в соответствии с законодательством автономного округа з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нарушение срока регистрации запроса заявителя о предоставлении муниципальной услуги и срок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неправомерные отказы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превышение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 (за исключением срока подачи запроса в многофункциональном центр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требований к помещению, в котором предоставляется муниципальная услуга, к залу ожидания, месту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за исключением требований, установленных к помещениям многофункциональных центров)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5.Досудебный (внесудебный) порядок обжалования действий (бездействия) органа, предоставляющего муниципальную услугу, его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.</w:t>
      </w:r>
      <w:r>
        <w:rPr>
          <w:rFonts w:eastAsia="Calibri"/>
          <w:sz w:val="28"/>
          <w:szCs w:val="28"/>
          <w:lang w:eastAsia="en-US"/>
        </w:rPr>
        <w:t>Порядок подачи и рассмотрения жалоб на решения и действия (бездействие) д</w:t>
      </w:r>
      <w:r>
        <w:rPr>
          <w:rFonts w:eastAsia="Calibri"/>
          <w:color w:val="000000"/>
          <w:sz w:val="28"/>
          <w:szCs w:val="28"/>
          <w:lang w:eastAsia="en-US"/>
        </w:rPr>
        <w:t>епартамента,</w:t>
      </w:r>
      <w:r>
        <w:rPr>
          <w:rFonts w:eastAsia="Calibri"/>
          <w:sz w:val="28"/>
          <w:szCs w:val="28"/>
          <w:lang w:eastAsia="en-US"/>
        </w:rPr>
        <w:t xml:space="preserve"> его должностных лиц (далее – Порядок) определяет процедуру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департамента, его должностных лиц при предоставлении муниципальных услуг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йствие настоящего Порядка распространяется на жалобы, поданные с соблюдением требований </w:t>
      </w:r>
      <w:hyperlink r:id="rId20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ого 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т 27.07.2010 № 210-ФЗ «Об 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0" w:name="sub_1002"/>
      <w:bookmarkEnd w:id="0"/>
      <w:r>
        <w:rPr>
          <w:rFonts w:eastAsia="Calibri"/>
          <w:sz w:val="28"/>
          <w:szCs w:val="28"/>
          <w:lang w:eastAsia="en-US"/>
        </w:rPr>
        <w:t>5.2.Жалоба подаётся в департамент в письменной форме, согласно приложению 4 к настоящему административному регламента, в том числе путём почтовым отправлением, на личном приёме или в электронном виде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1" w:name="sub_1002"/>
      <w:bookmarkEnd w:id="1"/>
      <w:r>
        <w:rPr>
          <w:rFonts w:eastAsia="Calibri"/>
          <w:sz w:val="28"/>
          <w:szCs w:val="28"/>
          <w:lang w:eastAsia="en-US"/>
        </w:rPr>
        <w:t>5.3.Жалоба должна содержать: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именование департамента, должностного лица департамента  решения и действия (бездействие) которых обжалуются;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фамилия, имя, отчество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ведения об обжалуемых решениях и действиях (бездействии) департамента, его должностного лица;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доводы, на основании которых заявитель не согласен с решением и действием (бездействием) департамента, его должностного лица. Заявителем могут быть представлены документы, подтверждающие доводы заявителя, либо их копии (при наличии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качестве документа, подтверждающего полномочия на осуществление действий от имени заявителя, может быть представлена оформленная в соответствии с </w:t>
      </w:r>
      <w:hyperlink r:id="rId21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доверенность</w:t>
      </w:r>
      <w:bookmarkStart w:id="2" w:name="sub_1042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End w:id="2"/>
      <w:r>
        <w:rPr>
          <w:rFonts w:eastAsia="Calibri"/>
          <w:sz w:val="28"/>
          <w:szCs w:val="28"/>
          <w:lang w:eastAsia="en-US"/>
        </w:rPr>
        <w:t>5.5.Приём жалоб в письменной форме осуществляется департаментом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одачи жалобы на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В электронном виде жалоба подается заявителем посредством  официального сайта органов местного самоуправления в информационно-телекоммуникационной сети Интернет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7.При подаче жалобы в электронном виде документ, указанный в </w:t>
      </w:r>
      <w:hyperlink w:anchor="sub_1004">
        <w:r>
          <w:rPr>
            <w:rStyle w:val="InternetLink"/>
            <w:rFonts w:eastAsia="Calibri"/>
            <w:sz w:val="28"/>
            <w:szCs w:val="28"/>
            <w:lang w:eastAsia="en-US"/>
          </w:rPr>
          <w:t>пункте 5.4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административного регламента, представляется в форме электронного документа, подписанного </w:t>
      </w:r>
      <w:hyperlink r:id="rId22">
        <w:r>
          <w:rPr>
            <w:rStyle w:val="InternetLink"/>
            <w:rFonts w:eastAsia="Calibri"/>
            <w:sz w:val="28"/>
            <w:szCs w:val="28"/>
            <w:lang w:eastAsia="en-US"/>
          </w:rPr>
          <w:t>электронной подписью</w:t>
        </w:r>
      </w:hyperlink>
      <w:r>
        <w:rPr>
          <w:rFonts w:eastAsia="Calibri"/>
          <w:sz w:val="28"/>
          <w:szCs w:val="28"/>
          <w:lang w:eastAsia="en-US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8.Жалоба рассматривается департаментом, предоставляющим муниципальную услугу, порядок предоставления которой был нарушен вследствие решений и действий (бездействия) департамента, его должностных лиц. В случае если обжалуются решения руководителя департамента, жалоба рассматривается заместителем главы администрации города, координирующим соответствующее направление деятельности в соответствии с настоящим административным регламентом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9.В случае, если жалоба подана заявителем в департамент в компетенцию, которого не входит принятие решения по жалобе в соответствии с требованиями </w:t>
      </w:r>
      <w:hyperlink w:anchor="sub_1008">
        <w:r>
          <w:rPr>
            <w:rStyle w:val="InternetLink"/>
            <w:rFonts w:eastAsia="Calibri"/>
            <w:sz w:val="28"/>
            <w:szCs w:val="28"/>
            <w:lang w:eastAsia="en-US"/>
          </w:rPr>
          <w:t>пункта 5.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административного регламента, в течение 3 рабочих дней со дня регистрации, указанный департамент перенаправляет жалобу в департамент, предоставляющий муниципальную услугу в соответствии с настоящим административным регламентом,  для ее рассмотрения и информирует в письменной форме заявителя о перенаправлении жалобы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срок рассмотрения жалобы исчисляется со дня регистрации жалобы в уполномоченном на ее рассмотрение органе, структурном подразделении администрации, в соответствии с требованиями пункта 5.8 настоящего административного регламента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0.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ребование от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тказ в приёме документов, пред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отказ в предоставлении муниципальной услуги,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тказ департамента, должностного лица в исправлении допущенных опечаток и ошибок в выданных документах в результате предоставления муниципальной услуги либо нарушение установленного срока таких исправлений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3" w:name="sub_1013"/>
      <w:bookmarkEnd w:id="3"/>
      <w:r>
        <w:rPr>
          <w:rFonts w:eastAsia="Calibri"/>
          <w:sz w:val="28"/>
          <w:szCs w:val="28"/>
          <w:lang w:eastAsia="en-US"/>
        </w:rPr>
        <w:t xml:space="preserve">5.11.Если в ходе или по результатам рассмотрения жалобы будут обнаружены признаки состава административного правонарушения, предусмотренные </w:t>
      </w:r>
      <w:hyperlink r:id="rId23">
        <w:r>
          <w:rPr>
            <w:rStyle w:val="InternetLink"/>
            <w:rFonts w:eastAsia="Calibri"/>
            <w:sz w:val="28"/>
            <w:szCs w:val="28"/>
            <w:lang w:eastAsia="en-US"/>
          </w:rPr>
          <w:t>статьёй 5.63</w:t>
        </w:r>
      </w:hyperlink>
      <w:r>
        <w:rPr>
          <w:rFonts w:eastAsia="Calibri"/>
          <w:sz w:val="28"/>
          <w:szCs w:val="28"/>
          <w:lang w:eastAsia="en-US"/>
        </w:rPr>
        <w:t xml:space="preserve"> Кодекса Российской Федерации об административных правонарушениях, или признаки состава преступления, то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4" w:name="sub_1013"/>
      <w:bookmarkStart w:id="5" w:name="sub_1014"/>
      <w:bookmarkEnd w:id="4"/>
      <w:bookmarkEnd w:id="5"/>
      <w:r>
        <w:rPr>
          <w:rFonts w:eastAsia="Calibri"/>
          <w:sz w:val="28"/>
          <w:szCs w:val="28"/>
          <w:lang w:eastAsia="en-US"/>
        </w:rPr>
        <w:t>5.12.Департамент обеспечивает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6" w:name="sub_1014"/>
      <w:bookmarkStart w:id="7" w:name="sub_10141"/>
      <w:bookmarkEnd w:id="6"/>
      <w:bookmarkEnd w:id="7"/>
      <w:r>
        <w:rPr>
          <w:rFonts w:eastAsia="Calibri"/>
          <w:sz w:val="28"/>
          <w:szCs w:val="28"/>
          <w:lang w:eastAsia="en-US"/>
        </w:rPr>
        <w:t>а) оснащение мест приёма жалоб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8" w:name="sub_10141"/>
      <w:bookmarkStart w:id="9" w:name="sub_10143"/>
      <w:bookmarkEnd w:id="8"/>
      <w:bookmarkEnd w:id="9"/>
      <w:r>
        <w:rPr>
          <w:rFonts w:eastAsia="Calibri"/>
          <w:sz w:val="28"/>
          <w:szCs w:val="28"/>
          <w:lang w:eastAsia="en-US"/>
        </w:rPr>
        <w:t>б) консультирование заявителей о порядке обжалования решений и действий (бездействия) департамента, его должностных лиц, в том числе по телефону, электронной почте, на личном приёме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10" w:name="sub_10143"/>
      <w:bookmarkEnd w:id="10"/>
      <w:r>
        <w:rPr>
          <w:rFonts w:eastAsia="Calibri"/>
          <w:sz w:val="28"/>
          <w:szCs w:val="28"/>
          <w:lang w:eastAsia="en-US"/>
        </w:rPr>
        <w:t>5.13.Жалоба, поступившая в департамент, подлежит регистрации не позднее следующего рабочего дня со дня её поступления. Жалоба рассматривается в течение 15 рабочих дней со дня её регист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бжалования отказа департамента, его должностных лиц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4.По результатам рассмотрения жалобы в соответствии с </w:t>
      </w:r>
      <w:hyperlink r:id="rId24">
        <w:r>
          <w:rPr>
            <w:rStyle w:val="InternetLink"/>
            <w:rFonts w:eastAsia="Calibri"/>
            <w:sz w:val="28"/>
            <w:szCs w:val="28"/>
            <w:lang w:eastAsia="en-US"/>
          </w:rPr>
          <w:t>частью 7 статьи 11.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департамент принимает решение об удовлетворении жалобы либо об отказе в её удовлетворен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довлетворении жалобы департамент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5.Ответ по результатам рассмотрения жалобы направляется заявителю  не позднее дня, следующего за днем принятия решения, в письменной форме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6.В ответе по результатам рассмотрения жалобы указываются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именование департамента, рассмотревшего жалобу, должность, фамилия, имя, отчество его должностного лица, принявшего решение по жалобе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фамилия, имя, отчество или наименование заявителя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снования для принятия решения по жалобе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принятое по жалобе решение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в случае признания жалобы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сведения о порядке обжалования принятого по жалобе решения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7.Ответ по результатам рассмотрения жалобы подписывается ответственным лицом за рассмотрение жалоб на решения, действия (бездействие) руководителей, должностных лиц департамента,  предоставляющих муниципальные услуги (далее – ответственные лица)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</w:t>
      </w:r>
      <w:hyperlink r:id="rId25">
        <w:r>
          <w:rPr>
            <w:rStyle w:val="InternetLink"/>
            <w:rFonts w:eastAsia="Calibri"/>
            <w:sz w:val="28"/>
            <w:szCs w:val="28"/>
            <w:lang w:eastAsia="en-US"/>
          </w:rPr>
          <w:t>электронной подписью</w:t>
        </w:r>
      </w:hyperlink>
      <w:r>
        <w:rPr>
          <w:rFonts w:eastAsia="Calibri"/>
          <w:sz w:val="28"/>
          <w:szCs w:val="28"/>
          <w:lang w:eastAsia="en-US"/>
        </w:rPr>
        <w:t xml:space="preserve"> ответственного лица, вид которой установлен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8.Департамент отказывает в удовлетворении жалобы в следующих случаях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одача жалобы физическим или юридическим лицом, полномочия которого не подтверждены в соответствии с пунктом 5.4 настоящего административного регламента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аличие принятого решения по жалобе в отношении того же заявителя и по тому же предмету жалобы.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9.Департамент вправе оставить жалобу без рассмотрения в следующих случаях:</w:t>
      </w:r>
    </w:p>
    <w:p>
      <w:pPr>
        <w:pStyle w:val="Normal"/>
        <w:shd w:fill="FFFFFF" w:val="clear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567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356" w:hanging="0"/>
        <w:jc w:val="both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органов власти, участвующих в предоставлении муниципальной услуги</w:t>
      </w:r>
      <w:r>
        <w:rPr>
          <w:sz w:val="28"/>
          <w:szCs w:val="28"/>
        </w:rPr>
        <w:t xml:space="preserve"> «Приём заявлений, документов, а также постановка граждан на учёт в качестве нуждающихся в жилых помещениях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118"/>
        <w:gridCol w:w="1843"/>
        <w:gridCol w:w="2552"/>
        <w:gridCol w:w="1842"/>
        <w:gridCol w:w="2410"/>
      </w:tblGrid>
      <w:tr>
        <w:trPr>
          <w:trHeight w:val="9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директора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2"/>
                <w:szCs w:val="22"/>
              </w:rPr>
              <w:t xml:space="preserve">Управление Федеральной службы государственной регистрации, кадастра и картографии по Ханты-Мансийскому автономному округу - Югре Нефтеюганский отде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>628310, Российская Федерация, Ханты-Мансийский автономный округ - Югра (Тюменская область), город Нефтеюганск, 13 микрорайон, дом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алашников Андрей Дмитр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 –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риёмный ден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 – среда с 09.00 до 18.00; четверг с 09.00 до 20.00; пятница с 08.00 до 17.00; суббота с 09.00 до 16.00; воскресенье – выходной д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60" w:right="60" w:hanging="0"/>
              <w:rPr>
                <w:color w:val="878787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/факс: (3463) 23-82-43 (приемная)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ind w:left="60" w:hanging="0"/>
              <w:jc w:val="left"/>
              <w:rPr>
                <w:color w:val="878787"/>
                <w:sz w:val="22"/>
                <w:szCs w:val="22"/>
              </w:rPr>
            </w:pPr>
            <w:r>
              <w:rPr>
                <w:color w:val="878787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86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pr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osreest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2"/>
                <w:szCs w:val="22"/>
              </w:rPr>
              <w:t xml:space="preserve">Государственное учреждение управление пенсионного фонда Российской Федерации в городе Нефтеюганск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8309, Российская Федерация, Ханты-Мансийский автономный округ - Югра (Тюменская область)</w:t>
            </w:r>
            <w:r>
              <w:rPr>
                <w:sz w:val="22"/>
                <w:szCs w:val="22"/>
              </w:rPr>
              <w:t xml:space="preserve"> город Нефтеюганск, ул.Нефтяников, д.16, корп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сенко Наталья Викторов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– пятница с 09.00 до 16.00 обед: с 13.00 до 14.00; суббота, воскресенье – выходные 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>
                <w:bCs/>
                <w:sz w:val="22"/>
                <w:szCs w:val="22"/>
              </w:rPr>
              <w:t>Телефон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>
                <w:sz w:val="22"/>
                <w:szCs w:val="22"/>
              </w:rPr>
              <w:t>(3463) 29-64-06</w:t>
              <w:br/>
            </w:r>
            <w:r>
              <w:rPr>
                <w:bCs/>
                <w:sz w:val="22"/>
                <w:szCs w:val="22"/>
              </w:rPr>
              <w:t>Факс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3463) 23-83-79</w:t>
              <w:br/>
            </w:r>
            <w:r>
              <w:rPr>
                <w:bCs/>
                <w:sz w:val="22"/>
                <w:szCs w:val="22"/>
              </w:rPr>
              <w:t>доп.телефон/факс:</w:t>
            </w:r>
            <w:r>
              <w:rPr>
                <w:sz w:val="22"/>
                <w:szCs w:val="22"/>
              </w:rPr>
              <w:t xml:space="preserve"> (3463) 29-6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ты-Мансийский негосударственный пенсионный фон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8311</w:t>
            </w:r>
            <w:r>
              <w:rPr>
                <w:bCs/>
                <w:sz w:val="22"/>
                <w:szCs w:val="22"/>
              </w:rPr>
              <w:t>, Российская Федерация, Ханты-Мансийский автономный округ - Югра (Тюменская область)</w:t>
            </w:r>
            <w:r>
              <w:rPr>
                <w:sz w:val="22"/>
                <w:szCs w:val="22"/>
              </w:rPr>
              <w:t xml:space="preserve"> город Нефтеюганск, 16а микрорайон, дом 63 (ул.Нефтяников, 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Светла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– пятница  с 08.30 до 18.00 без перерыва;</w:t>
              <w:br/>
              <w:t>суббота с 10.00 до 16.00 без перерыва;</w:t>
              <w:br/>
              <w:t>воскресенье – выходной д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63) 243-222, (3463) 243-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nefteugansk@hmnpf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защиты населения по городу Нефтеюганску и Нефтеюганскому район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>628310, Российская Федерация, Ханты-Мансийский автономный округ - Югра (Тюменская область), город Нефтеюганск, 12 микрорайон, дом 2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городникова Ольг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едельник – пятница с 09.00 до 17.00, перерыв 13.00-14.00; суббота, воскресенье – выходные д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ая</w:t>
              <w:br/>
              <w:t xml:space="preserve">(3463) 24-85-95, </w:t>
              <w:br/>
              <w:t xml:space="preserve">фак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63) 24-29-90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hyperlink r:id="rId30" w:tgtFrame="_blank">
              <w:r>
                <w:rPr>
                  <w:rStyle w:val="InternetLink"/>
                  <w:sz w:val="22"/>
                  <w:szCs w:val="22"/>
                </w:rPr>
                <w:t>sobes_priem@mail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>
                <w:sz w:val="22"/>
                <w:szCs w:val="22"/>
              </w:rPr>
              <w:t>Отдел воен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комиссариата Ханты-Мансийского автономного округа – Югры по городам Нефтеюганск, Пыть-Ях и Нефтеюганскому району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/>
            </w:pPr>
            <w:r>
              <w:rPr>
                <w:sz w:val="22"/>
                <w:szCs w:val="22"/>
              </w:rPr>
              <w:t>628309, Российская Федерация, Ханты-Мансийский автономный округ - Югра (Тюменская область), город Нефтеюганск, Пионерная зона, ул.Мира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еспалый Павел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– пятница с 08.15 до 17.30, перерыв 12.30 до 14.00; суббота, воскресенье – выходные д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3463) 27-73-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Нефтеюганский филиал федерального государственного унитарного предприятия «Ростехинвентаризация – федеральное БТИ по Ханты-Мансийскому автономному округу - Югры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/>
            </w:pPr>
            <w:r>
              <w:rPr>
                <w:color w:val="000000"/>
                <w:sz w:val="22"/>
                <w:szCs w:val="22"/>
              </w:rPr>
              <w:t>628310, Российская Федерация, Ханты-Мансийский автономный округ - Югра (Тюменская область), город Нефтеюганск, 12 микрорайон, дом 3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о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– пятница с 09.00 до 18.00 без перерыва;</w:t>
              <w:br/>
              <w:t>суббота с  09.00 до 13.00 без перерыва;</w:t>
              <w:br/>
              <w:t>воскресенье – выходной д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  <w:br/>
              <w:t>(3463) 2495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rStyle w:val="Info"/>
                <w:sz w:val="22"/>
                <w:szCs w:val="22"/>
              </w:rPr>
              <w:t>nefteugansk-priem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зенное учреждение Ханты-Мансийского автономного округа – Югры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«Нефтеюганский центр занятости насел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10, Ханты-Мансийский автономный округ – Югра, (Тюменская область), город Нефтеюганск, 12 микрорайон, дом 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ова Ирина Анатольевна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с 09.00 до 18.00; вторник с 12.00 до 20.00; среда с 09.00 до 17.00; четверг с 11.00 до 19.00; пятница с 09.00 до 17.00; суббота, воскресенье – выходные д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елефон:</w:t>
            </w:r>
            <w:r>
              <w:rPr>
                <w:sz w:val="22"/>
                <w:szCs w:val="22"/>
              </w:rPr>
              <w:t xml:space="preserve"> (3463) 25-65-50</w:t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Факс:</w:t>
            </w:r>
            <w:r>
              <w:rPr>
                <w:sz w:val="22"/>
                <w:szCs w:val="22"/>
              </w:rPr>
              <w:t xml:space="preserve"> (3463) 25-65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nrczn12@yandex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удебных приставов по г.Нефтеюганску и Нефтеюганскому ра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07, Ханты-Мансийский автономный округ - Югра, (Тюменская область), город Нефтеюганск, 7 микрорайон, дом 5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нко Светла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: каждый четверг с 13.00 до 20.00, первая суббота месяца с 1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3463) 23-81-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жрайонная ИФНС            России № 7 по Ханты-Мансийскому автономному округу - Юг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8310, Ханты-Мансийский автономный округ - Югра, (Тюменская область), город Нефтеюганск, 12 микрорайон, дом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Чекина Ири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среда с 09.00 до 18.00; вторник, четверг с 09.00 до 20.00, пятница с 09.00 до 17.00; суббота, воскресенье – выходные д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3463) 286-514, 286-505, 286-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i861910@r86.nalog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егистрационно-экзаменационный отдел ГИБДД УМВД России по 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г.Нефтеюганс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5, Ханты-Мансийский автономный округ - Югра, (Тюменская область), город Нефтеюганск, промзон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ургутская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ваев Александр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, воскресенье – выходные дни; вторник с 08.00 до 19.00; среда, четверг с 08.00 до 16.30; пятница с 08.00 до 11.30; суббота 07.00 до 16.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63) 29-59-49</w:t>
              <w:br/>
              <w:t>(3463) 29-59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lef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992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ind w:left="4536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2 </w:t>
      </w:r>
    </w:p>
    <w:p>
      <w:pPr>
        <w:pStyle w:val="ConsPlusTitle"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4536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оставления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довательности действий при предоставлении муниципальной услуги «Приём заявлений, документов,  а также постановка граждан на учёт в качест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уждающихся в жилых помещениях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97790</wp:posOffset>
                </wp:positionV>
                <wp:extent cx="6257925" cy="333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26.25pt;mso-wrap-distance-left:9.05pt;mso-wrap-distance-right:9.05pt;mso-wrap-distance-top:0pt;mso-wrap-distance-bottom:0pt;margin-top:7.7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192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4310</wp:posOffset>
                </wp:positionH>
                <wp:positionV relativeFrom="paragraph">
                  <wp:posOffset>-10160</wp:posOffset>
                </wp:positionV>
                <wp:extent cx="1666875" cy="1169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69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92.05pt;mso-wrap-distance-left:9.05pt;mso-wrap-distance-right:9.05pt;mso-wrap-distance-top:0pt;mso-wrap-distance-bottom:0pt;margin-top:-0.8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44015</wp:posOffset>
                </wp:positionH>
                <wp:positionV relativeFrom="paragraph">
                  <wp:posOffset>-10160</wp:posOffset>
                </wp:positionV>
                <wp:extent cx="4419600" cy="826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ие документов, необходимых для предоставления муниципальной услуги, предоставляемых заявителем по собственной инициат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pt;height:65.05pt;mso-wrap-distance-left:9.05pt;mso-wrap-distance-right:9.05pt;mso-wrap-distance-top:0pt;mso-wrap-distance-bottom:0pt;margin-top:-0.8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ие документов, необходимых для предоставления муниципальной услуги, предоставляемых заявителем по собственной инициат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5" w:leader="none"/>
          <w:tab w:val="left" w:pos="7740" w:leader="none"/>
        </w:tabs>
        <w:autoSpaceDE w:val="false"/>
        <w:outlineLvl w:val="1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3987165</wp:posOffset>
                </wp:positionH>
                <wp:positionV relativeFrom="paragraph">
                  <wp:posOffset>114935</wp:posOffset>
                </wp:positionV>
                <wp:extent cx="9525" cy="85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9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ab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44015</wp:posOffset>
                </wp:positionH>
                <wp:positionV relativeFrom="paragraph">
                  <wp:posOffset>15875</wp:posOffset>
                </wp:positionV>
                <wp:extent cx="4419600" cy="495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ого запроса в органы власти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pt;height:39pt;mso-wrap-distance-left:9.05pt;mso-wrap-distance-right:9.05pt;mso-wrap-distance-top:0pt;mso-wrap-distance-bottom:0pt;margin-top:1.25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ого запроса в органы власти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107950</wp:posOffset>
                </wp:positionV>
                <wp:extent cx="19050" cy="628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7165</wp:posOffset>
                </wp:positionH>
                <wp:positionV relativeFrom="paragraph">
                  <wp:posOffset>151765</wp:posOffset>
                </wp:positionV>
                <wp:extent cx="635" cy="71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38735</wp:posOffset>
                </wp:positionV>
                <wp:extent cx="4419600" cy="264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ы ответы на межведомственные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pt;height:20.8pt;mso-wrap-distance-left:9.05pt;mso-wrap-distance-right:9.05pt;mso-wrap-distance-top:0pt;mso-wrap-distance-bottom:0pt;margin-top:3.05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ы ответы на межведомственные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7165</wp:posOffset>
                </wp:positionH>
                <wp:positionV relativeFrom="paragraph">
                  <wp:posOffset>118110</wp:posOffset>
                </wp:positionV>
                <wp:extent cx="635" cy="92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41935</wp:posOffset>
                </wp:positionH>
                <wp:positionV relativeFrom="paragraph">
                  <wp:posOffset>26035</wp:posOffset>
                </wp:positionV>
                <wp:extent cx="6305550" cy="4857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8.25pt;mso-wrap-distance-left:9.05pt;mso-wrap-distance-right:9.05pt;mso-wrap-distance-top:0pt;mso-wrap-distance-bottom:0pt;margin-top:2.0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165</wp:posOffset>
                </wp:positionH>
                <wp:positionV relativeFrom="paragraph">
                  <wp:posOffset>151765</wp:posOffset>
                </wp:positionV>
                <wp:extent cx="635" cy="1809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</wp:posOffset>
                </wp:positionH>
                <wp:positionV relativeFrom="paragraph">
                  <wp:posOffset>151765</wp:posOffset>
                </wp:positionV>
                <wp:extent cx="635" cy="1809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41935</wp:posOffset>
                </wp:positionH>
                <wp:positionV relativeFrom="paragraph">
                  <wp:posOffset>147955</wp:posOffset>
                </wp:positionV>
                <wp:extent cx="3248025" cy="4667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5pt;height:36.75pt;mso-wrap-distance-left:9.05pt;mso-wrap-distance-right:9.05pt;mso-wrap-distance-top:0pt;mso-wrap-distance-bottom:0pt;margin-top:11.6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25165</wp:posOffset>
                </wp:positionH>
                <wp:positionV relativeFrom="paragraph">
                  <wp:posOffset>147955</wp:posOffset>
                </wp:positionV>
                <wp:extent cx="2838450" cy="4667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36.75pt;mso-wrap-distance-left:9.05pt;mso-wrap-distance-right:9.05pt;mso-wrap-distance-top:0pt;mso-wrap-distance-bottom:0pt;margin-top:11.65pt;mso-position-vertical-relative:text;margin-left:2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165</wp:posOffset>
                </wp:positionH>
                <wp:positionV relativeFrom="paragraph">
                  <wp:posOffset>196215</wp:posOffset>
                </wp:positionV>
                <wp:extent cx="635" cy="219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</wp:posOffset>
                </wp:positionH>
                <wp:positionV relativeFrom="paragraph">
                  <wp:posOffset>196215</wp:posOffset>
                </wp:positionV>
                <wp:extent cx="635" cy="2190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91025</wp:posOffset>
                </wp:positionH>
                <wp:positionV relativeFrom="paragraph">
                  <wp:posOffset>7972425</wp:posOffset>
                </wp:positionV>
                <wp:extent cx="2638425" cy="6762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ание директором, либо лицом его замещающим,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53.25pt;mso-wrap-distance-left:9.05pt;mso-wrap-distance-right:9.05pt;mso-wrap-distance-top:0pt;mso-wrap-distance-bottom:0pt;margin-top:627.75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писание директором, либо лицом его замещающим,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14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386"/>
        <w:gridCol w:w="4459"/>
      </w:tblGrid>
      <w:tr>
        <w:trPr>
          <w:trHeight w:val="909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исание директором либо лицом его замещающим, решение и уведомление о предоставлении муниципальной услуги</w:t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исанное директором, либо лицом его замещающим, уведомление и решение об отказе в предоставлении муниципальной услуги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165</wp:posOffset>
                </wp:positionH>
                <wp:positionV relativeFrom="paragraph">
                  <wp:posOffset>16510</wp:posOffset>
                </wp:positionV>
                <wp:extent cx="635" cy="18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</wp:posOffset>
                </wp:positionH>
                <wp:positionV relativeFrom="paragraph">
                  <wp:posOffset>16510</wp:posOffset>
                </wp:positionV>
                <wp:extent cx="635" cy="18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99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7"/>
        <w:gridCol w:w="4398"/>
      </w:tblGrid>
      <w:tr>
        <w:trPr>
          <w:trHeight w:val="1230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тановка граждан на учет нуждающихся в жилых помещениях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дача (направление заявителю уведомления с приложение решения об отказе в предоставлении муниципальной услуги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</wp:posOffset>
                </wp:positionH>
                <wp:positionV relativeFrom="paragraph">
                  <wp:posOffset>8890</wp:posOffset>
                </wp:positionV>
                <wp:extent cx="635" cy="2095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980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876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9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дача (направление заявителю уведомления с приложение решения о предоставлении муниципальной услуги</w:t>
            </w:r>
          </w:p>
        </w:tc>
      </w:tr>
    </w:tbl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hanging="0"/>
        <w:jc w:val="both"/>
        <w:rPr/>
      </w:pPr>
      <w:r>
        <w:rPr>
          <w:sz w:val="28"/>
          <w:szCs w:val="28"/>
        </w:rPr>
        <w:t xml:space="preserve">предоставления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autoSpaceDE w:val="false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20" w:hanging="0"/>
        <w:jc w:val="right"/>
        <w:rPr/>
      </w:pPr>
      <w:r>
        <w:rPr/>
        <w:t>Форма</w:t>
      </w:r>
    </w:p>
    <w:p>
      <w:pPr>
        <w:pStyle w:val="Normal"/>
        <w:autoSpaceDE w:val="false"/>
        <w:ind w:left="4920" w:hanging="0"/>
        <w:jc w:val="both"/>
        <w:rPr/>
      </w:pPr>
      <w:r>
        <w:rPr/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33"/>
      </w:tblGrid>
      <w:tr>
        <w:trPr>
          <w:trHeight w:val="31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3" w:type="dxa"/>
            <w:tcBorders/>
          </w:tcPr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Директору департамента жилищно-коммунального хозяйства администрации города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_________________________________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 xml:space="preserve">                      </w:t>
            </w:r>
            <w:r>
              <w:rPr/>
              <w:t>(Ф.И.О.)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__________________________________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 xml:space="preserve">                        </w:t>
            </w:r>
            <w:r>
              <w:rPr/>
              <w:t>(место жительства)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__________________________________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 xml:space="preserve">                       </w:t>
            </w:r>
            <w:r>
              <w:rPr/>
              <w:t>(место регистрации)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Адрес электронной почты___________</w:t>
            </w:r>
          </w:p>
          <w:p>
            <w:pPr>
              <w:pStyle w:val="Style14"/>
              <w:spacing w:before="0" w:after="0"/>
              <w:ind w:left="4684" w:hanging="0"/>
              <w:rPr/>
            </w:pPr>
            <w:r>
              <w:rPr/>
              <w:t>Контактный телефон_______________</w:t>
            </w:r>
          </w:p>
        </w:tc>
      </w:tr>
      <w:tr>
        <w:trPr>
          <w:trHeight w:val="29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22"/>
        <w:spacing w:lineRule="auto" w:line="240" w:before="0" w:after="0"/>
        <w:ind w:left="357" w:firstLine="539"/>
        <w:jc w:val="both"/>
        <w:rPr/>
      </w:pPr>
      <w:r>
        <w:rPr/>
        <w:t>Прошу принять меня и членов моей семьи, с составом из ______человек на учёт в качестве нуждающегося (ихся) в получении жилого помещения по договору социального найма. Я с семьей проживаю по адресу: ______________________________, в квартире (доме) общей площадью ______, состоящей из ___комнат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39"/>
        <w:gridCol w:w="900"/>
        <w:gridCol w:w="1080"/>
        <w:gridCol w:w="2520"/>
        <w:gridCol w:w="14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И.О. заявителя, членов сем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одственные отнош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анные  паспорта, свидетельства о рождении (серия, №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right="187" w:firstLine="114"/>
              <w:rPr/>
            </w:pPr>
            <w:r>
              <w:rPr>
                <w:sz w:val="20"/>
              </w:rPr>
              <w:t>Дата регистрации по данному адресу</w:t>
            </w:r>
          </w:p>
        </w:tc>
      </w:tr>
      <w:tr>
        <w:trPr>
          <w:trHeight w:val="6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40"/>
        <w:jc w:val="both"/>
        <w:rPr/>
      </w:pPr>
      <w:r>
        <w:rPr/>
        <w:t>Документ, подтверждающий право собственности либо право пользования жилым помещением _____________________________________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Я, члены моей семьи попадаем под следующие категор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817"/>
        <w:gridCol w:w="162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 гражда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ая подпись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аждане, занимающие жилые помещения, которые признаны в установленном порядке непригодными для проживания и ремонту или реконструкции не подлежа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 сироты и дети, оставшиеся без попечения родителей, лица из числа детей сирот и детей, оставшихся без попечения родителей, по окончании их пребывания в образовательных и иных учреждениях, а также по окончании срока службы в Вооруженных силах Российской Федер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аждане, страдающие тяжелыми формами хронических заболеваний (согласно перечню, утвержденному Правительством Российской Федерации)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предоставлением документов, подтверждающих льго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rPr/>
      </w:pPr>
      <w:r>
        <w:rPr/>
        <w:t xml:space="preserve">Гражданско-правовых сделок с жилыми помещениями за последние 5 лет я и члены моей семьи </w:t>
      </w:r>
      <w:r>
        <w:rPr>
          <w:bCs/>
        </w:rPr>
        <w:t>не производили / производили</w:t>
      </w:r>
      <w:r>
        <w:rPr/>
        <w:t xml:space="preserve"> (подчеркнуть)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Я и члены моей семьи имеем на праве собственности следующее налогооблагаемое имущество (подлежит обязательному заполнению)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22"/>
        <w:gridCol w:w="1464"/>
        <w:gridCol w:w="1954"/>
        <w:gridCol w:w="1525"/>
        <w:gridCol w:w="1557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 и наименование имущества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щадь общая / жил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на праве собственно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 кого зарегистрировано право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 нахождения (адрес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ание приобретения (покупка, мена, дарение др.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ые дом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ч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ое недвижимое имущество, в том числе земельные участк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360"/>
      </w:tblGrid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, подлежащие гос. регистраци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ка т/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. Регистрационный номер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Не являются объектом налогообложения весельные лодки, а так же  моторные лодки с мощностью двигателя не выше 5 лошадиных сил,  автомобили легковые оборудованные для использования инвалидами, а так же полученные через органы социальной защиты, транспортные средства находящиеся в розыске, промысловые морские и речные суд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rPr/>
      </w:pPr>
      <w:r>
        <w:rPr/>
        <w:t>Я и члены моей семьи  имеем следующие виды доходов (для каждого члена семьи):</w:t>
      </w:r>
    </w:p>
    <w:p>
      <w:pPr>
        <w:pStyle w:val="Normal"/>
        <w:rPr>
          <w:sz w:val="20"/>
        </w:rPr>
      </w:pPr>
      <w:r>
        <w:rPr>
          <w:sz w:val="20"/>
        </w:rPr>
        <w:t xml:space="preserve">*** сумма дохода за последний календарный год, предшествующий началу года подачи заявления о принятии на учёт 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804"/>
        <w:gridCol w:w="1349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доход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.И.О. члена, получающего дох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**Величина дохода за год, тыс. руб.</w:t>
            </w:r>
          </w:p>
        </w:tc>
      </w:tr>
      <w:tr>
        <w:trPr>
          <w:trHeight w:val="112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по основному месту рабо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правка 2-НДФЛ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лата работ по договорам, заключаемым в соответствии с гражданским законодательством РФ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нсии (включая ежемесячные денежные выплаты, и дополнительную пенсию, получаемую в негосударственном пенсионном фонде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ипендии, выплачиваемые обучающимся в учреждениях начального, среднего и высшего профессионального образован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обие по безработице, материальная помощь и иные выплаты безработным граждан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собие по беременности и родам, единовременное пособие женщинам, вставшим на учёт в мед. учреждениях в ранние сроки беременности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иновременное пособие при рождении ребен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жемесячное пособие  на период отпуска по уходу за ребёнком с места работы либ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ежемесячного пособия на ребёнка из  управления социальной защиты  населен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именты, получаемые членами семь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пособия, получаемого на несовершеннолетних детей в органах опеки и попечительств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, в связи с отсутствием возможности трудоустройства по специальности и были признаны в установленном порядке безработными, а так 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ей дети до достижения возраста 18 лет нуждаются в постоянном уход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месячная компенсационная выплата неработающим женам лиц рядового и начальствующего состава  органов внутренних дел Российской Федерации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трудоустройств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дбавки и доплаты ко всем видам выплат и иные социальные выплаты, установленные органами гос. власти Российской Федерации, субъектов Российской Федерации и органами местного самоуправлен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нежное довольствован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 таможенных органов Российской Федерации и других органов правоохранительной службы, а так же дополнительные выплаты имеющие постоянный характер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 таможенных органов Российской Федерации и других органов правоохранительной службы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реализации   и сдачи в аренду недвижимого имущества (земельных участков, домов, квартир, дач, гаражей), транспортных средст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реализации плодов и продукции личного подсобного хозяйств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занятий предпринимательской деятельностью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рские вознаграждения, получаемые в соответствии с законодательством Российской Федерации об авторском праве и смежных правах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ные бумаги в их стоимостном выражени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следуемые и подаренные денежные средств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 по банковским вклад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доходы в соответствии с Постановлением Правительства Российской Федерации от 20.08.2003 № 5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8"/>
        </w:rPr>
        <w:t xml:space="preserve"> </w:t>
      </w:r>
    </w:p>
    <w:p>
      <w:pPr>
        <w:pStyle w:val="Normal"/>
        <w:ind w:firstLine="360"/>
        <w:rPr/>
      </w:pPr>
      <w:r>
        <w:rPr/>
        <w:t>Заявители несут ответственность за предоставленные в заявлении данные.</w:t>
      </w:r>
    </w:p>
    <w:p>
      <w:pPr>
        <w:pStyle w:val="TextBody"/>
        <w:ind w:firstLine="360"/>
        <w:rPr/>
      </w:pPr>
      <w:r>
        <w:rPr>
          <w:sz w:val="24"/>
          <w:szCs w:val="24"/>
        </w:rPr>
        <w:t>Я и члены моей семьи, подтверждают, что извещены о том, что в случае не предоставления мною всех необходимых документов либо предоставления документов, которые не подтверждают право состоять  на учёте в качестве нуждающихся в жилом помещении по договору соц. найма, мне и моей семье будет отказано в постановке на учёт.</w:t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>
          <w:sz w:val="26"/>
          <w:szCs w:val="26"/>
        </w:rPr>
        <w:t>«____»________________ г.</w:t>
      </w:r>
      <w:r>
        <w:rPr>
          <w:sz w:val="28"/>
        </w:rPr>
        <w:t xml:space="preserve">                    </w:t>
      </w:r>
      <w:r>
        <w:rPr/>
        <w:t>Подпись заявителя_________________________</w:t>
      </w:r>
    </w:p>
    <w:p>
      <w:pPr>
        <w:pStyle w:val="Normal"/>
        <w:tabs>
          <w:tab w:val="clear" w:pos="708"/>
          <w:tab w:val="center" w:pos="4717" w:leader="none"/>
        </w:tabs>
        <w:ind w:left="4678" w:hanging="0"/>
        <w:jc w:val="both"/>
        <w:rPr/>
      </w:pPr>
      <w:r>
        <w:rPr/>
        <w:t>Подпись совершеннолетних членов семьи заявителя: _________________________________________</w:t>
      </w:r>
    </w:p>
    <w:p>
      <w:pPr>
        <w:pStyle w:val="Normal"/>
        <w:tabs>
          <w:tab w:val="clear" w:pos="708"/>
          <w:tab w:val="center" w:pos="4717" w:leader="none"/>
        </w:tabs>
        <w:ind w:left="4678" w:hanging="0"/>
        <w:jc w:val="both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center" w:pos="4717" w:leader="none"/>
        </w:tabs>
        <w:ind w:left="4678" w:hanging="0"/>
        <w:rPr/>
      </w:pPr>
      <w:r>
        <w:rPr/>
        <w:t>_________________________________________</w:t>
      </w:r>
    </w:p>
    <w:p>
      <w:pPr>
        <w:pStyle w:val="Normal"/>
        <w:tabs>
          <w:tab w:val="clear" w:pos="708"/>
          <w:tab w:val="center" w:pos="4717" w:leader="none"/>
        </w:tabs>
        <w:ind w:left="4678" w:hanging="0"/>
        <w:jc w:val="right"/>
        <w:rPr>
          <w:sz w:val="16"/>
        </w:rPr>
      </w:pPr>
      <w:r>
        <w:rPr/>
        <w:t>______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предоставления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/>
      </w:pPr>
      <w:r>
        <w:rPr/>
        <w:t>Форма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>Директору департамента жилищно-коммунального хозяйства администрации города</w:t>
      </w:r>
    </w:p>
    <w:p>
      <w:pPr>
        <w:pStyle w:val="Normal"/>
        <w:ind w:left="4962" w:hanging="0"/>
        <w:rPr/>
      </w:pPr>
      <w:r>
        <w:rPr/>
        <w:t>______________________________________</w:t>
      </w:r>
    </w:p>
    <w:p>
      <w:pPr>
        <w:pStyle w:val="Normal"/>
        <w:ind w:left="4962" w:hanging="0"/>
        <w:rPr/>
      </w:pPr>
      <w:r>
        <w:rPr/>
        <w:t>______________________________________</w:t>
      </w:r>
    </w:p>
    <w:p>
      <w:pPr>
        <w:pStyle w:val="Normal"/>
        <w:ind w:left="4962" w:hanging="0"/>
        <w:jc w:val="center"/>
        <w:rPr/>
      </w:pPr>
      <w:r>
        <w:rPr/>
        <w:t>(фамилия, имя, отчество)</w:t>
      </w:r>
    </w:p>
    <w:p>
      <w:pPr>
        <w:pStyle w:val="Normal"/>
        <w:ind w:left="4962" w:hanging="0"/>
        <w:rPr/>
      </w:pPr>
      <w:r>
        <w:rPr/>
        <w:t>______________________________________</w:t>
      </w:r>
    </w:p>
    <w:p>
      <w:pPr>
        <w:pStyle w:val="Normal"/>
        <w:ind w:left="4962" w:firstLine="708"/>
        <w:jc w:val="center"/>
        <w:rPr/>
      </w:pPr>
      <w:r>
        <w:rPr/>
        <w:t>(место жительство)</w:t>
      </w:r>
    </w:p>
    <w:p>
      <w:pPr>
        <w:pStyle w:val="Normal"/>
        <w:ind w:left="4962" w:hanging="0"/>
        <w:rPr/>
      </w:pPr>
      <w:r>
        <w:rPr/>
        <w:t>______________________________________</w:t>
      </w:r>
    </w:p>
    <w:p>
      <w:pPr>
        <w:pStyle w:val="Normal"/>
        <w:ind w:left="4962" w:firstLine="708"/>
        <w:jc w:val="center"/>
        <w:rPr/>
      </w:pPr>
      <w:r>
        <w:rPr/>
        <w:t>(место регистрации)</w:t>
      </w:r>
    </w:p>
    <w:p>
      <w:pPr>
        <w:pStyle w:val="Normal"/>
        <w:ind w:left="4962" w:hanging="0"/>
        <w:rPr/>
      </w:pPr>
      <w:r>
        <w:rPr/>
        <w:t>Адрес электронной почты________________</w:t>
      </w:r>
    </w:p>
    <w:p>
      <w:pPr>
        <w:pStyle w:val="Normal"/>
        <w:ind w:left="4962" w:hanging="0"/>
        <w:rPr/>
      </w:pPr>
      <w:r>
        <w:rPr/>
        <w:t>Контактный телефон____________________</w:t>
      </w:r>
    </w:p>
    <w:p>
      <w:pPr>
        <w:pStyle w:val="Normal"/>
        <w:ind w:left="3545"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Жалоба</w:t>
      </w:r>
    </w:p>
    <w:p>
      <w:pPr>
        <w:pStyle w:val="Normal"/>
        <w:jc w:val="center"/>
        <w:rPr/>
      </w:pPr>
      <w:r>
        <w:rPr/>
        <w:t xml:space="preserve">на нарушение требований административного регламента 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Я,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Normal"/>
        <w:jc w:val="both"/>
        <w:rPr/>
      </w:pPr>
      <w:r>
        <w:rPr/>
        <w:t>Подаю жалобу на нарушение требований административного регламента предоставления муниципальной «Приём заявлений, документов, а также постановка граждан на учёт в качестве нуждающихся в жилых помещениях», допущенное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должностного лица, допустившее нарушение)</w:t>
      </w:r>
    </w:p>
    <w:p>
      <w:pPr>
        <w:pStyle w:val="Normal"/>
        <w:jc w:val="both"/>
        <w:rPr/>
      </w:pPr>
      <w:r>
        <w:rPr/>
        <w:t>в части требований: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описание нарушений, в т.ч. участники, место, дата и время фиксации нарушений)</w:t>
      </w:r>
    </w:p>
    <w:p>
      <w:pPr>
        <w:pStyle w:val="Normal"/>
        <w:ind w:firstLine="720"/>
        <w:jc w:val="both"/>
        <w:rPr/>
      </w:pPr>
      <w:r>
        <w:rPr/>
        <w:t>До момента подачи настоящей жалобы мною использованы следующие способы обжалования вышеуказанных нарушений:</w:t>
      </w:r>
    </w:p>
    <w:p>
      <w:pPr>
        <w:pStyle w:val="Normal"/>
        <w:ind w:firstLine="720"/>
        <w:jc w:val="both"/>
        <w:rPr/>
      </w:pPr>
      <w:r>
        <w:rPr/>
        <w:t>-обращение к начальнику отдела должностного лица, оказывающего услугу_______ (да/нет).</w:t>
      </w:r>
    </w:p>
    <w:p>
      <w:pPr>
        <w:pStyle w:val="Normal"/>
        <w:ind w:firstLine="720"/>
        <w:jc w:val="both"/>
        <w:rPr/>
      </w:pPr>
      <w:r>
        <w:rPr/>
        <w:t>Для подтверждения предоставленной представляю имеющиеся, в моём распоряжении, следующие материалы:</w:t>
      </w:r>
    </w:p>
    <w:p>
      <w:pPr>
        <w:pStyle w:val="Normal"/>
        <w:jc w:val="both"/>
        <w:rPr/>
      </w:pPr>
      <w:r>
        <w:rPr/>
        <w:t>1.Официальное письмо департамента жилищно-коммунального хозяйства администрации города Нефтеюганск об отказе в предоставлении муниципальной услуги__________ (да/нет).</w:t>
      </w:r>
    </w:p>
    <w:p>
      <w:pPr>
        <w:pStyle w:val="Normal"/>
        <w:jc w:val="both"/>
        <w:rPr/>
      </w:pPr>
      <w:r>
        <w:rPr/>
        <w:t>2.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Достоверность представленных мной сведений подтверждаю.</w:t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>Дата _______________________                               ____________________________ Подпись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предоставления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и заявлений граждан о принятии на учет в качестве нуждающихся в жилых помещениях, предоставляемых по договору социального най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2"/>
        <w:gridCol w:w="1842"/>
        <w:gridCol w:w="1842"/>
        <w:gridCol w:w="2005"/>
        <w:gridCol w:w="1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оступления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рожи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семь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предоставления муниципальной услуги «Приём заявлений, документов, а также постановка граждан на учёт в качестве нуждающихся в жилых помещениях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граждан, нуждающихся в жилых помещения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3"/>
        <w:gridCol w:w="1843"/>
        <w:gridCol w:w="1841"/>
        <w:gridCol w:w="2005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принятого на учет нуждающихся заявителя, состав семьи, год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и краткая характеристика занимаемого жилого помещ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к принятию на учет (дата решения о принятии на учет и номер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направления уведомле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567" w:gutter="0" w:header="709" w:top="1134" w:footer="709" w:bottom="993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fo">
    <w:name w:val="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mailto:ORGPugansk@yandex.ru" TargetMode="External"/><Relationship Id="rId6" Type="http://schemas.openxmlformats.org/officeDocument/2006/relationships/hyperlink" Target="http://www.admugansk.ru/" TargetMode="External"/><Relationship Id="rId7" Type="http://schemas.openxmlformats.org/officeDocument/2006/relationships/hyperlink" Target="http://www.admugansk.ru/" TargetMode="External"/><Relationship Id="rId8" Type="http://schemas.openxmlformats.org/officeDocument/2006/relationships/hyperlink" Target="mailto:ORGPugansk@yandex.ru" TargetMode="External"/><Relationship Id="rId9" Type="http://schemas.openxmlformats.org/officeDocument/2006/relationships/hyperlink" Target="consultantplus://offline/ref=A2E181364CD98AD1C9A7DFBD6508FD849587C0517541BFABB125E2AA65F5D5273D67D2522D7A31C768D7FFe5D0I" TargetMode="External"/><Relationship Id="rId10" Type="http://schemas.openxmlformats.org/officeDocument/2006/relationships/hyperlink" Target="consultantplus://offline/ref=0716E001DE91EF7A2B63241C2A2FAE07B66EEB372D203E614374A708f4aAN" TargetMode="External"/><Relationship Id="rId11" Type="http://schemas.openxmlformats.org/officeDocument/2006/relationships/hyperlink" Target="consultantplus://offline/ref=0716E001DE91EF7A2B633A113C43F908B665BC3B202C6B381E72F0571ACB3E9Bf2a2N" TargetMode="External"/><Relationship Id="rId12" Type="http://schemas.openxmlformats.org/officeDocument/2006/relationships/hyperlink" Target="consultantplus://offline/ref=0716E001DE91EF7A2B633A113C43F908B665BC3B2B296C3C1672F0571ACB3E9Bf2a2N" TargetMode="External"/><Relationship Id="rId13" Type="http://schemas.openxmlformats.org/officeDocument/2006/relationships/hyperlink" Target="consultantplus://offline/ref=9FA378B5D0E024AF3C9D3DC8AD40CDBE6CA2C748932054BD3E550E95AEF2F8D15F9EC3AC9FB2F4397D4869Q91CI" TargetMode="External"/><Relationship Id="rId14" Type="http://schemas.openxmlformats.org/officeDocument/2006/relationships/hyperlink" Target="consultantplus://offline/ref=9FA378B5D0E024AF3C9D23C5BB2C9AB16BA89146902E57ED610A55C8F9FBF28618D19AEEDBBFF339Q71CI" TargetMode="External"/><Relationship Id="rId15" Type="http://schemas.openxmlformats.org/officeDocument/2006/relationships/hyperlink" Target="consultantplus://offline/ref=9FA378B5D0E024AF3C9D23C5BB2C9AB16BAB9A4D922F57ED610A55C8F9FBF28618D19AEEDBBFF53BQ71DI" TargetMode="External"/><Relationship Id="rId16" Type="http://schemas.openxmlformats.org/officeDocument/2006/relationships/hyperlink" Target="consultantplus://offline/ref=9FA378B5D0E024AF3C9D3DC8AD40CDBE6CA2C748932054BD3E550E95AEF2F8D15F9EC3AC9FB2F4397D4A63Q918I" TargetMode="External"/><Relationship Id="rId17" Type="http://schemas.openxmlformats.org/officeDocument/2006/relationships/hyperlink" Target="consultantplus://offline/ref=9FA378B5D0E024AF3C9D3DC8AD40CDBE6CA2C748932054BD3E550E95AEF2F8D15F9EC3AC9FB2F4397D4A63Q918I" TargetMode="External"/><Relationship Id="rId18" Type="http://schemas.openxmlformats.org/officeDocument/2006/relationships/hyperlink" Target="consultantplus://offline/ref=9FA378B5D0E024AF3C9D3DC8AD40CDBE6CA2C748932054BD3E550E95AEF2F8D15F9EC3AC9FB2F4397D4A63Q918I" TargetMode="External"/><Relationship Id="rId19" Type="http://schemas.openxmlformats.org/officeDocument/2006/relationships/hyperlink" Target="consultantplus://offline/ref=9FA378B5D0E024AF3C9D3DC8AD40CDBE6CA2C748932054BD3E550E95AEF2F8D15F9EC3AC9FB2F4397D4B6AQ916I" TargetMode="External"/><Relationship Id="rId20" Type="http://schemas.openxmlformats.org/officeDocument/2006/relationships/hyperlink" Target="garantf1://12077515.1102/" TargetMode="External"/><Relationship Id="rId21" Type="http://schemas.openxmlformats.org/officeDocument/2006/relationships/hyperlink" Target="garantf1://10064072.185/" TargetMode="External"/><Relationship Id="rId22" Type="http://schemas.openxmlformats.org/officeDocument/2006/relationships/hyperlink" Target="garantf1://12084522.21/" TargetMode="External"/><Relationship Id="rId23" Type="http://schemas.openxmlformats.org/officeDocument/2006/relationships/hyperlink" Target="garantf1://12025267.563/" TargetMode="External"/><Relationship Id="rId24" Type="http://schemas.openxmlformats.org/officeDocument/2006/relationships/hyperlink" Target="garantf1://12077515.11027/" TargetMode="External"/><Relationship Id="rId25" Type="http://schemas.openxmlformats.org/officeDocument/2006/relationships/hyperlink" Target="garantf1://12084522.21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yperlink" Target="mailto:u86@r86.kadastr.ru" TargetMode="External"/><Relationship Id="rId29" Type="http://schemas.openxmlformats.org/officeDocument/2006/relationships/hyperlink" Target="mailto:nefteugansk@hmnpf.ru" TargetMode="External"/><Relationship Id="rId30" Type="http://schemas.openxmlformats.org/officeDocument/2006/relationships/hyperlink" Target="mailto:sobes_priem@mail.ru" TargetMode="External"/><Relationship Id="rId31" Type="http://schemas.openxmlformats.org/officeDocument/2006/relationships/hyperlink" Target="mailto:nrczn12@yandex.ru" TargetMode="Externa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09:00Z</dcterms:created>
  <dc:creator>User</dc:creator>
  <dc:description/>
  <cp:keywords/>
  <dc:language>en-US</dc:language>
  <cp:lastModifiedBy>mash_buro</cp:lastModifiedBy>
  <cp:lastPrinted>2014-09-03T11:30:00Z</cp:lastPrinted>
  <dcterms:modified xsi:type="dcterms:W3CDTF">2014-09-15T08:44:00Z</dcterms:modified>
  <cp:revision>44</cp:revision>
  <dc:subject/>
  <dc:title>                                                                                                                                                                         </dc:title>
</cp:coreProperties>
</file>