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443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</w:rPr>
        <w:t xml:space="preserve">проекта внесения изменений в проект меже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роенной территории микрорайона 4 (зона 1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протокол публичных слушаний                      от 27.11.2014 № 42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по</w:t>
      </w:r>
      <w:r>
        <w:rPr>
          <w:rFonts w:cs="Times New Roman" w:ascii="Times New Roman" w:hAnsi="Times New Roman"/>
          <w:b w:val="false"/>
          <w:sz w:val="28"/>
        </w:rPr>
        <w:t xml:space="preserve"> проекту внесения изменений в проект межевания застроенной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микрорайона 4 (зона 1)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заключение о результатах публичных слушаний  </w:t>
      </w:r>
      <w:r>
        <w:rPr>
          <w:rFonts w:cs="Times New Roman" w:ascii="Times New Roman" w:hAnsi="Times New Roman"/>
          <w:b w:val="false"/>
          <w:color w:val="000000"/>
          <w:sz w:val="28"/>
        </w:rPr>
        <w:t>от 28.11.2014 № 42 по</w:t>
      </w:r>
      <w:r>
        <w:rPr>
          <w:rFonts w:cs="Times New Roman" w:ascii="Times New Roman" w:hAnsi="Times New Roman"/>
          <w:b w:val="false"/>
          <w:sz w:val="28"/>
        </w:rPr>
        <w:t xml:space="preserve"> проекту внесения изменений в проект межевания застроенной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          микрорайона 4 (зона 1)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, администрация города Нефтеюганска постановляет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ab/>
        <w:t xml:space="preserve">1.Утвердить проект внесения изменений в проект межевания застроенн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микрорайона 4 (зона 1) города Нефтеюганска </w:t>
      </w:r>
      <w:r>
        <w:rPr>
          <w:rFonts w:cs="Times New Roman" w:ascii="Times New Roman" w:hAnsi="Times New Roman"/>
          <w:b w:val="false"/>
          <w:sz w:val="28"/>
        </w:rPr>
        <w:t>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2"/>
        <w:rPr>
          <w:rFonts w:ascii="Times New Roman CYR" w:hAnsi="Times New Roman CYR" w:cs="Times New Roman CYR"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6615</wp:posOffset>
            </wp:positionH>
            <wp:positionV relativeFrom="paragraph">
              <wp:posOffset>1168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8.12.2014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43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менения в проект межевания застроенной территории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рорайона 4 (зона 1)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.Изменения в проект межевания застроенной территории микрорайона 4 (зона 1) города Нефтеюганс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Текстовые материалы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1.Пояснительная записка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Графические матери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1.Чертёж границ существующих земельных участков для эксплуатации жилых и нежилых объ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Чертёж границ проектируемых земельных участков для эксплуатации жилых и нежилых объек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3.Чертёж границ публичных сервитутов внутриквартальных проездов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4.Чертёж границ публичных сервитутов инженерных коммуникаций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5.Чертёж границ публичных сервитутов сетей водопровода, бытовой канализ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6.Чертёж границ публичных сервитутов сетей теплоснабже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7.Чертёж       границ      публичных      сервитутов       сетей      связи       и электроснаб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Градостроительные планы земельных участков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2:00Z</dcterms:created>
  <dc:creator>ZT_Eruslankina</dc:creator>
  <dc:description/>
  <cp:keywords/>
  <dc:language>en-US</dc:language>
  <cp:lastModifiedBy>mash_buro</cp:lastModifiedBy>
  <cp:lastPrinted>2014-05-05T10:07:00Z</cp:lastPrinted>
  <dcterms:modified xsi:type="dcterms:W3CDTF">2014-12-18T08:32:00Z</dcterms:modified>
  <cp:revision>7</cp:revision>
  <dc:subject/>
  <dc:title/>
</cp:coreProperties>
</file>