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009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2"/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25.1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  <w:lang w:val="ru-RU"/>
        </w:rPr>
        <w:t>№</w:t>
      </w:r>
      <w:r>
        <w:rPr>
          <w:rFonts w:cs="Times New Roman" w:ascii="Times New Roman" w:hAnsi="Times New Roman"/>
          <w:szCs w:val="28"/>
          <w:lang w:val="ru-RU"/>
        </w:rPr>
        <w:t xml:space="preserve"> 1482-</w:t>
      </w:r>
      <w:r>
        <w:rPr>
          <w:rFonts w:cs="Times New Roman" w:ascii="Times New Roman" w:hAnsi="Times New Roman"/>
          <w:szCs w:val="28"/>
          <w:lang w:val="ru-RU"/>
        </w:rPr>
        <w:t>п</w:t>
      </w:r>
    </w:p>
    <w:p>
      <w:pPr>
        <w:pStyle w:val="2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здор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живающи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 2015 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6.10.2003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1-</w:t>
      </w:r>
      <w:r>
        <w:rPr>
          <w:rFonts w:eastAsia="Times New Roman" w:cs="Times New Roman" w:ascii="Times New Roman" w:hAnsi="Times New Roman"/>
          <w:sz w:val="28"/>
          <w:szCs w:val="28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«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нцип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ци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аспоряж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нты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Манси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тоном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Юг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.11.2014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639-</w:t>
      </w:r>
      <w:r>
        <w:rPr>
          <w:rFonts w:eastAsia="Times New Roman" w:cs="Times New Roman" w:ascii="Times New Roman" w:hAnsi="Times New Roman"/>
          <w:sz w:val="28"/>
          <w:szCs w:val="28"/>
        </w:rPr>
        <w:t>р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дых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здор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ожив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нты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Мансий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тоном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г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Юг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5 </w:t>
      </w:r>
      <w:r>
        <w:rPr>
          <w:rFonts w:eastAsia="Times New Roman" w:cs="Times New Roman" w:ascii="Times New Roman" w:hAnsi="Times New Roman"/>
          <w:sz w:val="28"/>
          <w:szCs w:val="28"/>
        </w:rPr>
        <w:t>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воевременное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я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1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5190</wp:posOffset>
            </wp:positionH>
            <wp:positionV relativeFrom="paragraph">
              <wp:posOffset>457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left="106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106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города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5.1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8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плекс мер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рганизации отдыха и оздоровления детей, проживающих в городе Нефтеюганске, на 2015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00"/>
        <w:gridCol w:w="4689"/>
        <w:gridCol w:w="222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Организационное и информационное обеспечение отдыха и оздоровления дете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и утверждение комплекса мер по организации отдыха и оздоровления детей, проживающих в городе Нефтеюганске,            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2015 год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далее - 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отовка и утверждение графика проверок подведомственны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й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доро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целью</w:t>
            </w:r>
            <w:r>
              <w:rPr>
                <w:b w:val="false"/>
                <w:sz w:val="24"/>
                <w:szCs w:val="24"/>
              </w:rPr>
              <w:t xml:space="preserve"> ознакомления с системой организации отдыха и оздоровления детей, оказания консультативно-методической помощ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дминистрации города (далее – 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из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дминистрации города (далее – 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по г.Нефтеюганску и Нефтеюганскому району (далее – управление социальной защиты населения) 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и размещение на официальном сайте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органов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местн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самоуправления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города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Нефтеюганска, Департамента образования и молодёжной политики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в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сети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Интерн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еестра организаций, осуществляющих деятельность по организации отдыха и оздоровления детей в муниципальном образовании (на основании распоряжения Правительства Ханты-Мансийского автономного округа – Югры от 16.09.2011 № 517-рп);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2 мар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типовых паспортов организаций  отдыха и оздоровления детей, действующих в муниципальном образовании (на основании распоряжения Правительства Ханты-Мансийского автономного округа – Югры от 03.11.2011 № 624-рп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работы консультационного центра по вопросам организации отдыха, оздоровления, занятости детей в каникулярный период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1 феврал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ктуализация реестра программ лагерей дневного пребывания детей, уличной (дворовой) педагогики, программ по подготовке педагогических отрядов и их размещение на официальных сайтах сайте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ов местного самоуправления города Нефтеюганска, Департамента образования и молодёжной политики в сети Интернет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1 ма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изация «методического портфеля» в помощь организаторам отдыха и оздоровления дет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для организаторов отдыха и оздоровления в лагерях с дневным пребыванием д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для организаторов досуговых, творческих и игровых мероприятий в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х (учреждениях) отдыха и оздоровления 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для родителей, отправляющих детей на отдых и оздоров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для сопровождающих организованных групп дете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отовка перечня мероприятий отдыха, оздоровления и занятости детей в летний период  2015 года, в том числе культурно-развлекательных и спортивно-массовых мероприятий, и размещение его на официальном сайте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ов местного самоуправления города Нефтеюганска, департамента образования и молодёжной политики в сети Интернет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1 июн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редставителя администрации города Нефтеюганска в Краснодарском крае, республике Адыгея, республике Крым с целью осуществления контроля за выполнением требований заключённых муниципальных контрактов на оказание услуг по организации отдыха детей в оздоровительных учреждениях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-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в период детской оздоровительной кампании организационно-экспериментальной апробации отдельных видов испытаний (тестов, согласно возрастным ступеням), входящих во Всероссийский физкультурно-спортивный комплекс «Готов к труду и обороне» (ГТО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проведения городского конкура «Лучший лагерь с дневным пребыванием детей – 2015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 - 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участия муниципальных учреждений в конкурсе Ханты-Мансийского автономного округа - Югры «Лучший оздоровительный лагерь  автономного округа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конкурс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Лучшая спортивная площадка по месту жительства и учёб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из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униципальных учреждений в конкур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ворческого детского и семейного конкурса «85 лет истории Югры» (конкурса презентаций о лучших местах отдыха или экскурсионном маршруте, походе в родном городе или Югре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из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-декабр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 информационного сопровождения проведению детской оздоровительной кампании 2015 год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делам администрации города Нефтеюгасн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/>
                <w:b w:val="false"/>
                <w:sz w:val="24"/>
                <w:szCs w:val="24"/>
              </w:rPr>
              <w:t xml:space="preserve">Актуализац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дела «Каникулы 2015» на официальном сайте органов местного самоуправления города Нефтеюганска, на официальном сайте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в сети Интернет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Pragmatica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/>
                <w:b w:val="false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 и обеспечение отдыха и оздоровления детей, проживающих в городе Нефтеюганск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.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agmatica;Times New Roman"/>
                <w:b w:val="false"/>
                <w:bCs/>
                <w:color w:val="000000"/>
                <w:sz w:val="24"/>
                <w:szCs w:val="24"/>
              </w:rPr>
              <w:t xml:space="preserve">детей, в возрасте  от 6 до 17 лет (включительно) 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герях с дневным пребыванием детей, палаточных лагерях, этноплощадках;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каникулярный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.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-сирот и детей, оставшихся без попечения родителей, воспитывающихся в семьях граждан;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опеки и попечительства администрации города (далее – комитет опеки и попечительств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.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1"/>
                <w:sz w:val="24"/>
                <w:szCs w:val="24"/>
              </w:rPr>
              <w:t xml:space="preserve">детей в возрасте от 7 до 17 лет </w:t>
            </w:r>
            <w:r>
              <w:rPr>
                <w:rFonts w:cs="Pragmatica;Times New Roman"/>
                <w:b w:val="false"/>
                <w:bCs/>
                <w:color w:val="000000"/>
                <w:sz w:val="24"/>
                <w:szCs w:val="24"/>
              </w:rPr>
              <w:t xml:space="preserve">(включительно)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1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1"/>
                <w:sz w:val="24"/>
                <w:szCs w:val="24"/>
              </w:rPr>
              <w:t xml:space="preserve"> (учреждениях) отдыха и оздоровления, расположенны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Краснодарском крае, республике Адыгея, Тюменской, Свердловской областях, республике Болгар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здоровление детей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живающих в городе Нефтеюганск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в том числе детей группы часто и длительно болеющих,  детей инвалидов,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Юг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линическа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 из социально-незащищенных семей, на базе лечебно-профилактических учреждени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ьниц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цкив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БУ ХМАО - Югр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Нефтеюганская окружная клиническая больница им. В.И.Яцкив»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8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Формирование и отправление групп детей по путёвкам, поступающим по распределению окружных государственных структур: Департамент образования и молодёжной политики Ханты-Мансийского автономного округа – Югры, Департамент культуры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Хант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-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Мансийск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автономн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округа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–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Югр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, Департамент физической культуры и спорта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Хант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-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Мансийск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автономн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округа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–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Югр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, Департамент здравоохранения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Хант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-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Мансийск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автономн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округа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–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Югр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, Департамент социального развития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Хант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-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Мансийск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автономного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округа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 xml:space="preserve"> – 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Югры</w:t>
            </w:r>
            <w:r>
              <w:rPr>
                <w:rFonts w:cs="Pragmatica;Times New Roman" w:ascii="Times New Roman" w:hAnsi="Times New Roman"/>
                <w:b w:val="false"/>
                <w:bCs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8.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дети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явившие способности в сфере образования и молодёжной политики, спорта, культуры и искусств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8.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и, имеющие хронические заболевания (при наличии медицинских показаний) в санаторно-курортных организациях автономного округа и за его пределами, в том числе по системе «Мать и дитя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МА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еюганск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линическа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ьниц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цкив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8.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авшие в трудную жизненную ситуацию, нуждающиеся в социальной реабилитации (воспитанники учреждений социального обслуживания населения); дети, коренных малочисленных народов Север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9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временной трудовой занятости: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9.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совершеннолетних в возрасте от 14 до 18 лет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ь-октябр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9.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удентов образовательных учреждений начального, среднего и высшего профессионального образова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ниторинг организации и обеспечения отдыха и оздоровления детей в городе Нефтеюганске, в том числе детей, находящихся в трудной жизненной ситуац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р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вших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пе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ит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валидов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комитет опеки и попечительства управление социальной защиты населения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 ХМАО - Югры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еюганская окружная клиническая больница им. В.И.Яцкив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Обеспечение комплексной безопасности детей в период оздоровительной кампании 2015 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детей в организациях (учреждениях)  отдыха и оздоровления детей, а также во время следования организованных групп детей к месту отдыха и обратн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нятие дополнительных мер по профилактике дорожно-транспортных происшествий с участием детей (актуализация планов, мероприятий по обеспечению детской безопасности на дорогах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ение Министерства внутренних дел России по городу Нефтеюганск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10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евраля</w:t>
            </w:r>
          </w:p>
        </w:tc>
      </w:tr>
      <w:tr>
        <w:trPr>
          <w:trHeight w:val="30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 и проведение информационно-пропагандистской кампании среди несовершеннолетних и их родителей (законных</w:t>
            </w:r>
          </w:p>
          <w:p>
            <w:pPr>
              <w:pStyle w:val="Normal"/>
              <w:ind w:hanging="44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едставителей) по вопросам безопасности и профилактики травматизма детей на объектах повышенной опасности (водных объектов, объектах транспорта, в том числе автомобильного и железнодорожного), нахождения детей в возрасте до 16 лет в ночное время в общественных местах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ение Министерства внутренних дел России по городу Нефтеюганс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2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ниторинг медицинского обеспечения организаций отдыха и оздоровления детей в городе Нефтеюганске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 ХМАО - Югры «Нефтеюганская окружная клиническая  больница им. В.И.Яцк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апр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окт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обеспечение медицинских осмотров организованных групп детей, направляющихся в оздоровительные организации,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 ХМАО - Югры «Нефтеюганская окружная клиническая  больниц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1 сентябр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ложенные за пределами автономного округа, в пунктах выезда/въезда (аэропорты, железнодорожные и автовокзалы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. В.И.Яцк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опеки и попеч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перативно-профилактической операции «Подросток», направленной на предупреждение безнадзорности и правонарушений среди несовершеннолетних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 по делам несовершеннолетних и защите их пра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-ноябр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оперативно-профилактической операции «Внимание, дети!», направленной на предупреждение травматизма в период летних канику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ение Министерства внутренних дел России по городу Нефтеюганс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-июнь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уст-сентябр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 w:eastAsia="en-US"/>
              </w:rPr>
              <w:t xml:space="preserve">Организация работы межведомственных комиссий по приёмке лагерей с дневным пребыванием детей, действующих в городе Нефтеюганске (с участием представителей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территориальных органов федеральных органов исполнительной власти по автономному округу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 w:eastAsia="en-US"/>
              </w:rPr>
              <w:t>общественных организаций, профсоюзов, средств массовой информации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управление социальной защиты населения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жар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зор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ы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ом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б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зор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фе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требит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получ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МА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Юг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в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ефтеюганск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ыть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Ях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ефтеюганском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йон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тделени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инистерства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нутренних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ел Росси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ороду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ефтеюганс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уководител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отдыха и оздоровления дет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8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бучения работников организаций отдыха и оздоровления детей правилам поведения на воде, навыкам спасения и оказания первой медицинской помощ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 июн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9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бассейнов к летней оздоровительной кампани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 июня</w:t>
            </w:r>
          </w:p>
        </w:tc>
      </w:tr>
      <w:tr>
        <w:trPr>
          <w:trHeight w:val="2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единого дня обучения правилам безопасного поведения на объектах повышенной опас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е обеспечение проведения мероприятия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 по делам несовершеннолетних и защите их прав отделение Министерства внутренних дел России по городу Нефтеюганс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 ию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 ию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 августа</w:t>
            </w:r>
          </w:p>
        </w:tc>
      </w:tr>
      <w:tr>
        <w:trPr>
          <w:trHeight w:val="2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обеспечение сопровождения, в том числе медицинского, организованных групп детей, следующих к местам отдыха и оздоровления и обратно всеми видами транспорт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ение Министерства внутренних дел России по городу Нефтеюганску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 ХМАО - Югры «Нефтеюганская окружная клиническая  больница им. В.И.Яцк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каникулярный  период</w:t>
            </w:r>
          </w:p>
        </w:tc>
      </w:tr>
      <w:tr>
        <w:trPr>
          <w:trHeight w:val="2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ание детей от несчастных случаев и болезней в период их следования к месту отдыха и оздоровления и обратно и на период их пребывания в организациях, обеспечивающих отдых и оздоровление дете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период оздоровительной кампа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и реализация комплексного плана мероприятий «Безопасный город для детей», направленных на предупреждение чрезвычайных ситуаций и охрану жизни и здоровья детей в оздоровительный период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 по делам несовершеннолетних и защите их пра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-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мплексного обследования объектов благоустройства детских и спортивных площадок, расположенных на землях общего пользования; своевременное проведение необходимых ремонтных работ по устранению выявленных дефектов; своевременная замена на дворовых площадках мелкого спортивного инвентар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-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еспечение контроля за качеством спортивных площадок и  спортивного инвентаря, используемых в организациях отдыха и оздоровления дете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культуры и спор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охраны  общественного порядка  и безопасности групп детей в период проведения массовых мероприятий, проводимых в городе Нефтеюганск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ение Министерства внутренних дел России по городу Нефтеюганск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санитарно-эпидемиологической безопасности в организациях (учреждениях) отдыха и оздоровления детей </w:t>
            </w:r>
          </w:p>
        </w:tc>
      </w:tr>
      <w:tr>
        <w:trPr>
          <w:trHeight w:val="22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е мероприятий в сфере санитарно-эпидемиологической безопасности в организациях отдыха и оздоровления детей: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исполнение планов-заданий, гигиеническая подготовка кадров, 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заключение договоров на поставку продуктов питания в организации отдыха и оздоровления детей;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роведение дезинфекции, дезинсекции, акарицидной, дератизационной обработок территорий и лаврицидной обработки водоемо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прилегающих к организациям отдыха и оздоровления дете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культуры и 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 июня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 июля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 августа</w:t>
            </w:r>
          </w:p>
        </w:tc>
      </w:tr>
      <w:tr>
        <w:trPr>
          <w:trHeight w:val="8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рка соблюдения санитарно-эпидемиологических норм и правил в организациях отдыха и оздоровления детей, расположенных на территории города Нефтеюганс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2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 по ХМАО - Югре в г.Нефтеюганске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2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.Пыть-Яхе, Нефтеюганском райо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2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ериод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здоровительно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кампании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эффективности оздоровления детей, посещающих лагеря с дневным пребыванием детей в летнее каникулярное врем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 ХМАО - Юг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еюганская окружная клиническая больница им. В.И.Яцки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1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противопожарной безопасности в организациях (учреждениях) отдыха и оздоровления детей</w:t>
            </w:r>
          </w:p>
        </w:tc>
      </w:tr>
      <w:tr>
        <w:trPr>
          <w:trHeight w:val="1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рка соблюдения требований пожарной безопасности объектов, задействованных в оздоровительной кампании (работоспособность систем противопожарной защиты, соответствие эвакуационных путей и выходов требованиям пожарной безопасности, наличие первичных средств пожаротушения, наличие и исправность противопожарного водоснабжения)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 отдыха и оздоровления дет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25 мая</w:t>
            </w:r>
          </w:p>
        </w:tc>
      </w:tr>
      <w:tr>
        <w:trPr>
          <w:trHeight w:val="16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по программам пожарно-технического минимума руководителей организаций отдыха и оздоровления детей, в том числе приёмам оказания первой медицинской помощи пострадавшим, правилам пользования средствами индивидуальной и коллективной защиты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 отдыха и оздоровления дет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ля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Организация и проведение практических тренировок с целью отработки навыков эвакуации из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 (учреждения) отдыха и оздоровления дете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 отдыха и оздоровления дет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целевых инструктажей по пожарной безопасности работников организации (учреждения) отдыха и оздоровления дете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культуры и спорта, учреждения (организации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 и оздоровления дет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ию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тематических противопожарных мероприятий в лагерях дневного пребывания детей:</w:t>
            </w:r>
          </w:p>
          <w:p>
            <w:pPr>
              <w:pStyle w:val="Normal"/>
              <w:shd w:fill="FFFFFF" w:val="clear"/>
              <w:ind w:left="-2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конкурсы на противопожарную тематику; </w:t>
            </w:r>
          </w:p>
          <w:p>
            <w:pPr>
              <w:pStyle w:val="Normal"/>
              <w:shd w:fill="FFFFFF" w:val="clear"/>
              <w:ind w:left="-2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оревнования по пожарно-спасательному спорту;</w:t>
            </w:r>
          </w:p>
          <w:p>
            <w:pPr>
              <w:pStyle w:val="Normal"/>
              <w:shd w:fill="FFFFFF" w:val="clear"/>
              <w:ind w:left="-2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ознавательные беседы по вопросам соблюдения требований пожарной безопасности в лагере, быту, в лесных массивах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и организация деятельности  добровольных пожарных дружин из числа работников оздоровительных лагерей, дружин юных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20 ма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жарных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Подготовка квалифицированных кадров для организаций (учреждений) отдыха и оздоровления детей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ающе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инар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рганизация летнего оздоровительного  отдыха  детей в лагерях с дневным пребыванием детей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Pragmatica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Pragmatica;Times New Roman"/>
                <w:b w:val="false"/>
                <w:sz w:val="24"/>
                <w:szCs w:val="24"/>
              </w:rPr>
              <w:t>проведения</w:t>
            </w:r>
            <w:r>
              <w:rPr>
                <w:rFonts w:cs="Pragmatica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Pragmatica;Times New Roman"/>
                <w:b w:val="false"/>
                <w:sz w:val="24"/>
                <w:szCs w:val="24"/>
              </w:rPr>
              <w:t>обучающего</w:t>
            </w:r>
            <w:r>
              <w:rPr>
                <w:rFonts w:cs="Pragmatica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Pragmatica;Times New Roman"/>
                <w:b w:val="false"/>
                <w:sz w:val="24"/>
                <w:szCs w:val="24"/>
              </w:rPr>
              <w:t>семинара</w:t>
            </w:r>
            <w:r>
              <w:rPr>
                <w:rFonts w:cs="Pragmatica;Times New Roman"/>
                <w:b w:val="false"/>
                <w:sz w:val="24"/>
                <w:szCs w:val="24"/>
              </w:rPr>
              <w:t xml:space="preserve"> «Современные формы работ с детьми в рамках организации летней оздоровительной кампании» для молодёжи, задействованной в реализации  проекта «Дворовая педагогика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ающе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инар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Сопровождение организованных групп детей к месту отдыха и обратно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представителей 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ведомств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доро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нят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дминистрации города Нефтеюганска в учебно-методическом семинаре организаторов детского отдыха «Детский отдых – пространство воспитания я и развития ребёнка», город Анап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ведомствен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доро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нят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-15 феврал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представителей межведомственной комиссии по организации отдыха, оздоровления и занятости детей и молодёжи администрации города Нефтеюганска в выездных проверках оздоровительных организаций на территории автономного округ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ведомствен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доро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нят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 - авгу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представителей межведомственной комиссии по организации отдыха, оздоровления и занятости детей и молодёжи администрации города Нефтеюганска в обучающем семинаре для секретарей муниципальных межведомственных комисси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ведомствен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доро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нят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 апрел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представителей межведомственной комиссии по организации отдыха, оздоровления и занятости детей и молодёжи администрации города Нефтеюганска в вебинара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для специалистов, занимающихся трудоустройством несовершеннолетних  на тему «Об организации работы молодежных трудовых отрядов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для специалистов, реализующих программы летнего отдыха на тему  «Современные социальные и педагогические технологии в реализации программ летнего отдыха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учреждения (организации) отдыха и оздоровления дет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 ма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Pragmatica;Times New Roman"/>
                <w:b w:val="false"/>
                <w:sz w:val="24"/>
                <w:szCs w:val="24"/>
              </w:rPr>
              <w:t xml:space="preserve">Инструктаж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сопровождающими организованные группы детей, </w:t>
            </w:r>
            <w:r>
              <w:rPr>
                <w:rFonts w:cs="Pragmatica;Times New Roman"/>
                <w:b w:val="false"/>
                <w:sz w:val="24"/>
                <w:szCs w:val="24"/>
              </w:rPr>
              <w:t>по обеспечению безопасного пребывания детей в пути, по технике безопасности, по оказанию первой медицинской помощ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9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тование организаций (учреждений) отдыха и оздоровления детей и подростков, педагогическими, медицинскими кадрами, имеющими опыт работы с детьм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роверки работников при приёме на работу в организации отдыха и оздоровления детей на  наличие (отсутствие) судимости и (или) факта уголовного преслед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(по согласовани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ascii="Pragmatica;Times New Roman" w:hAnsi="Pragmatica;Times New Roman" w:eastAsia="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Pragmatica;Times New Roman" w:hAnsi="Pragmatica;Times New Roman" w:eastAsia="Times New Roman" w:cs="Pragmatica;Times New Roman"/>
      <w:b/>
      <w:bCs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Xl257">
    <w:name w:val="xl257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7">
    <w:name w:val="xl267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8">
    <w:name w:val="xl2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2">
    <w:name w:val="xl272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273">
    <w:name w:val="xl273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4">
    <w:name w:val="xl274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86">
    <w:name w:val="xl286"/>
    <w:basedOn w:val="Normal"/>
    <w:qFormat/>
    <w:pPr>
      <w:shd w:fill="CCFFCC" w:val="clear"/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1">
    <w:name w:val="xl29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6">
    <w:name w:val="xl296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8">
    <w:name w:val="xl308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9">
    <w:name w:val="xl309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1">
    <w:name w:val="xl3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4">
    <w:name w:val="xl314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8">
    <w:name w:val="xl31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6">
    <w:name w:val="xl32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1">
    <w:name w:val="xl331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4">
    <w:name w:val="xl334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2">
    <w:name w:val="xl342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6">
    <w:name w:val="xl346"/>
    <w:basedOn w:val="Normal"/>
    <w:qFormat/>
    <w:pPr>
      <w:shd w:fill="969696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8">
    <w:name w:val="xl348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0">
    <w:name w:val="xl360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1">
    <w:name w:val="xl36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5">
    <w:name w:val="xl365"/>
    <w:basedOn w:val="Normal"/>
    <w:qFormat/>
    <w:pPr>
      <w:shd w:fill="DDD9C4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3">
    <w:name w:val="xl37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7">
    <w:name w:val="xl377"/>
    <w:basedOn w:val="Normal"/>
    <w:qFormat/>
    <w:pP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394">
    <w:name w:val="xl3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1">
    <w:name w:val="xl431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5">
    <w:name w:val="xl435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6">
    <w:name w:val="xl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8">
    <w:name w:val="xl438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42">
    <w:name w:val="xl442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59">
    <w:name w:val="xl4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bCs/>
      <w:sz w:val="16"/>
      <w:szCs w:val="16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08:00Z</dcterms:created>
  <dc:creator>user</dc:creator>
  <dc:description/>
  <cp:keywords/>
  <dc:language>en-US</dc:language>
  <cp:lastModifiedBy>mash_buro</cp:lastModifiedBy>
  <cp:lastPrinted>2014-12-22T16:17:00Z</cp:lastPrinted>
  <dcterms:modified xsi:type="dcterms:W3CDTF">2014-12-25T08:15:00Z</dcterms:modified>
  <cp:revision>105</cp:revision>
  <dc:subject/>
  <dc:title/>
</cp:coreProperties>
</file>