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76860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3.09.2014 </w:t>
        <w:tab/>
        <w:tab/>
        <w:tab/>
        <w:tab/>
        <w:tab/>
        <w:tab/>
        <w:tab/>
        <w:tab/>
        <w:tab/>
        <w:tab/>
        <w:t xml:space="preserve">        № 153-нп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определения нормативных затрат на оказание муниципальной услуги «Информирование населения о деятельности органов местного самоуправления города Нефтеюганска посредством публикаций в периодических печатных изданиях» и  нормативных затрат на содержание недвижимого и особо ценного движимого имущества, закрепленного за муниципальным учреждением на праве оперативного управления (за исключением имущества, сданного в аренду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огласия учредителя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постановлениями администрации города Нефтеюганска от 18.03.2013 № 15-нп              «Об утверждении Порядка формирования муниципального задания в отношении муниципальных учреждений города и финансового обеспечения выполнения муниципального задания», от 24.09.2013  № 102-нп «О порядке осуществления функций и полномочий учредителя муниципальных учреждений города Нефтеюганска», от 20.02.2012 № 383 «Об утверждении Порядка определения объёма и условий предоставления из бюджета города субсидий муниципальным бюджетным и автономным учреждениям города Нефтеюганска» администрация города Нефтеюганска постановляет: </w:t>
      </w:r>
    </w:p>
    <w:p>
      <w:pPr>
        <w:pStyle w:val="Normal"/>
        <w:shd w:fill="FFFFFF" w:val="clear"/>
        <w:ind w:left="11" w:right="17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орядок определения нормативных затрат на оказание муниципальной услуги «Информирование населения о деятельности органов местного самоуправления города Нефтеюганска посредством публикаций в периодических печатных изданиях» и нормативных затрат на содержание недвижимого и особо ценного движимого имущества, закрепленного за муниципальным учреждением на праве оперативного управления (за исключением имущества, сданного в аренду с согласия учредителя) согласно приложению.</w:t>
      </w:r>
    </w:p>
    <w:p>
      <w:pPr>
        <w:pStyle w:val="Normal"/>
        <w:shd w:fill="FFFFFF" w:val="clear"/>
        <w:ind w:left="11" w:right="17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Признать утратившим силу постановление администрации города Нефтеюганска от 30.01.2014 № 8-нп «Об утверждении порядка определения нормативных затрат на оказание муниципальной услуги «Информирование населения о деятельности органов местного  самоуправления города Нефтеюганска посредством публикаций в периодических печатных изданиях».</w:t>
      </w:r>
    </w:p>
    <w:p>
      <w:pPr>
        <w:pStyle w:val="Normal"/>
        <w:shd w:fill="FFFFFF" w:val="clear"/>
        <w:ind w:left="11" w:right="17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72840</wp:posOffset>
            </wp:positionH>
            <wp:positionV relativeFrom="paragraph">
              <wp:posOffset>12509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 xml:space="preserve">                                    С.П.Сивков</w: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eastAsia="Arial Unicode MS" w:cs="Times New Roman"/>
          <w:b w:val="false"/>
          <w:b w:val="false"/>
          <w:sz w:val="24"/>
          <w:szCs w:val="24"/>
        </w:rPr>
      </w:pPr>
      <w:r>
        <w:rPr>
          <w:rFonts w:eastAsia="Arial Unicode MS"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от  23.09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53-</w:t>
      </w:r>
      <w:r>
        <w:rPr>
          <w:rFonts w:cs="Times New Roman" w:ascii="Times New Roman" w:hAnsi="Times New Roman"/>
          <w:b w:val="false"/>
          <w:sz w:val="28"/>
          <w:szCs w:val="28"/>
        </w:rPr>
        <w:t>н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ределения нормативных затрат на оказание муниципальной услуги «Информирование населения о деятельности органов  местного самоуправления города Нефтеюганска посредством публикаций в периодических печатных изданиях» и  нормативных затрат на содержание недвижимого и особо ценного движимого имущества, закрепленного за муниципальным учреждением на праве оперативного управления (за исключением имущества, сданного в аренду с согласия учредителя)</w:t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4"/>
          <w:szCs w:val="24"/>
        </w:rPr>
      </w:pPr>
      <w:r>
        <w:rPr>
          <w:rFonts w:eastAsia="Arial Unicode MS"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бщие поло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Настоящий порядок определяет нормативные затраты на оказание муниципальной  услуги  «Информирование населения о деятельности органов  местного самоуправления города Нефтеюганска посредством публикаций в периодических печатных изданиях» (далее - муниципальная услуга), а также  нормативные затраты на содержание недвижимого и особо ценного движимого имущества, закрепленного за муниципальным учреждением (далее – Учреждение) на праве оперативного управл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 исключением имущества, сданного в аренду с согласия учредителя) (далее – Порядок).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д нормативными затратами понимаются экономически обоснованные затраты, определяемые Учреждением расчетным путем посредством применения различных методов при определении затра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Объем финансового обеспечения выполнения муниципального задания осуществляется в пределах бюджетных ассигнований предусмотренных учреждению и определяется по следующей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мз = NЗму +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</w:rPr>
        <w:t>Зон  + Nзим, гд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мз – объём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NЗму – нормативные затраты, непосредственно связанные  с оказанием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</w:rPr>
        <w:t>Зон – нормативные затраты на общехозяйственные нужд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им – нормативные затраты на содержание имуще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Нормативные затраты, непосредственно связанные  с оказанием муниципальной услуги включают в себ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затраты на оплату труда и начисления на выплаты по оплате труда персонала принимающего непосредственное участие в оказании муниципальной услуги (работы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траты на оплату труда и начисления на выплаты по оплате труда определяются в соответствии с федеральным законодательством, законодательством Ханты-Мансийского автономного округа - Югры, муниципальными нормативными правовыми актами. Учреждение оказывает одну муниципальную услугу, в связи с чем, учитываются общая сумма расходов Учреждения на оплату труда и начисления на выплаты по оплате труда  персонала, принимающего непосредственное участие в оказании муниципальной услуги (работы) (за исключением категорий персонала административно-управленческого, хозяйственного и иного персонала, учтенного в абзаце 1 пункта 3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иные затраты, связанные с оказанием муниципальной услуги (работы), включают в себя затраты на оказание услуг по изготовлению газеты (услуги типографии) и расходы, связанные с доставкой тираж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Нормативные затраты на общехозяйственные нужды включают в  себ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затраты на оплату труда и начисления на выплаты по оплате труда работников, которые не  принимают непосредственного участия в оказании муниципальной услуги (работы) (включается административно-управленческий, хозяйственный и иной персонал, не принимающий непосредственного участия в оказании муниципальной услуг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работы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затраты на приобретение услуг связ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затраты на коммунальные услуги (за исключением нормативных затрат, отнесенных к нормативным затратам по содержанию имущест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учтенных в абзаце 1 пункта 4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з</w:t>
      </w:r>
      <w:r>
        <w:rPr>
          <w:rFonts w:cs="Times New Roman" w:ascii="Times New Roman" w:hAnsi="Times New Roman"/>
          <w:b w:val="false"/>
          <w:sz w:val="28"/>
          <w:szCs w:val="28"/>
        </w:rPr>
        <w:t>атра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движим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репл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е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обрет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ыде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д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обрет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движим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ходящего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гов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рен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>озмезд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ь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эксплуатируем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цесс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аз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sz w:val="28"/>
          <w:szCs w:val="28"/>
        </w:rPr>
        <w:t>затра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о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вижим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крепл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обрет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ыде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д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обрет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Нормативные затраты на коммунальные услуги (за исключением нормативных затрат, отнесенных к нормативным затратам на содержание имущества)  определяются в соответствии с рекомендациями по составлению проекта бюджета города Нефтеюганска, исходя из нормативных объемов  потребления коммунальных услуг, а также в соответствии с требованиями по обеспечению энергоэффективности и энергосбережения и включают в себя: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затраты на потребление электрической энергии;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затраты на потребление тепловой энергии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затраты на потребление холодного водоснабжения и водоотведения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затраты на потребление горячего водоснабж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1.Затраты на потребление электрической энергии определяются, исходя из тарифов на электрическую энергию и объёмов потребления электрической энергии по следующей формуле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э = (Тэ*Vэ)*90%, где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э - затраты на потребление электрической энергии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э - тариф на потребление электрической энергии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Vэ - объём потребления электрической энергии (в кВт/час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2.Затраты на потребление тепловой энергии  определяются, исходя из тарифов на тепловую энергию и объёмов потребления тепловой энергии по следующей формуле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о = (То*Vо)*50%, где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NЗо - затраты на потребление тепловой энергии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о - тариф на потребление тепловой энергии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Vо - объём потребления тепловой энергии (в Гкал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3.Затраты на холодное водоснабжение и водоотведение определяются, исходя из объёмов потребления и тарифов на холодное водоснабжение и водоотведение по следующей формуле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хв,вод = Тхв*Vхв+Твод*Vвод, где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хв,вод - затраты на холодное водоснабжение и водоотведение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хв - тариф на холодное водоснабжение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Vхв - объём потребления холодной воды (в куб. м)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вод - тариф на водоотведение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Vвод - объём водоотведения (в куб. м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4.Затраты на горячее водоснабжение определяются, исходя из тарифов на горячее водоснабжение и общих объёмов потребления горячей воды по следующей формуле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гв = Тгв*Vгв, где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гв - затраты на горячее водоснабжение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гв - тариф на горячее водоснабжение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Vгв - объём потребления горячей воды (в куб. м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Нормативные затраты на содержание имущества включают в себ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затраты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треб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иче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нергии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затраты на потребление тепловой энерг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рмативные затраты на коммунальные услуги определяются в соответствии с рекомендациями по составлению проекта бюджета города Нефтеюганска, исходя из нормативных объемов  потребления коммунальных услуг, а также в соответствии с требованиями по обеспечению энергоэффективности и энергосбереж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.Затраты на потребление электрической энергии определяются, исходя из тарифов на электрическую энергию и объёмов потребления электрической энергии по следующей формуле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э = (Тэ*Vэ)*10%, где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э - затраты на потребление электрической энергии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э - тариф на потребление электрической энерги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Vэ - объём потребления электрической энергии (в кВт/час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2.Затраты на потребление тепловой энергии  определяются, исходя из тарифов на тепловую энергию и объёмов потребления тепловой энергии по следующей формуле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о = (То*Vо)*50%, где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о - нормативные затраты на потребление тепловой энергии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о - тариф на потребление тепловой энергии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Vо - объём потребления тепловой энергии (в Гкал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highlight w:val="yellow"/>
        </w:rPr>
      </w:pPr>
      <w:r>
        <w:rPr>
          <w:rFonts w:cs="Times New Roman" w:ascii="Times New Roman" w:hAnsi="Times New Roman"/>
          <w:b w:val="false"/>
          <w:sz w:val="22"/>
          <w:szCs w:val="22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5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с отступом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8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Style19">
    <w:name w:val="Основной текст Знак"/>
    <w:qFormat/>
    <w:rPr>
      <w:rFonts w:ascii="Pragmatica;Times New Roman" w:hAnsi="Pragmatica;Times New Roman" w:eastAsia="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5:05:00Z</dcterms:created>
  <dc:creator>Korikova</dc:creator>
  <dc:description/>
  <cp:keywords/>
  <dc:language>en-US</dc:language>
  <cp:lastModifiedBy>mash_buro</cp:lastModifiedBy>
  <cp:lastPrinted>2014-09-11T15:30:00Z</cp:lastPrinted>
  <dcterms:modified xsi:type="dcterms:W3CDTF">2014-09-23T11:47:00Z</dcterms:modified>
  <cp:revision>12</cp:revision>
  <dc:subject/>
  <dc:title/>
</cp:coreProperties>
</file>