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767965</wp:posOffset>
            </wp:positionH>
            <wp:positionV relativeFrom="paragraph">
              <wp:posOffset>60960</wp:posOffset>
            </wp:positionV>
            <wp:extent cx="586740" cy="828675"/>
            <wp:effectExtent l="0" t="0" r="0" b="0"/>
            <wp:wrapTight wrapText="bothSides">
              <wp:wrapPolygon edited="0">
                <wp:start x="-699" y="0"/>
                <wp:lineTo x="-699" y="21350"/>
                <wp:lineTo x="21738" y="21350"/>
                <wp:lineTo x="21738" y="0"/>
                <wp:lineTo x="-699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01.2014 </w:t>
        <w:tab/>
        <w:tab/>
        <w:tab/>
        <w:tab/>
        <w:tab/>
        <w:tab/>
        <w:tab/>
        <w:tab/>
        <w:tab/>
        <w:tab/>
        <w:tab/>
        <w:t xml:space="preserve">  № 15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Нефтеюганс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внесении  изменения  в  постановление  администрации гор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фтеюганска от 20.03.2012 № 626 «О межведомственной комисс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Нефтеюганска  по профилактике правонарушений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Губернатора Ханты-Мансийского  автономного   округа – Югры  от   08.05.2007  № 77 «О  межведомственной комиссии по профилактике правонарушений Ханты-Мансийского  автономного округа - Югры»,  Положением о межведомственной комиссии администрации города Нефтеюганска по профилактике правонарушений, утверждённым постановлением  администрации   города Нефтеюганска от 20.03.2012 №  626 «О межведомственной комиссии администрации города Нефтеюганска по  профилактике правонарушений», в целях совершенствования системы   профилактики   правонарушений  в  муниципальном   образовании  город   Нефтеюганск, обеспечения координации действий всех служб, правоохранительных органов, организаций и общественных объединений при  осуществлении профилактической работы администрация города Нефтеюганска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яет: 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е в постановление администрации города Нефтеюганска от 20.03.2012 № 626 «О межведомственной комиссии администрации города Нефтеюганска  по  профилактике правонарушений»                (с изменениями, внесёнными постановлением администрации города                         от  27.07.2012 № 2191): изложить приложение № 2 к постановлению согласно приложению к настоящему постановлен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</w:rPr>
        <w:t>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Нефтеюганска в сети Интернет.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</w:t>
        <w:tab/>
        <w:tab/>
        <w:tab/>
        <w:tab/>
        <w:tab/>
        <w:t xml:space="preserve">             В.А.Арчик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59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 города                 </w:t>
      </w:r>
    </w:p>
    <w:p>
      <w:pPr>
        <w:pStyle w:val="ConsPlusNormal"/>
        <w:widowControl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т 16.01.2014 № 15-п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ведомственной комиссии по профилакт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нарушений администрации гор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2" w:hanging="21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города Нефтеюганска, председатель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отдела     Министерства    внутренних    дел   по городу  Нефтеюганску, заместитель председателя (по согласовани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    отдела     по   профилактике    правонарушений   и  связям   с   правоохранительными органами администрации города, секретар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 города, курирующий направление деятельности отдела по профилактике правонарушений и связям с правоохранительными орган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   департамента    образования    и   молодёжной    политики  администрации города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    комитета     культуры     администрации    города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чальник    отдела    по    организации    деятельности    комиссии     по делам несовершеннолетних  и  защите  их прав администрации  город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информационно-аналитического   отдела   аппарата Думы  города Нефтеюганска (по согласовани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ения   социальной   защиты   населения по городу Нефтеюганску  и району Департамента труда и социальной защиты населения Ханты-Мансийского автономного округа - Югры (по согласовани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азённого учреждения Ханты-Мансийского автономного  округа - Югры «Центр занятости населения»  по   городу   Нефтеюганску   и  району (по согласовани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Управления Федеральной миграционной службы по Ханты-Мансийскому  автономному  округу - Югре  в   городе Нефтеюганске (по согласовани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   Уголовно-исполнительной    инспекции  № 7 ФБУ  «МРУИИ № 1 УФСИН  России  по Ханты-Мансийскому автономному округу – Югре» (по согласованию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      Управления      экономической        безопасности         ООО «РН-Юганскнефтегаз» (по согласованию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Нефтеюганского отделения Регионального молодёжного общественного  движения  «Югра  Молодая  Православная»  (по согласовани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  Нефтеюганского    межрегиональной     общественной  организации «Работающая молодёжь Сибири» (по согласованию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Нефтеюганского   городского  общественного движения  имени  Петухова Владимира  Аркадьевича (по согласованию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  Нефтеюганского     городского     Казачьего   общества (по согласованию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00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819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282" w:leader="none"/>
                            </w:tabs>
                            <w:spacing w:before="0" w:after="200"/>
                            <w:rPr/>
                          </w:pP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tabs>
                        <w:tab w:val="clear" w:pos="708"/>
                        <w:tab w:val="left" w:pos="6282" w:leader="none"/>
                      </w:tabs>
                      <w:spacing w:before="0" w:after="200"/>
                      <w:rPr/>
                    </w:pP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49403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4:16:00Z</dcterms:created>
  <dc:creator>ConsultantPlus</dc:creator>
  <dc:description/>
  <cp:keywords/>
  <dc:language>en-US</dc:language>
  <cp:lastModifiedBy>Калаганова</cp:lastModifiedBy>
  <cp:lastPrinted>2014-01-13T16:43:00Z</cp:lastPrinted>
  <dcterms:modified xsi:type="dcterms:W3CDTF">2014-01-23T04:05:00Z</dcterms:modified>
  <cp:revision>8</cp:revision>
  <dc:subject/>
  <dc:title/>
</cp:coreProperties>
</file>