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-32639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10.2014 </w:t>
        <w:tab/>
        <w:tab/>
        <w:tab/>
        <w:tab/>
        <w:tab/>
        <w:tab/>
        <w:tab/>
        <w:tab/>
        <w:tab/>
        <w:tab/>
        <w:t xml:space="preserve">     № 160-н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порядке уведомления муниципальными служащими администрации города Нефтеюганска представителя нанимателя (работодателя) о намерении выполнять иную оплачиваемую работу 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2 статьи 11</w:t>
        </w:r>
      </w:hyperlink>
      <w:r>
        <w:rPr>
          <w:sz w:val="28"/>
          <w:szCs w:val="28"/>
        </w:rPr>
        <w:t xml:space="preserve"> Федерального закона от 02.03.2007           № 25-ФЗ «О муниципальной службе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25.12.2008 № 273-ФЗ «О противодействии коррупции» администрация города Нефтеюганска постановля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муниципальными служащими администрации города Нефтеюганска представителя нанимателя (работодателя) о намерении выполнять иную оплачиваемую работу согласно приложению. 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Директору департамента по делам администрации С.В.Мочалову направить постановление главе города Нефтеюганск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5175</wp:posOffset>
            </wp:positionH>
            <wp:positionV relativeFrom="paragraph">
              <wp:posOffset>704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eeu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eeu2"/>
        <w:ind w:hanging="0"/>
        <w:rPr/>
      </w:pPr>
      <w:r>
        <w:rPr/>
        <w:t>Исполняющий обязанности</w:t>
      </w:r>
    </w:p>
    <w:p>
      <w:pPr>
        <w:pStyle w:val="Noeeu2"/>
        <w:ind w:hanging="0"/>
        <w:rPr/>
      </w:pPr>
      <w:r>
        <w:rPr/>
        <w:t xml:space="preserve">главы администрации города           </w:t>
        <w:tab/>
        <w:tab/>
        <w:tab/>
        <w:t xml:space="preserve">                                С.П.Сивков</w:t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p>
      <w:pPr>
        <w:pStyle w:val="Noeeu2"/>
        <w:ind w:hanging="0"/>
        <w:rPr/>
      </w:pPr>
      <w:r>
        <w:rPr/>
      </w:r>
    </w:p>
    <w:tbl>
      <w:tblPr>
        <w:tblW w:w="396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0.2014 № 160-н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/>
      </w:pPr>
      <w:r>
        <w:rPr>
          <w:bCs/>
          <w:szCs w:val="28"/>
        </w:rPr>
        <w:t>Порядок</w:t>
      </w:r>
      <w:r>
        <w:rPr/>
        <w:t xml:space="preserve"> </w:t>
      </w:r>
    </w:p>
    <w:p>
      <w:pPr>
        <w:pStyle w:val="BodyText2"/>
        <w:jc w:val="center"/>
        <w:rPr/>
      </w:pPr>
      <w:r>
        <w:rPr/>
        <w:t xml:space="preserve">уведомления муниципальными служащими администрации города Нефтеюганска представителя нанимателя (работодателя) о намерении выполнять иную оплачиваемую работу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Настоящий Порядок уведомления муниципальными служащими администрации города Нефтеюганска представителя нанимателя (работодателя) о намерении выполнять иную оплачиваемую работу (далее - Порядок) устанавливает процедуру уведомления муниципальными служащими администрации города Нефтеюганска (далее - муниципальные служащие) представителя нанимателя (работодателя) о намерении выполнять иную оплачиваемую работу, а также порядок регистрации таких уведомл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Иная оплачиваемая работа осуществляется муниципальным служащим в свободное от муниципальной службы врем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</w:t>
      </w:r>
      <w:hyperlink w:anchor="Par74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муниципальным служащим представителя нанимателя (работодателя) о намерении выполнять иную оплачиваемую работу составляется муниципальным служащим по форме согласно приложению 1 к настоящему Порядку и направляется представителю нанимателя (работодателю) до начала выполнения данной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редставителя нанимателя (работодателя) о намерении выполнять иную оплачиваемую работу (далее - уведомление) должно содержать сведения о деятельности, которую собирается осуществлять муниципальный служащий, место работы, должность, должностные обязанности, предполагаемые даты выполнения соответствующей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 настоящем Порядке под иной оплачиваемой работой понимается любая работа (в том числе научная, творческая, преподавательская) муниципального служащего на условиях трудового договора по совместительству или гражданско-правового договора в коммерческих либо некоммерческих организациях на возмезд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Муниципальный служащий передает уведомление в отдел муниципальной службы и кадров департамента по делам администрации города Нефтеюганска (специалисту по кадрам органа администрации города Нефтеюганска) (далее – отдел муниципальной службы и кадров (специалист по кадрам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Отдел муниципальной службы и кадров (специалист по кадрам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Регистрирует уведомление в день его поступления в Журнале регистрации уведомлений муниципальных служащих о намерении осуществлять иную оплачиваемую работу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2.В течение пяти рабочих дней со дня поступления уведомления готовит служебную записку о наличии (отсутствии) возможности возникновения конфликта интересов и необходимости (отсутствии необходимости) рассмотрения уведомления на заседании комиссии по соблюдению требований к служебному поведению муниципальных служащих администрации города Нефтеюганска и урегулированию конфликтов интересов (далее - комиссия) и направляет её представителю нанимателя (работодателю) вместе с уведомл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Копия зарегистрированного в установленном порядке уведомления в день его регистрации выдается муниципальному служащему на руки под подпись либо направляется по почте с уведомлением о вручен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копии уведомления, подлежащей передаче муниципальному служащему, ставится регистрационный номер с указанием даты регистрации уведомления, фамилии, имени, отчества и должности лица, зарегистрировавшего данное уведомле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Представитель нанимателя (работодатель) в течение трёх рабочих дней после получения уведомления и служебной записки, подготовленной отделом муниципальной службы и кадров (специалистом по кадрам),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 об ознакомлении с уведомлением (гриф «Согласовано»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б) о направлении уведомления для рассмотрения комиссией в целях выяснения вопроса о наличии (отсутствии) конфликта интересов у муниципального служащего при выполнении им иной оплачиваемой работы в порядке, установленном нормативными правовыми актами Российской Федерации и Ханты-Мансийского автономного округа - Юг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.О принятом представителем нанимателя (работодателем) решении отдел муниципальной службы и кадров (специалист по кадрам) письменно информирует муниципального служащего в течение трёх рабочих дней со дня принятия ре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Уведомление, представленное муниципальным служащим, замещающим должность, включенную в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, при замещении которых муниципальные служащие администрации города Нефтеюганск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направляется представителем нанимателя (работодателем) для рассмотрения комиссией в обязатель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1.Комиссия рассматривает направленное представителем нанимателя (работодателем) уведомление не позднее семи рабочих дней со дня поступления в комисс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Уведомление муниципального служащего о намерении выполнять иную оплачиваемую работу с соответствующим решением представителя нанимателя (работодателя), а также выписка из протокола комиссии приобщаются к личному делу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55"/>
      <w:bookmarkStart w:id="1" w:name="Par5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рядку уведомления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муниципальными служащими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едставителя нанимателя (работодателя)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о намерении выполнять иную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оплачиваемую работу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едставителю нанимателя (работодател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ФИО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должность муниципальной служб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74"/>
      <w:bookmarkEnd w:id="2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1 Федерального закона от 02.03.2007 № 25-ФЗ «О муниципальной службе в Российской Федерации» уведомляю Вас о том, что намерен(а) выполнять иную оплачиваемую работу в качестве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(указывается предмет оплачиваемой работы, наименование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руководителя, предполагаемые сроки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казанной работы   обязуюсь   соблюдать   требования, предусмотренные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 25-ФЗ «О муниципальной службе в Российской Федерации», а также правила внутреннего трудового распорядка администрации города Нефтеюганска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_ 20__ года              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ведомление зарегистрирован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» ___________ 20__ года № _______</w:t>
      </w:r>
    </w:p>
    <w:p>
      <w:pPr>
        <w:pStyle w:val="ConsPlusNonforma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ИО работника кадровой служб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2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рядку уведомления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муниципальными служащими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widowControl w:val="false"/>
        <w:autoSpaceDE w:val="false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едставителя нанимателя (работодателя)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sz w:val="28"/>
          <w:szCs w:val="28"/>
        </w:rPr>
        <w:t xml:space="preserve">о намерении выполнять иную       </w:t>
      </w:r>
    </w:p>
    <w:p>
      <w:pPr>
        <w:pStyle w:val="Normal"/>
        <w:widowControl w:val="false"/>
        <w:autoSpaceDE w:val="false"/>
        <w:ind w:left="4320" w:hanging="0"/>
        <w:rPr>
          <w:rFonts w:ascii="Arial" w:hAnsi="Arial" w:cs="Arial"/>
        </w:rPr>
      </w:pPr>
      <w:r>
        <w:rPr>
          <w:sz w:val="28"/>
          <w:szCs w:val="28"/>
        </w:rPr>
        <w:t>оплачиваемую работу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и уведомлений муниципальными служащим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еля нанимателя (работодателя) о намерен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  <w:sz w:val="28"/>
          <w:szCs w:val="28"/>
        </w:rPr>
        <w:t>выполнять иную оплачиваемую работ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60"/>
        <w:gridCol w:w="1680"/>
        <w:gridCol w:w="1320"/>
        <w:gridCol w:w="1080"/>
        <w:gridCol w:w="1680"/>
        <w:gridCol w:w="1680"/>
        <w:gridCol w:w="1920"/>
      </w:tblGrid>
      <w:tr>
        <w:trPr>
          <w:trHeight w:val="220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вше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о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ц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я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ей п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егули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ю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ов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п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ей п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егули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ю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ов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 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егулированию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ес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)</w:t>
            </w:r>
          </w:p>
        </w:tc>
      </w:tr>
      <w:tr>
        <w:trPr/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character" w:styleId="2">
    <w:name w:val="Основной текст с отступом 2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24">
    <w:name w:val="Основной текст 24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DC9A6B294C8AABEFB06CAC7A2F81F6DB4D3713C50F093FA02ED5A55FAA8C78D288364DEA457FEAnEJ3I" TargetMode="External"/><Relationship Id="rId4" Type="http://schemas.openxmlformats.org/officeDocument/2006/relationships/hyperlink" Target="consultantplus://offline/ref=56DC9A6B294C8AABEFB06CAC7A2F81F6DB4D381DC00F093FA02ED5A55FnAJAI" TargetMode="External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56DC9A6B294C8AABEFB072A16C43D6F9DC436019CB0E066CFF718EF808A3862F95C76F0FAE487CE2EB8DFFnDJ4I" TargetMode="External"/><Relationship Id="rId7" Type="http://schemas.openxmlformats.org/officeDocument/2006/relationships/hyperlink" Target="consultantplus://offline/ref=56DC9A6B294C8AABEFB06CAC7A2F81F6DB4D3713C50F093FA02ED5A55FnAJA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3:31:00Z</dcterms:created>
  <dc:creator>Орлов В. Е.</dc:creator>
  <dc:description/>
  <cp:keywords/>
  <dc:language>en-US</dc:language>
  <cp:lastModifiedBy>mash_buro</cp:lastModifiedBy>
  <cp:lastPrinted>2014-09-16T17:26:00Z</cp:lastPrinted>
  <dcterms:modified xsi:type="dcterms:W3CDTF">2014-10-01T10:00:00Z</dcterms:modified>
  <cp:revision>68</cp:revision>
  <dc:subject/>
  <dc:title>РОССИЙСКАЯ ФЕДЕРАЦИЯ</dc:title>
</cp:coreProperties>
</file>