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111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3.10.2014 </w:t>
        <w:tab/>
        <w:tab/>
        <w:tab/>
        <w:tab/>
        <w:tab/>
        <w:tab/>
        <w:tab/>
        <w:tab/>
        <w:tab/>
        <w:tab/>
        <w:t xml:space="preserve">         № 161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осуществления муниципального контроля за соблюдением требований законодательства в области розничной продажи алкогольной продукции, в части соблюдения требований законодательства, определяющего границы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и законами от 26.12.2008 № 294-ФЗ                  «О защите прав юридических лиц и индивидуальных предпринимателей при     осуществлении государственного контроля (надзора) и муниципального контроля», от 06.10.2003 № 131-ФЗ «Об общих принципах организации местного самоуправления в Российской Федерации»,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              Ханты-Мансийского автономного округа – Югры от 02.03.2012 № 85-п                «О разработке и утверждении административных регламентов осуществления муниципального контроля»</w:t>
      </w:r>
      <w:r>
        <w:rPr>
          <w:rFonts w:cs="Calibri" w:ascii="Calibri" w:hAnsi="Calibri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города Нефтеюганска постановляет: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1.Утвердить административный регламент осуществления муниципального контроля за соблюдением требований законодательства в области розничной продажи алкогольной продукции, в части соблюдения требований законодательства, определяющего границы прилегающих территорий к организациям и (или) объектам, на которых не допускается розничная продажа алкогольной продукции,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7115</wp:posOffset>
            </wp:positionH>
            <wp:positionV relativeFrom="paragraph">
              <wp:posOffset>1212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 С.П.Сив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3.10.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6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я муниципального контроля за соблюдением требований законодательства в области розничной продажи алкогольной продукции, в части соблюдения требований законодательства, определяющего границы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1.Наименование муниципальной функции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>Муниципальный контроль за соблюдением законодательства в области розничной продажи алкогольной продукции, в части соблюдения требований законодательства, определяющего границы прилегающих территорий к организациям и (или) объектам, 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(далее – муниципальный контроль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Наименование органа администрации города, осуществляющего муниципальный контроль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й контроль осуществляется департаментом по делам администрации города Нефтеюганска (далее – департамен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и лицами, осуществляющими мероприятия по муниципальному контролю, являются специалисты отдела по вопросам предпринимательства и трудовым отношениям департамента по делам администрации города (далее – должностные лица органа муниципального контрол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е лица органа муниципального контроля, которым поручено проведение проверки, определяются постановлением администрации города о проведении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Перечень нормативных правовых актов, регулирующих исполнение муниципальной функ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ение муниципальной функции осуществляется в соответствии с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становлением Правительства Российской Федерации от 27.12.2012    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 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Закон Ханты-Мансийского автономного округа – Югры от 10.07.2010   № 112-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ред. от 24.10.2013)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области оборота этилового  спирта, алкогольной и спиртосодержащей продукци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постановление администрации города от 15.10.2013 № 106 нп «Об определении способа расчета и минимальных значений расстояний от некоторых организаций и (или) объектов до границ прилегающих к ним территорий, на которых не допускается розничная продажа алкогольной продукции»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муниципальными нормативными правовыми актами администрации города об определении границ прилегающих территорий к организациям и (или) объектам, на которых не допускается розничная продажа алкогольной продук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-настоящий административный регламент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Предмет муниципального контрол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метом муниципального контроля является проверка соблюдения юридическими лицами и индивидуальными предпринимателями требований, установленных Федеральным законом от 22.11.1995 № 171-ФЗ             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иными нормативными правовыми актами Российской Федерации (далее – обязательные требования), а также требований, установленных муниципальными правовыми актами, определяющими границы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Права и обязанности должностных лиц органа муниципального контроля при осуществлении муниципального контрол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Проведение муниципального контроля осуществляется только теми должностными лицами органа муниципального контроля, которые указаны в приказе департамента о проведении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5.1.Должностные лица органа муниципального контроля в порядке, установленном законодательством Российской Федерации, при осуществлении муниципального контроля, имеют право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запрашивать и получать на основании мотивированных письменных запросов от юридических лиц и индивидуальных предпринимателей информацию и документы, необходимые в ходе проведения провер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беспрепятственно по предъявлении служебного удостоверения и копии приказа департамента о проведении проверки посещать объекты потребительского рынка и прилегающие к ним территории, а также проводить необходимые экспертизы и другие мероприятия по контролю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выдавать юридическим лицам и индивидуальным предпринимателям предписания об устранении выявленных нарушений обязательных требований, а также требований, установленных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составлять протоколы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5.2.При осуществлении муниципального контроля должностные лица органа муниципального контроля обязан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своевременно и в полной мере исполнять предоставленные в соответствии  с законодательством Российской Федерации полномочия по предупреждению, выявлению и пресечению нарушений обязательных требований и требований,  установленных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облюдать законодательство Российской Федерации, права и законные интересы юридических лиц и индивидуальных предпринимателей, в отношении которых проводится провер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водить проверку на основании приказа департамента о ее проведении в соответствии с ее назнач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водить проверку только во время исполнения служебных обязанностей, выездную проверку только при предъявлении служебных удостоверений, копии приказа департамента о проведении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не препятствовать руководителю, иному должностному лицу или уполномоченному представителю юридического лица, индивидуальному предпринима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ему при проведении проверки, информацию и документы, относящиеся к предмету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граждан, в том числе индивидуальных предпринимателей, юридических лиц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доказывать обоснованность своих действий при их обжаловании юридическими лицами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облюдать сроки проведения проверки, установленные настоящим административным регламентом, приказом о проведении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настоящего административного регламент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ть запись о проведенной проверке в журнале учета провер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роведении проверок должностные лица органа муниципального контроля обязаны соблюдать ограничения, установленные статьей 15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Права и обязанности лиц, в отношении которых осуществляется мероприятия муниципального контрол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1.Руководитель, иное должностное лицо или уполномоченный представитель юридического лица, индивидуального предпринимателя, его уполномоченного представителя, в отношении которого осуществляются мероприятия по контролю, имеют право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лучать от департамента, должностных лиц органа муниципального контроля информацию, которая относится к предмету проверки и предоставление которой предусмотрено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бжаловать действия (бездействие) должностных лиц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2.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обязан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обеспечить присутствие руководителей, иных должностных лиц или уполномоченных представителей юридического лица, индивидуального предпринимателя ответственных за организацию и проведение мероприятий по выполнению требований, установленных муниципальными правовыми актами, являющихся предметом муниципального контроля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едставить должностным лицам органа муниципального контроля, проводящим выездную проверку, возможность ознакомиться с документами, связанными с целями, задачами и предметом выездной проверки в случае,                если выездной проверке не предшествовало проведение документарной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ести журнал учета проверок по типовой форме, установленной приказом Министерства экономического развития Российской Федерации      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установленные сроки устранить выявленные должностными лицами  органа муниципального контроля нарушения требований, установленных             муниципальными правовыми акт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7.Результат исполнения муниципальной функ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зультатом исполнения муниципальной функции является акт проверки,  в который включаются выявленные нарушения обязательных требований                и требований, установленных муниципальными правовыми актами в области  лицензирования розничной продажи алкогольной продукци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выявления при проведении проверки нарушений юридическим лицом, индивидуальным предпринимателем обязательных требований                    или требований, установленных муниципальными правовыми актами, должностные лица органа муниципального контроля, в пределах полномочий, предусмотренных законодательством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ыдают предписание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оставляют протокол об административном правонарушен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Требования к порядку исполнения муниципальной функ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Порядок информирования об исполнении муниципальной функци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б осуществлении муниципальной функции является открытой и общедоступн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 порядке исполнения муниципальной функции предоставляетс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1.Посредством размещения настоящего административного регламента на стенде в отделе по вопросам предпринимательства и трудовым отношениям департамента по делам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онахождение: Ханты-Мансийский автономный округ – Югра, Тюменская область, город Нефтеюганск, микрорайон 2, дом 23, кабинет 3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недельник – четверг: с 08.30 до 17.30 час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ятница – с 08.30 до 12.30 час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рыв на обед: с 12.00 до 13.00 час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ходные дни: суббота, нерабочие праздничные дн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2.Посредством телефонной связи в соответствии с графиком работы, указанным в подпункте 2.1.1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фон для справок (консультаций): 8 (3463) 22 96 6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3.Посредством размещения информации в сети Интернет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фициальном сайте органа местного самоуправления города Нефтеюганска в сети Интернет: www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4.По письменным обращения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чтовый адрес и месторасположение департамента для направления          обращений: 628303, Ханты-Мансийский автономный округ – Югра, Тюменская область, город Нефтеюганск, микрорайон 2, дом 23, кабинет 3,  отдел по вопросам предпринимательства и трудовым отношениям департамента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адрес электронной почты департамент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rie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u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uganad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sne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ru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адрес электронной почты начальника  отдела  по вопросам предпринимательства и трудовым отношениям департамент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otdelpred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адрес электронной почты главного специалиста отдела по вопросам предпринимательства и трудовым отношениям департамента: 229662@mail.ru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5.Посредством личного обращения к должностным лицам             департамента в отдел по вопросам предпринимательства и трудовым отношениям департамента по адресу: 628303, Ханты-Мансийский автономный округ – Югра, Тюменская область, город Нефтеюганск, микрорайон 2, дом 23, кабинет 3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чения информации заинтересованными лицами по вопросам исполнения муниципальной функции, сведений о ходе ее исполн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и Портала государственных и муниципальных услуг (функций) Ханты-Мансийского автономного округа – Юг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1.При информировании по письменным обращениям ответ на            обращение направляется по почте в адрес заявителя в течение тридцати дней со дня регистрации такого обращ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2.При информировании по поступившему обращению в форме электронного документа ответ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, в течение тридцати дней со дня регистрации обращ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3.При информировании посредством средств телефонной связи ответ на телефонный звонок начинается с информации о наименовании органа,                  в который позвонил обращающийся, фамилии, имени, отчестве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е лица предоставляют следующую информацию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ведения о нормативных правовых актах, регламентирующих вопросы исполнения муниципальной функц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ведения о порядке исполнения муниципальной функ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ведения о сроках исполнения муниципальной функ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ведения о направлении обращ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ведения об адресах сайта и электронной почты департамент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ведения о ходе исполнения муниципальной функ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Срок исполнения муниципальной функ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1.Срок исполнения муниципальной функции (с даты начала проверки до даты составления акта проверки) не может превышать двадцать рабочих дне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2.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3.В исключительных случаях, связанных с необходимостью             проведения сложных и (или) длительных исследований, испытаний, специальных экспертиз и расследований, на основании мотивированных предложений должностных лиц органа муниципального контроля, проводящих выездную плановую проверку, срок проведения выездной плановой проверки может быть продлен на основании постановления , но не более чем на двадцать рабочих дней, а в отношении микро и малых предприятий – не более чем на пятнадцать час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ь юридического лица информируется о продлении срока                  проверки посредством факсимильной связи или электронной почты не позднее дня, следующего за днем подписания соответствующего приказа, с последующим вручением его коп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4.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.5.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осуществляются мероприятия по контролю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.5.1.Плата с юридических лиц, индивидуальных предпринимателей за проведение мероприятий по контролю не взимаетс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, в том числе                  особенности выполнения административных процедур (действий)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Проведение проверк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формирование ежегодного плана проведения плановых провер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инятие решения о проведении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ведение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формление результатов проверки, составление акта проверки и ознакомление с его содержанием руководителя, иного должностного лица или уполномоченного представителя юридического лиц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Формирование ежегодного плана проведения плановых проверок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2.1.Плановые проверки проводятся не чаще чем один раз в три года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государственной регистрации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2.В ежегодных планах проведения плановых проверок юридических лиц (их филиалов, представительств, обособленных структурных подразделений) указываются следующие свед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наименование юридических лиц (их филиалов, представительств, обособленных структурных подразделений),  места нахождения юридических лиц (их филиалов, представительств, обособленных структурных подразделени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цель и основание проведения каждой плановой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дата начала и сроки проведения каждой плановой провер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-наименование органа муниципального контроля, осуществляющего конкретную плановую проверку.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2.3.Ежегодные планы проведения плановых проверок разрабатываются должностными лицами органа муниципального контрол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рок до 01 сентября года, предшествующего году проведения плановых проверок, должностные лица органа муниципального контроля направляют проекты ежегодных планов проведения плановых проверок в Нефтеюганскую межрайонную прокуратур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предложений Нефтеюганской межрайонной прокуратуры и по итогам их рассмотрения ежегодный план проведения плановых проверок утверждается директором департамента по делам администрации  и доводится до сведения заинтересованных лиц посредством его размещения на официальном интернет-сайте администрации города Нефтеюганска: www.ad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ugansk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ru на странице департамен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е лица органа муниципального контроля направляют утвержденный ежегодный план проведения плановых проверок в Нефтеюганскую межрайонную прокуратуру в срок до 01 ноября года, предшествующего году проведения плановых провер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Принятие решения о проведении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1.Принятие решения о проведении плановой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овая проверка проводится в форме выездной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м фактом, являющимся основанием для начала административной процедуры о принятии решения о проведении плановой проверки является установленный планом проверок срок проведения проверки соответствующего юридического лиц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наличии оснований для принятия решения о проведении проверки    издается приказ департамента о проведении проверки в соответствии с типовой формой, утвержденной Приказом Министерства экономического развития 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я в ходе проведения проверки персонального состава сотрудников, уполномоченных на проведение проверки, продление срока проведения проверки оформляются приказом департамен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2.Принятие решения о проведении внеплановой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плановая проверка проводится в форме выездной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анием для проведения внеплановой проверки являетс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2.1.Истечение срока исполнения юридическим лицом, 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2.2.Поступление в орган муниципального контроля обращений и заявлений граждан, в том числе индивидуальных предпринимателей, юридических лиц, информации  от органов местного самоуправления, из средств массовой информации о следующих факта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озникновение угрозы причинения вреда жизни, здоровью граждан, вреда животным, растениям;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ичинение вреда жизни, здоровью граждан, вреда животным, растениям;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нарушение прав потребителей (в случае обращения граждан, права которых нарушены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плановая выездная проверка юридических лиц, индивидуальных предпринимателей по основаниям, предусмотренным абзацами вторым, третьим подпунктом 3.3.2.2 раздела 3 настоящего административного регламента, проводится после согласования с Нефтеюганской межрайонной прокуратур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основанием для проведения внеплановой проверки является причинение вреда жизни, здоровью граждан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 неотложных мер, проверка проводится незамедлительно с извещением прокуратуры города посредством направления заявления департамента о согласовании внеплановой проверки.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наличии оснований для принятия решения о проведении проверки должностное лицо осуществляет подготовку приказа о проведении проверки          в соответствии с типовой формой, утвержденной Приказом Министерства        экономического развития Российской Федерации от 30.04.2009 № 141                  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исанное директором департамента заявление о согласовании органом муниципального контроля с органом прокуратуры проведения внеплановой  выездной проверки юридического лица, представляется либо направляется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фактического осуществления деятельности  юридического лица, филиала (представительства) юридического лица, в день подписания  приказа о проведении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заявлению о согласовании прилагается копия приказа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Проведение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1.Подготовка к проведению плановой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Плановые проверки проводятся на основании разрабатываемых органами муниципального контроля в соответствии с их полномочиями ежегодных план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3.4.2.Подготовка к проведению внеплановой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анием для начала подготовки к внеплановой проверке является:    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) 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 от органов местного самоуправления, из средств массовой информации о следующих факта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возникновение угрозы причинения вреда жизни, здоровью граждан, вреда животным, растениям;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ичинение вреда жизни, здоровью граждан, вреда животным, растениям;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нарушение прав потребителей (в случае обращения граждан, права которых нарушены).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3.Проведение выездной проверк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анием для начала административной процедуры по проведению           выездной проверки является приказ департамента о ее проведен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ездная проверка проводится должностными лицами органа муниципального контроля, указанными в приказе департамента о проведении проверки, в срок, установленный пунктом 2.4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4.Выездная проверка начинается с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едъявления служебного удостоверения должностными лицами органа муниципального контро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: с постановлением администрации города о назначении выездной проверки;  с полномочиями проводящих выездную проверку лиц;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; со сроками и с условиями ее провед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ручения должностным лицом руководителю или иному должностному лицу юридического лица, индивидуальному предпринимателю, его уполномоченному представителю под подпись заверенной печатью   копии указанного постановления и разъяснения возникающих в этой связи вопрос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ходе проверки осуществляютс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изуальный осмотр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анализ документов и представленной информац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иные мероприятия по контролю, предусмотренные законодательством Российской Федерации (в случае привлечения к проверке уполномоченных лиц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зуальный осмотр осуществляется должностным лицом департамента           в присутствии руководителя, иного должностного лица юридического лица, индивидуального предпринимателя, его уполномоченного представител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выявлении в ходе визуального осмотра фактов нарушений обязательных требований, они фиксируются, о чем устно сообщ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Впоследствии факты нарушений обязательных требований отражаются в акте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, если выездной проверке не предшествовало проведение документарной проверки, с целью обеспечения возможности осуществления анализа документов в ходе выездной проверки юридического лица, индивидуального предпринимателя, должностные лица органа муниципального контроля могут потребовать для ознакомления документы юридического лица, индивидуального предпринимателя,  по вопросам, связанным с целями, задачами и предметом выездной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дача запрашиваемых документов осуществляется по опис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отсутствия документов (информации) и (или) возникновения иных обстоятельств, препятствующих их представлению, руководитель, иное должностное лицо или уполномоченный представитель юридического лица имеет право представить должностным лицам письменное объяснение причин непредставления документ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отказа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представить необходимые для проведения проверки документы, в акте проверки производится соответствующая запис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5.Оформление результатов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анием для начала административной процедуры по оформлению            результатов проверки является ее завершение в установленный срок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роки, установленные пунктом 2.4 настоящего административного          регламента, должностные лица органа муниципального контроля по               результатам проверки составляют в соответствии с типовой формой, утвержденной 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 акт проверки в двух экземпляр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ностные лица органа муниципального контроля, проводившие             проверку, подписывают каждый из экземпляров акта проверки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указанных лиц, дать расписку об ознакомлении либо об отказе в ознакомлении с актом проверки, акт проверки с копиями приложений направляется в адрес юридического лица, индивидуального предпринимателя заказным почтовым отправлением с уведомлением о вручении, которое приобщается к экземпляру акта проверки, хранящемуся в учетном деле юридического лица, индивидуального предпринимателя в департамент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, если для проведения внеплановой выездной проверки юридического лица, индивидуального предпринимателя требовалось согласование ее проведения с органом прокуратуры, копия акта проверки с копиями приложений направляется соответственно в орган прокуратуры, которым принято решение о согласовании проведения проверки в течение пяти рабочих дней со дня составления акта провер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посредственно после завершения проверки должностные лица производят соответствующие записи в журнале учета проверок юридического лица, индивидуального предпринимател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зультаты проверки записываются должностными лицами, проводящими проверку, в журнал учета проверок юридического лица, индивидуального предпринимателя, типовая форма журнала утверждена приказом Министерства экономического развития Российской Федерации от 30.04.2009 № 141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отсутствии журнала в акте проверки делается соответствующая             запис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департаменте должностными лицами органа муниципального контроля ведутся журналы регистрации приказов и актов проверок органа муниципального контроля, в которых производятся записи о проведенной проверке, содержащие сведения о наименовании проверенного юридического лица, индивидуального предпринимателя, дате и номере приказа, на основании которого проведена проверка, виде проверки и периоде ее проведения, номере акта проверки и дате его составления, а также выявленных в ходе проверки нарушения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ое лицо, индивидуальный предприниматель в случае несогласия с фактами, выводами, предложениями, изложенными в акте проверки, в течение пятнадцати дней с даты получения акта проверки вправе представить в департамент в письменной форме возражения в отношении акта проверки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их обоснованность, или их заверенные копии, либо в согласованный срок передать их в департамен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выявления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своих полномочий, предусмотренных законодательством Российской Федерации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ыдают предписание об устранении выявленных нарушений с указанием сроков их устран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составляют протокол об административном правонарушен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-принимают меры по контролю за устранением выявленных нарушений,        а также меры по привлечению лиц, допустивших выявленные нарушения,                    к ответственн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случаях, предусмотренных ст.20 Федерального закона от 22.11.1995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готовят проект муниципального правового акта о приостановлении действия лицензии на розничную продажу алкогольной продук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4.Порядок и формы контроля за исполнением муниципальной функци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Уполномоченные должностные лица органа муниципального контроля ежегодно  готовят отчеты о проведенных проверках и представляют директору департамен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Контроль за исполнением муниципальной функции возлагается                        на директора департамента в форме проверок соблюдения и исполнения должностными лицами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Периодичность проведения проверок носит плановый характер                  и внеплановый характер (по конкретному обращению заявителей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4.5.Уполномоченные должностные лица органа муниципального контроля в случае ненадлежащего исполнения (неисполнения) своих функций и служебных обязанностей при осуществлении муниципального контроля за соблюдением требований законодательства, определяющего границы прилегающих территорий к организациям и (или) объектам на которых не допускается розничная продажа алкогольной продукции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6.В рамках контроля соблюдения порядка осуществления муниципальной функции проводится анализ содержания оснований осуществления муниципальной функции и порядка ее проведения, ознакомления с результатами функции. Принимаются меры по своевременному выявлению и устранению причин нарушения прав, свобод и законных интересов юридических лиц, индивидуальных предпринимателей и физических лиц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подачи и рассмотрения жалоб на решения и действия (бездействие) администрации города Нефтеюганска и её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1.Жалоба подаётся в органы, структурные подразделения администрации города, предоставляющие муниципальные услуги  в письменной форме, в том числе путём почтового отправления, при личном приёме или в электронном вид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2.Жалоба должна содер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именование органа, структурного подразделения администрации, должностного лица органа, структурного подразделения администрации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фамилию, имя, отчество, сведения о месте жительства  физического лица либо наименование, сведения о месте нахождени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физическому или юридическому лиц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сведения об обжалуемых решениях и действиях (бездействии) органа, структурного подразделения администрации, его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доводы, на основании которых заявитель не согласен с решением                 и действием (бездействием) органа, структурного подразделения администрации, его должностного лица либо муниципального служащего. Заявителем могут быть представлены документы, подтверждающие доводы заявителя, либо их копии(при наличи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.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ind w:firstLine="708"/>
        <w:jc w:val="both"/>
        <w:rPr/>
      </w:pPr>
      <w:bookmarkStart w:id="0" w:name="sub_104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а) оформленная в соответствии с </w:t>
      </w:r>
      <w:hyperlink r:id="rId4">
        <w:r>
          <w:rPr>
            <w:rStyle w:val="InternetLink"/>
            <w:b w:val="false"/>
            <w:sz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 w:val="clear"/>
        <w:ind w:firstLine="708"/>
        <w:jc w:val="both"/>
        <w:rPr/>
      </w:pPr>
      <w:bookmarkStart w:id="1" w:name="sub_1041"/>
      <w:bookmarkStart w:id="2" w:name="sub_1042"/>
      <w:bookmarkEnd w:id="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б) оформленная в соответствии с </w:t>
      </w:r>
      <w:hyperlink r:id="rId5">
        <w:r>
          <w:rPr>
            <w:rStyle w:val="InternetLink"/>
            <w:b w:val="false"/>
            <w:sz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4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Приём жалоб в письменной форме осуществляется органом, структурным подразделением администрации 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        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5.В электронном виде жалоба подается заявителем посредством</w:t>
      </w:r>
      <w:bookmarkStart w:id="4" w:name="sub_1061"/>
      <w:r>
        <w:rPr>
          <w:rFonts w:cs="Times New Roman" w:ascii="Times New Roman" w:hAnsi="Times New Roman"/>
          <w:b w:val="false"/>
          <w:sz w:val="28"/>
          <w:szCs w:val="28"/>
        </w:rPr>
        <w:t>  официального сайта органов местного самоуправления в информационно-телекоммуникационной сети Интернет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.6.При подаче жалобы в электронном виде документы, указанные                      в подпунктах  а, б, в </w:t>
      </w:r>
      <w:hyperlink w:anchor="sub_1004">
        <w:r>
          <w:rPr>
            <w:rStyle w:val="InternetLink"/>
            <w:b w:val="false"/>
            <w:sz w:val="28"/>
          </w:rPr>
          <w:t>пункта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представляются в форме электронных документов, подписанных </w:t>
      </w:r>
      <w:hyperlink r:id="rId6">
        <w:r>
          <w:rPr>
            <w:rStyle w:val="InternetLink"/>
            <w:b w:val="false"/>
            <w:sz w:val="28"/>
          </w:rPr>
          <w:t>электронной подписью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7.Жалоба рассматривается органом, структурным подразделением администрации, предоставляющим муниципальную услугу, 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 случае если обжалуются решения руководителя органа, структурного подразделения администрации, жалоба рассматривается заместителем главы администрации города, координирующим соответствующее направление деятельности в соответствии с настоящим Порядком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Срок рассмотрения жалобы исчисляется со дня регистрации           жалобы в уполномоченном на ее рассмотрение органе, структурном подразделении администрации, в соответствии с требованиями пункта 8 настоящего Порядк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9.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 её передачу в уполномоченный, в соответствии с требованиями пункта 8 настоящего Порядка,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0.Заявитель может обратиться с жалобой в том числе в следующих           случаях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111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111"/>
      <w:bookmarkStart w:id="7" w:name="sub_10112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-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112"/>
      <w:bookmarkStart w:id="9" w:name="sub_10113"/>
      <w:bookmarkEnd w:id="8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-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113"/>
      <w:bookmarkStart w:id="11" w:name="sub_10114"/>
      <w:bookmarkEnd w:id="10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-отказ в прие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0114"/>
      <w:bookmarkStart w:id="13" w:name="sub_10115"/>
      <w:bookmarkEnd w:id="12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-отказ в предоставлении муниципальной услуги,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10115"/>
      <w:bookmarkStart w:id="15" w:name="sub_10116"/>
      <w:bookmarkEnd w:id="14"/>
      <w:bookmarkEnd w:id="15"/>
      <w:r>
        <w:rPr>
          <w:rFonts w:cs="Times New Roman" w:ascii="Times New Roman" w:hAnsi="Times New Roman"/>
          <w:b w:val="false"/>
          <w:sz w:val="28"/>
          <w:szCs w:val="28"/>
        </w:rPr>
        <w:t>-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0116"/>
      <w:bookmarkStart w:id="17" w:name="sub_10117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-отказ органа, структурного подразделения администрации, его должностного лица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8"/>
        <w:jc w:val="both"/>
        <w:rPr/>
      </w:pPr>
      <w:bookmarkStart w:id="18" w:name="sub_101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 xml:space="preserve">5.11.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">
        <w:r>
          <w:rPr>
            <w:rStyle w:val="InternetLink"/>
            <w:b w:val="false"/>
            <w:sz w:val="28"/>
          </w:rPr>
          <w:t>статьей </w:t>
        </w:r>
        <w:r>
          <w:rPr>
            <w:rStyle w:val="InternetLink"/>
            <w:rFonts w:cs="Calibri" w:ascii="Calibri" w:hAnsi="Calibri"/>
            <w:b w:val="false"/>
            <w:sz w:val="28"/>
          </w:rPr>
          <w:t xml:space="preserve"> </w:t>
        </w:r>
        <w:r>
          <w:rPr>
            <w:rStyle w:val="InternetLink"/>
            <w:b w:val="false"/>
            <w:sz w:val="28"/>
          </w:rPr>
          <w:t>5.6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2.Жалоба, поступившая в орган, структурное подразделение администрации города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.13.По результатам рассмотрения жалобы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</w:rPr>
          <w:t>частью 7 статьи 11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7.07.2010 № 210-ФЗ «Об организации предоставления государственных  и муниципальных услуг» орган, структурное подразделение администрации города принимает решение об удовлетворении жалобы либо об отказе в её удовлетворен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 удовлетворении жалобы орган, структурное подразделение администрации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14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15.Ответ по результатам рассмотрения жалобы подписывается ответственным лицом за рассмотрение жалоб на решения, действия (бездействие) руководителей, должностных лиц или муниципальных служащих органов, структурных подразделений администрации города, предоставляющих муниципальные услуг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          в форме электронного документа, подписанного </w:t>
      </w:r>
      <w:hyperlink r:id="rId9">
        <w:r>
          <w:rPr>
            <w:rStyle w:val="InternetLink"/>
            <w:b w:val="false"/>
            <w:sz w:val="28"/>
          </w:rPr>
          <w:t>электронной подписью</w:t>
        </w:r>
      </w:hyperlink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го лица, вид которой установлен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 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осуществления муниципального контроля в области розничной продажи алкогольной продукции на территории города Нефтеюганска</w:t>
      </w:r>
    </w:p>
    <w:p>
      <w:pPr>
        <w:pStyle w:val="Normal"/>
        <w:spacing w:before="0" w:after="75"/>
        <w:rPr/>
      </w:pPr>
      <w:r>
        <w:rPr/>
        <w:t> 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исание приказа Департамента по дела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проведении проверки (плановой, внеплановой)</w:t>
            </w:r>
          </w:p>
        </w:tc>
      </w:tr>
    </w:tbl>
    <w:p>
      <w:pPr>
        <w:pStyle w:val="Normal"/>
        <w:spacing w:before="0" w:after="75"/>
        <w:jc w:val="center"/>
        <w:rPr/>
      </w:pPr>
      <w:r>
        <w:rPr/>
        <w:t> 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готовка к проведению проверки</w:t>
            </w:r>
          </w:p>
        </w:tc>
      </w:tr>
    </w:tbl>
    <w:p>
      <w:pPr>
        <w:pStyle w:val="Normal"/>
        <w:spacing w:before="0" w:after="75"/>
        <w:jc w:val="center"/>
        <w:rPr/>
      </w:pPr>
      <w:r>
        <w:rPr/>
        <w:t> 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ведение провер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/                                                                        \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ведение документарной проверки</w:t>
            </w:r>
          </w:p>
        </w:tc>
        <w:tc>
          <w:tcPr>
            <w:tcW w:w="4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ведение выездной провер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 </w:t>
      </w:r>
    </w:p>
    <w:p>
      <w:pPr>
        <w:pStyle w:val="Normal"/>
        <w:spacing w:before="0" w:after="75"/>
        <w:jc w:val="center"/>
        <w:rPr/>
      </w:pPr>
      <w:r>
        <w:rPr/>
        <w:t> 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формление результатов провер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 </w:t>
      </w:r>
    </w:p>
    <w:p>
      <w:pPr>
        <w:pStyle w:val="Normal"/>
        <w:spacing w:before="0" w:after="75"/>
        <w:jc w:val="center"/>
        <w:rPr/>
      </w:pPr>
      <w:r>
        <w:rPr/>
        <w:t> 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знакомление субъекта проверки с результатами проверки</w:t>
            </w:r>
          </w:p>
        </w:tc>
      </w:tr>
    </w:tbl>
    <w:p>
      <w:pPr>
        <w:pStyle w:val="Normal"/>
        <w:spacing w:before="0" w:after="75"/>
        <w:jc w:val="center"/>
        <w:rPr/>
      </w:pPr>
      <w:r>
        <w:rPr/>
        <w:t> 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готовка и направление материалов проверки в соответствующие контрольно-надзорные органы, в случае выявления нарушений субъектом проверки обязательных требований нормативных правовых актов Российской Федерации, контроль за соблюдением которых не входит в компетенцию администрации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lang w:val="en-US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24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garantf1://10064072.185/" TargetMode="External"/><Relationship Id="rId5" Type="http://schemas.openxmlformats.org/officeDocument/2006/relationships/hyperlink" Target="garantf1://10064072.18505/" TargetMode="External"/><Relationship Id="rId6" Type="http://schemas.openxmlformats.org/officeDocument/2006/relationships/hyperlink" Target="garantf1://12084522.21/" TargetMode="External"/><Relationship Id="rId7" Type="http://schemas.openxmlformats.org/officeDocument/2006/relationships/hyperlink" Target="garantf1://12025267.563/" TargetMode="External"/><Relationship Id="rId8" Type="http://schemas.openxmlformats.org/officeDocument/2006/relationships/hyperlink" Target="garantf1://12077515.11027/" TargetMode="External"/><Relationship Id="rId9" Type="http://schemas.openxmlformats.org/officeDocument/2006/relationships/hyperlink" Target="garantf1://12084522.21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2:00Z</dcterms:created>
  <dc:creator>USER</dc:creator>
  <dc:description/>
  <cp:keywords/>
  <dc:language>en-US</dc:language>
  <cp:lastModifiedBy>mash_buro</cp:lastModifiedBy>
  <cp:lastPrinted>2014-08-25T10:24:00Z</cp:lastPrinted>
  <dcterms:modified xsi:type="dcterms:W3CDTF">2014-10-07T10:50:00Z</dcterms:modified>
  <cp:revision>50</cp:revision>
  <dc:subject/>
  <dc:title/>
</cp:coreProperties>
</file>