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 xml:space="preserve">        № 164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9 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безвозмездное (срочное) пользовани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и государственных и муниципальных услуг», Законом ХМАО-Югры от 11.06.2010 № 102-оз (с изм. на 20.02.2014 № 17)                               «Об административных правонарушениях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города Нефтеюганска от 05.09.2013 № 88-н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предоставления муниципальных услуг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31.07.2012 № 223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безвозмездное (срочное) пользование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               в приложение к постано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 дополнить абзацами 13 и 14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«Закон Ханты-Мансийского автономного округа – Югры от 11.06.2010 № 102-ОЗ «Об административных правонарушениях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.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4 дополнить подразделом следующего содержани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Ответственность должностных лиц Департамента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                            с законодательством Ханты-Мансийского автономного округа – Югры за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равомерные отказы в приеме у заявителя документов предусмотренных для предоставления муниципальной услуги,                                       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 (за исключением срока подачи запроса в многофункциональный центр.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0890</wp:posOffset>
            </wp:positionH>
            <wp:positionV relativeFrom="paragraph">
              <wp:posOffset>3168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55:00Z</dcterms:created>
  <dc:creator>Иванова Г.В</dc:creator>
  <dc:description/>
  <cp:keywords/>
  <dc:language>en-US</dc:language>
  <cp:lastModifiedBy>Калаганова</cp:lastModifiedBy>
  <cp:lastPrinted>2014-07-30T11:29:00Z</cp:lastPrinted>
  <dcterms:modified xsi:type="dcterms:W3CDTF">2014-10-17T04:33:00Z</dcterms:modified>
  <cp:revision>9</cp:revision>
  <dc:subject/>
  <dc:title/>
</cp:coreProperties>
</file>