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65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2014 </w:t>
        <w:tab/>
        <w:tab/>
        <w:tab/>
        <w:tab/>
        <w:tab/>
        <w:tab/>
        <w:tab/>
        <w:tab/>
        <w:tab/>
        <w:tab/>
        <w:t xml:space="preserve">        № 165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 от 31.07.2012 № 2234 «Об утверждении административного регламента предоставления муниципальной услуги: «Приём заявлений, утверждение и выдача схемы расположения земельного участка на кадастровом плане или кадастровой карте города Нефтеюганска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                 «Об организации предоставлении государственных и муниципальных услуг», Законом ХМАО-Югры от 11.06.2010 № 102-оз (с изм. на 20.02.2014 № 17)             «Об административных правонарушениях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города Нефтеюганска от 05.09.2013 № 88-нп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работке и утверждении административных регламентов предоставления муниципальных услуг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color w:val="333333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 города Нефтеюганска от 31.07.2012 № 2234 «Об утверждении административного регламента предоставления муниципаль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иём заявлений, утверждение и выдача схемы расположения земельного участка на кадастровом плане или кадастровой карте города Нефтеюганска»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 в приложение             к постановлению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1.Пункт 2.6 дополнить абзацами 13 и 14 следующего содержания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«Закон Ханты-Мансийского автономного округа – Югры от 11.06.2010 № 102-ОЗ «Об административных правонарушениях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31.10.2012                             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.»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аздел 4 дополнить подразделом следующего содержани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4.Ответственность должностных лиц Департамента за решения                    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Должностное лицо Департамента, ответственное за осуществление соответствующих административных процедур настоящего административного регламента, несет административную ответственность в соответствии                           с законодательством Ханты-Мансийского автономного округа – Югры за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равомерные отказы в приеме у заявителя документов предусмотренных для предоставления муниципальной услуги,                                      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вышение максимального срока ожидания в очереди при подаче запроса о предоставлении муниципальной услуги (за исключением срока подачи запроса в многофункциональный центр.».</w:t>
      </w:r>
    </w:p>
    <w:p>
      <w:pPr>
        <w:pStyle w:val="21"/>
        <w:ind w:firstLine="708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304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nformat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23:00Z</dcterms:created>
  <dc:creator>Иванова Г.В</dc:creator>
  <dc:description/>
  <cp:keywords/>
  <dc:language>en-US</dc:language>
  <cp:lastModifiedBy>Калаганова</cp:lastModifiedBy>
  <cp:lastPrinted>2014-07-30T11:33:00Z</cp:lastPrinted>
  <dcterms:modified xsi:type="dcterms:W3CDTF">2014-10-17T04:33:00Z</dcterms:modified>
  <cp:revision>11</cp:revision>
  <dc:subject/>
  <dc:title/>
</cp:coreProperties>
</file>