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29654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10.2014 </w:t>
        <w:tab/>
        <w:tab/>
        <w:tab/>
        <w:tab/>
        <w:tab/>
        <w:tab/>
        <w:tab/>
        <w:tab/>
        <w:tab/>
        <w:tab/>
        <w:t xml:space="preserve">        № 166-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Нефтеюганска от 31.07.2012 № 2235 «Об утверждении административного регламента предоставления муниципальной услуги: «Предоставление земельных участков, находящихся в собственности муниципального образования город Нефтеюганск, или земельных участков, собственность на которые не разграничена, в постоянное (бессрочное) пользование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                  «Об организации предоставлении государственных и муниципальных услуг», Законом ХМАО-Югры от 11.06.2010 № 102-оз (с изм. на 20.02.2014 № 17)               «Об административных правонарушениях»,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новлением администрации города Нефтеюганска от 05.09.2013 № 88-нп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разработке и утверждении административных регламентов предоставления муниципальных услуг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города Нефтеюганска 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Внести </w:t>
      </w:r>
      <w:r>
        <w:rPr>
          <w:rFonts w:cs="Times New Roman" w:ascii="Times New Roman" w:hAnsi="Times New Roman"/>
          <w:color w:val="333333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в постановление администрации города Нефтеюганска от 31.07.2012 № 2235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б утверждении административного регламента предоставления муниципальной услуги: «Предоставление земельных участков, находящихся в собственности муниципального образования город Нефтеюганск, или земельных участков, собственность                   на которые не разграничена, в постоянное (бессрочное) пользование»</w:t>
      </w:r>
      <w:r>
        <w:rPr>
          <w:rFonts w:cs="Times New Roman" w:ascii="Times New Roman" w:hAnsi="Times New Roman"/>
          <w:color w:val="333333"/>
          <w:sz w:val="28"/>
          <w:szCs w:val="28"/>
        </w:rPr>
        <w:t>,                           а именно: в приложение к постановлению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1.1.Пункт 2.6 дополнить абзацами 13 и 14 следующего содержания: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«Закон Ханты-Мансийского автономного округа – Югры от 11.06.2010 № 102-ОЗ «Об административных правонарушениях»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Нефтеюганска от 31.10.2012                                      № 3108 «О порядке подачи и рассмотрения жалоб на решения и действия (бездействие) администрации города Нефтеюганска и её должностных лиц, муниципальных служащих, об определении ответственных лиц за рассмотрение жалоб.»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Раздел 4 дополнить подразделом следующего содержания: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4.4.Ответственность должностных лиц Департамента за решения и действия (бездействие), принимаемые (осуществляемые) ими в ходе предоставления муниципальной услуги, в том числе за необоснованные межведомственные запросы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Должностное лицо Департамента, ответственное за осуществление соответствующих административных процедур настоящего административного регламента, несет административную ответственность в соответствии                         с законодательством Ханты-Мансийского автономного округа – Югры за: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рушение срока регистрации запроса заявителя о предоставлении муниципальной услуги;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правомерные отказы в приеме у заявителя документов, предусмотренных для предоставления муниципальной услуги,                                       в предоставлении муниципальной услуги, в исправлении допущенных опечаток и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;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вышение максимального срока ожидания в очереди при подаче запроса о предоставлении муниципальной услуги (за исключением срока подачи запроса в многофункциональный центр.».</w:t>
      </w:r>
    </w:p>
    <w:p>
      <w:pPr>
        <w:pStyle w:val="21"/>
        <w:ind w:firstLine="708"/>
        <w:jc w:val="both"/>
        <w:rPr/>
      </w:pPr>
      <w:r>
        <w:rPr>
          <w:szCs w:val="28"/>
        </w:rPr>
        <w:t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 CYR" w:ascii="Times New Roman CYR" w:hAnsi="Times New Roman CYR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48990</wp:posOffset>
            </wp:positionH>
            <wp:positionV relativeFrom="paragraph">
              <wp:posOffset>5207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nformat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0:42:00Z</dcterms:created>
  <dc:creator>Иванова Г.В</dc:creator>
  <dc:description/>
  <cp:keywords/>
  <dc:language>en-US</dc:language>
  <cp:lastModifiedBy>Калаганова</cp:lastModifiedBy>
  <cp:lastPrinted>2014-07-30T11:23:00Z</cp:lastPrinted>
  <dcterms:modified xsi:type="dcterms:W3CDTF">2014-10-17T04:33:00Z</dcterms:modified>
  <cp:revision>11</cp:revision>
  <dc:subject/>
  <dc:title/>
</cp:coreProperties>
</file>