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2639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 xml:space="preserve">        № 168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утверждении Положения о проведении аттестации руководителей муниципальных учреждений, подведомственных администраци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18 постановления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         в целях повышения эффективности работы муниципальных учреждений, подведомственных администрации города Нефтеюганска, администрация города Нефтеюганск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роведении аттестации руководителей муниципальных учреждений, подведомственных администрации города Нефтеюганска, согласно приложению к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3740</wp:posOffset>
            </wp:positionH>
            <wp:positionV relativeFrom="paragraph">
              <wp:posOffset>1708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eeu2"/>
        <w:ind w:hanging="0"/>
        <w:rPr/>
      </w:pPr>
      <w:r>
        <w:rPr/>
        <w:t>Глава администрации города</w:t>
        <w:tab/>
        <w:tab/>
        <w:tab/>
        <w:tab/>
        <w:tab/>
        <w:t xml:space="preserve">                     В.А.Арчиков</w:t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Par147"/>
      <w:bookmarkStart w:id="1" w:name="Par147"/>
      <w:bookmarkEnd w:id="1"/>
    </w:p>
    <w:tbl>
      <w:tblPr>
        <w:tblW w:w="379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к постановлению администрации города от 15.10.2014 № 168-нп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52"/>
      <w:bookmarkEnd w:id="2"/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ттестации руководителей муниципальных учреждений, подведомственных администрации города Нефтеюганс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 xml:space="preserve">1.Общие полож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1.Настоящее Положение о проведении аттестации руководителей муниципальных учреждений, подведомственных администрации города Нефтеюганска (далее - Положение), устанавливает порядок проведения аттестации </w:t>
      </w:r>
      <w:r>
        <w:rPr>
          <w:bCs/>
          <w:sz w:val="28"/>
          <w:szCs w:val="28"/>
        </w:rPr>
        <w:t>руководителей муниципальных учреждений, подведомственных администрации города Нефтеюганска</w:t>
      </w:r>
      <w:r>
        <w:rPr>
          <w:sz w:val="28"/>
          <w:szCs w:val="28"/>
        </w:rPr>
        <w:t xml:space="preserve"> (далее - организ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Аттестации не подлежат руководители организаций, проработавшие в занимаемой должности менее одного года, беременные женщ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Руководители организаций, находящиеся в отпуске по уходу за ребенком, подлежат аттестации не ранее, чем через год после выхода на рабо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Аттестация руководителей организаций проводится один раз в три года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5.</w:t>
      </w:r>
      <w:r>
        <w:rPr>
          <w:bCs/>
          <w:iCs/>
          <w:sz w:val="28"/>
          <w:szCs w:val="28"/>
        </w:rPr>
        <w:t>Аттестация руководителей организаций проводится аттестационной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Цели аттест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аттестации руководителей организац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ивная оценка деятельности руководителей организаций и определение их соответствия заним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азание содействия в повышении эффективности работы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имулирование профессионального роста руководителей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дачи аттест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задачами аттестации руководителей организац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тимулирование целенаправленного, непрерывного повышения уровня квалификации руководителей организаций, личностного профессионального роста, использования ими совреме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вышение эффективности и качеств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ыявление перспектив использования потенциальных возможностей руководителей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пределение необходимости повышения квалификации руководителей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Порядок создания и деятельности аттестационной комисс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Для проведения аттестации департамент по делам администрации города Нефтеюганск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зует аттестационную комисс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ставляет списки руководителей организаций, подлежащих аттестации, и график её пр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готовит необходимые документы для работы аттеста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Аттестационная комиссия состоит из председателя, заместителя председателя, секретаря и членов комисс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Все члены аттестационной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.К работе аттестационной комиссии могут привлекаться эксперты с правом совещательного гол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Состав аттестационной комиссии утверждается нормативным актом представителя нанимателя (работодателе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оведении аттестации, результаты которой могут послужить основанием для увольнения руководителя организации в соответствии с подпунктом «б» пункта 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81</w:t>
        </w:r>
      </w:hyperlink>
      <w:r>
        <w:rPr>
          <w:sz w:val="28"/>
          <w:szCs w:val="28"/>
        </w:rPr>
        <w:t xml:space="preserve"> Трудового кодекса Российской Федерации, в состав аттестационной комиссии в обязательном порядке включается член комиссии от выборного профсоюзного органа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График проведения аттестации утверждается представителем нанимателя (работодателем) и доводится до сведения каждого аттестуемого не позднее чем за месяц до начала аттес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дата и время проведения аттес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дата представления в аттестационную комиссию необходимых документов (приложения 1, 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Решения аттестационной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ё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ли «проти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Аттестация проводится в форме собес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8.Уведомление о результатах аттестации выдается руководителю организации либо высылается по почте (заказным письмом) не позднее 5 дней с даты прохождения аттестации. Выписка из протокола аттестационной комиссии приобщается к личному делу руковод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зультаты аттестации руководителя организ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о результатам аттестации в отношении руководителя организации аттестационной комиссией выносится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ует занимаемой долж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ответствует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Результаты аттестации сообщаются аттестованному руководителю организации непосредственно после подведения итогов голос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Результаты аттестации заносятся в аттестацио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ителя организации, составленный по форме согласно приложению 1 к настоящему Положению. Аттестационный лист подписывается председателем, заместителем председателя, секретарём и членами аттестационной комиссии, которые присутствовали на заседании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знакомится с аттестационным листом под росп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руководителя организации, прошедшего аттестацию, и отзыв об исполнении им должностных обязанностей за аттестуемый период хранятся в личном деле руководителя орган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Секретарь аттестационной комиссии ведёт протокол заседания аттестационной комиссии, в котором фиксирует её решения и результаты голосования. Протокол заседания аттестационной комиссии подписывается председателем, заместителем председателя, секретарём и членами аттестационной комиссии, которые присутствовали на заседа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Материалы аттестации руководителя организации представляются представителю нанимателя (работодателю) не позднее чем через семь дней после её прове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Руководитель организации вправе обжаловать результаты аттестации в соответствии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eeu2"/>
        <w:ind w:hanging="0"/>
        <w:rPr>
          <w:b/>
          <w:b/>
        </w:rPr>
      </w:pPr>
      <w:r>
        <w:rPr>
          <w:b/>
        </w:rPr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ттестации руководителей муниципальных учреждений, подведомственных администрации города Нефтеюган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64"/>
        <w:gridCol w:w="58"/>
        <w:gridCol w:w="113"/>
        <w:gridCol w:w="775"/>
        <w:gridCol w:w="98"/>
        <w:gridCol w:w="234"/>
        <w:gridCol w:w="81"/>
        <w:gridCol w:w="500"/>
        <w:gridCol w:w="63"/>
        <w:gridCol w:w="104"/>
        <w:gridCol w:w="334"/>
        <w:gridCol w:w="243"/>
        <w:gridCol w:w="670"/>
        <w:gridCol w:w="57"/>
        <w:gridCol w:w="133"/>
        <w:gridCol w:w="1125"/>
        <w:gridCol w:w="547"/>
        <w:gridCol w:w="1071"/>
        <w:gridCol w:w="792"/>
        <w:gridCol w:w="4843"/>
      </w:tblGrid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gridSpan w:val="7"/>
            <w:tcBorders/>
          </w:tcPr>
          <w:p>
            <w:pPr>
              <w:pStyle w:val="ConsPlusNormal"/>
              <w:widowControl/>
              <w:ind w:left="-464" w:firstLine="4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639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число и месяц рождения</w:t>
            </w:r>
          </w:p>
        </w:tc>
        <w:tc>
          <w:tcPr>
            <w:tcW w:w="507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62" w:type="dxa"/>
            <w:gridSpan w:val="19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профессиональном образовании, наличии учёной степени, 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79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ого звания</w:t>
            </w:r>
          </w:p>
        </w:tc>
        <w:tc>
          <w:tcPr>
            <w:tcW w:w="682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(когда и какое учебное заведение окончил, специальность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 квалификация по образованию, учёная степень, учёное звание)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62" w:type="dxa"/>
            <w:gridSpan w:val="1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я должность на момент аттестации и дата назначения на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71" w:type="dxa"/>
            <w:gridSpan w:val="16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у должность</w:t>
            </w:r>
          </w:p>
        </w:tc>
        <w:tc>
          <w:tcPr>
            <w:tcW w:w="353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71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олжности</w:t>
            </w:r>
          </w:p>
        </w:tc>
        <w:tc>
          <w:tcPr>
            <w:tcW w:w="507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трудовой стаж </w:t>
            </w:r>
          </w:p>
        </w:tc>
        <w:tc>
          <w:tcPr>
            <w:tcW w:w="507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  Вопросы к руководителю организации и краткие ответы на них 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  Замечание и предложения, высказанные аттестационной комиссией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62" w:type="dxa"/>
            <w:gridSpan w:val="19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оценка выполнения руководителем организации рекомендаций предыдущей аттестации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54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2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(выполнены, выполнены частично, не выполнены)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67" w:type="dxa"/>
            <w:gridSpan w:val="1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ттестационной комиссии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соответствует занимаемой должности, не соответствует занимаемой должности)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94" w:type="dxa"/>
            <w:gridSpan w:val="14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аттестационной комиссии          </w:t>
            </w:r>
          </w:p>
        </w:tc>
        <w:tc>
          <w:tcPr>
            <w:tcW w:w="3668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552" w:type="dxa"/>
            <w:gridSpan w:val="16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й состав аттестационной комиссии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11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аттестационной комиссии</w:t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gridSpan w:val="11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8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 за</w:t>
            </w:r>
          </w:p>
        </w:tc>
        <w:tc>
          <w:tcPr>
            <w:tcW w:w="98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против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11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  <w:tc>
          <w:tcPr>
            <w:tcW w:w="6998" w:type="dxa"/>
            <w:gridSpan w:val="1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2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11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ттестации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аттестационным листом ознакомился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2" w:type="dxa"/>
            <w:gridSpan w:val="1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печати</w:t>
            </w:r>
          </w:p>
        </w:tc>
        <w:tc>
          <w:tcPr>
            <w:tcW w:w="3272" w:type="dxa"/>
            <w:gridSpan w:val="1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" w:leader="none"/>
          <w:tab w:val="left" w:pos="112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81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ттестации руководителей муниципальных учреждений, подведомственных администрации города Нефтеюганск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города Нефтеюганска (в ведении которого закреплена организация) об исполнении должностных обязанносте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заместителя главы администр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аттестуемо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аттестуемо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значения на должность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уемый работает под моим непосредственным руководством ______ л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знания и опыт: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нания и опыт работы по специальности, полученной в высшем специальном учебном  заведении; знания  федерального, окружного законодательства о местном самоуправлении,  отраслевого  законодательства, применительно к выполнению должностных обязанностей; знания Устава города, Регламента Думы города, Регламента администрации  города,  иных  муниципальных правовых актов органов местного  самоуправления;  Устава организации; уровень компетентности, др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овые качества: 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исциплинированность,  уровень  ответственности,  инициативность, степень самостоятельности при исполнении должностных обязанностей, организаторские  способности,  способность  адаптироваться в новой ситуации и применять новые подходы в решении возникающих вопросов, проблем,   умение   анализировать   и  выделять  главное  в  своей деятельности,  оперативность  в  принятии решений и контроль за их реализацией,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ль и методы рабо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собенности  работы  с  документами,  гражданами,  организациями, пунктуальность,   обязательность,   умение  правильно  планировать работу,  умение  найти  общий  язык  с гражданами, представителями организаций,    органов    государственной    власти,   коллегами, способность  разрешать  конфликтную  ситуацию,  умение  установить взаимоотношения  в коллективе, умение руководить подчиненными, умение  публично  выступать,  творческий  подход  к  делу, степень владения компьютером, др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чностные качества: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аботоспособность, коммуникабельность, принципиальность, требовательность, последовательность  в работе, самокритичность и другие каче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нение о соответствии  аттестуемого занимаемой должности и предложения заместителя главы администрации города Нефтеюганск: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ответствует   занимаемой должности; не соответствует занимаемой должности (обоснование); предложения по установле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.   При   отрицательном   отзыве   к  отзыву  должны прилагаться  документы,  свидетельствующие  о неудовлетворительном выполнении    работы   (некачественно   подготовленные   документы муниципальным   служащим;   обоснованные   заявления,   жалобы  на некомпетентность      муниципального     служащего;     документы, подтверждающие  неспособность  самостоятельно  принимать  решения, подготавливать  проекты  актов  органов местного самоуправления, рассматривать   обращения,   выполнять   иную   работу  вследствие недостаточной квалификации и др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заместител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 _______________ Дата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аттестуемог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аттестуемого ____________________ Дата ______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24">
    <w:name w:val="Основной текст 24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B05744C90BC120E4D318887EFAB106D72C0684761A7B275054D3FEA5E3739EE7F6AF429DE2F2EE72H8k1K" TargetMode="External"/><Relationship Id="rId5" Type="http://schemas.openxmlformats.org/officeDocument/2006/relationships/hyperlink" Target="consultantplus://offline/ref=375711FFECCDE3199DD5B4F298D2AFCA449C25A0EC53A435156E2D6B30F9DED83417DEC9547D407B61FECCA9G8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56:00Z</dcterms:created>
  <dc:creator>Орлов В. Е.</dc:creator>
  <dc:description/>
  <cp:keywords/>
  <dc:language>en-US</dc:language>
  <cp:lastModifiedBy>mash_buro</cp:lastModifiedBy>
  <cp:lastPrinted>2014-09-04T16:39:00Z</cp:lastPrinted>
  <dcterms:modified xsi:type="dcterms:W3CDTF">2014-10-16T03:52:00Z</dcterms:modified>
  <cp:revision>59</cp:revision>
  <dc:subject/>
  <dc:title>РОССИЙСКАЯ ФЕДЕРАЦИЯ</dc:title>
</cp:coreProperties>
</file>