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67965</wp:posOffset>
            </wp:positionH>
            <wp:positionV relativeFrom="paragraph">
              <wp:posOffset>-198755</wp:posOffset>
            </wp:positionV>
            <wp:extent cx="586740" cy="742950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  <w:t>№ 17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нтитеррористической комиссии города Нефтеюган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03.2006 № 35-ФЗ                      «О противодействии терроризму», Указом Президента Российской Федерации от 15.02.2006 № 116 «О мерах по противодействию терроризму», постановлением Губернатора Ханты-Мансийского автономного округа - Югры от 17.11.2010 № 217 «Об Антитеррористической комиссии Ханты-Мансийского автономного округа - Югры», в целях совершенствования межведомственной деятельности органов власти в городе Нефтеюганске и усиления мер безопасности при угрозе террористических актов администрация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б Антитеррористической комиссии города Нефтеюганска согласно приложению 1 к постан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 состав Антитеррористической комиссии города Нефтеюганска (далее - АТК)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твердить положение об Аппарате АТК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Реализацию мероприятий по обеспечению деятельности АТК возложить на Аппарат АТК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Назначить руководителем Аппарата АТК начальника отдела по профилактике правонарушений и связям с правоохранительными органами Е.В.Кузнец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оздать в составе АТК постоянно действующие рабочие группы согласно приложению 4 к постановлению и утвердить положение о них согласно приложению 5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Утвердить в составе АТК города Нефтеюганска состав 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>о профилактике террористических угроз, минимизации их последствий и обеспечению антитеррористической защищённости объектов энергетики, жилищно-коммунального хозяйства и тран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6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Утвердить в составе АТК состав 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 xml:space="preserve">о профилактике террористических угроз, минимизации их последствий и обеспечению антитеррористической защищённости объектов массового пребывания людей (образования, здравоохранения, спорта, социальной сферы, культуры и искусства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7 к постан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Утвердить в составе АТК состав 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>о информационному сопровождению антитеррористической деятельности и информационному противодействию распространения идеологии терро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постан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твердить в составе АТК состав 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 xml:space="preserve">о профилактике террористических угроз, минимизации их последствий и обеспечению антитеррористической защищенности объектов стратегической важности и представляющих повышенную техногенную, экологическую опас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9 к постановл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Признать утратившими силу постановления администрации города Нефтеюганска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29.07.2011 № 2006 «Об Антитеррористической комиссии города Нефтеюганск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16.01.2012 № 45 «О внесении изменений в постановление администрации города от 29.07.2011 № 2006»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6.06.2012 № 1509 «О внесении изменений в постановление администрации города от 29.07.2011 № 2006 (с изм. на 16.01.2012 № 45)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96590</wp:posOffset>
            </wp:positionH>
            <wp:positionV relativeFrom="paragraph">
              <wp:posOffset>1079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администрации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7.02.2014 № 173-п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Антитеррористической комисси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Нефтеюган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Антитеррористическая комиссия города Нефтеюганска (далее - Комиссия) является координационным органом, обеспечивающим взаимодействие государственных органов, антитеррорис</w:t>
        <w:softHyphen/>
        <w:t xml:space="preserve">тической комиссии Ханты-Мансийского автономного округа - Югры и органов местного самоуправления муниципального образования город Нефтеюганск, при осуществлении деятельности по </w:t>
      </w:r>
      <w:r>
        <w:rPr>
          <w:rFonts w:cs="Times New Roman" w:ascii="Times New Roman" w:hAnsi="Times New Roman"/>
          <w:sz w:val="28"/>
          <w:szCs w:val="28"/>
        </w:rPr>
        <w:t>профилактике терроризма, минимизации и (или) ликвидации последствий проявления терроризма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Ханты-Мансийского автономного округа - Югры, постановлениями и распоряжениями Губернатора Ханты-Мансийского автономного округа - Югры, постановлениями и распоряжениями правительства Ханты-Мансийского автономного округа - Югры, решениями федеральной и региональной антитеррористических комиссий, Регламентом Антитеррористической комиссии города Нефтеюганска, а также Положением об Антитеррористической комиссии город Нефтеюганск (далее – Полож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сновными задачами Комиссии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частие в выработке основ политики в области борьбы с терроризмом в городе Нефтеюганске и рекомендаций, направленных на повышение эффективности работы по выявлению и устранению причин и условий, способствующих возникновению терроризма и осуществлению террористической деятельности, а также </w:t>
      </w:r>
      <w:r>
        <w:rPr>
          <w:rFonts w:cs="Times New Roman" w:ascii="Times New Roman" w:hAnsi="Times New Roman"/>
          <w:sz w:val="28"/>
          <w:szCs w:val="28"/>
        </w:rPr>
        <w:t>минимизации и (или) ликвидации последствий проявления терроризм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бор и анализ информации о состоянии и тенденциях терроризма на территории города Нефтеюганс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ординация деятельности органов государственной власти, органов местного самоуправления города Нефтеюганска, осуществляющих борьбу с терроризмом на территории города Нефтеюганска, в целях  достижения согласованности их действий по предупреждению, выявлению и пресечению террористических акций, а также выявлению и устранению причин и условий, способствующих подготовке и реализации террористических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работка предложений и участие в подготовке документов по совершенствованию законодательства Ханты-Мансийского автономного  округа – Югры по вопросам борьбы с терроризм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рганизация и проведение </w:t>
      </w:r>
      <w:r>
        <w:rPr>
          <w:rFonts w:cs="Times New Roman" w:ascii="Times New Roman" w:hAnsi="Times New Roman"/>
          <w:sz w:val="28"/>
          <w:szCs w:val="28"/>
        </w:rPr>
        <w:t>обследова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й, организаций и учреждений, расположенных на территории муниципального образования, независимо от форм собственности, по выполнению требований к обеспечению антитеррористической безопас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выполнения решений антитеррористической комиссии Правительства Ханты-Мансийского автономного округа – Юг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выполнения и контроль за выполнением решений антитеррористической комиссии города Нефтеюганс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Для осуществления своих задач Комиссия 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ть в пределах своей компетенции решения, касающиес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, координации и совершенствования взаимодействия органов, осуществляющих борьбу с терроризмом, в области предупреждения, выявления и пресечения террористических акций и ликвидации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прашивать у органов государственной власти и местного самоуправления, государственных, общественных и других организаций, расположенных на территории города Нефтеюганска, необходимые для её деятельности документы, материалы и информ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вать рабочие группы для решения вопросов, относящихся к компетенции Комиссии, и определять порядок работы этих групп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влекать должностных лиц и специалистов органов государственной власти и местного самоуправления, организаций, независимо от форм собственности, (по согласованию с их руководителями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частия в работе Коми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Комиссия осуществляет свою деятельность в соответствии с планом работы, принимаемым на заседании Комиссии и утверждённым её председа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на основании плана работы либо безотлагательно при возникновении необходимости рассмотрения вопросов, относящихся к её компетен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ка материалов к заседанию Комиссии осуществляется представителями тех органов, к ведению которых относятся вопросы повестки дня. Материалы должны быть представлены в Комиссию не позднее, чем за 3 дня до дня проведения заседания</w:t>
      </w:r>
      <w:r>
        <w:rPr>
          <w:rFonts w:eastAsia="Calibri"/>
          <w:lang w:eastAsia="en-US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Комиссии принимаются простым большинством голосов от числа членов Комиссии путём открытого голос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я, принимаемые Комиссией в соответствии с её компетенцией, являются обязательными для всех органов управления, организаций, предприятий, учреждений, независимо от форм собственности, расположенных на территории города Нефтеюганс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редседатель 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ет руководство деятельностью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верждает принятые Комиссией решения и обеспечивает их исполн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ет решение о проведении заседаний Комиссии при возникновении необходимости безотлагательного рассмотрения вопросов, относящихся к её компет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пределяет обязанности между членами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верждает состав рабочих групп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ставляет Комиссию по вопросам, относящимся к её компетен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Методическое и информационно-аналитическое обеспечение работы Комиссии осуществляет 5 отделение службы по Ханты-Мансийскому автономному округу - Югре регионального управления Федеральной службы безопасности России по Тюменской области в городе Нефтеюганске.</w:t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7.02.2014 № 173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титеррористическ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лава администрации города, председател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председателя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города (курирующий направление деятельности отдела по профилактике правонарушений связям с правоохранительными органами), второй заместитель председ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вый заместитель главы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местители главы администрации горо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ректор департамента образования и молодёжной политики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иректор департамента жилищно-коммунального хозяйства администрации город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едатель комитета культуры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едатель комитета физической культуры и спорта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по делам гражданской обороны и чрезвычайных ситуаций администрации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Министерства внутренних дел России по городу Нефтеюганску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Управления Федеральной миграционной службы по ХМАО - Югре в городе Нефтеюганске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ГУ 6 Отряда Федеральной противопожарной службы по ХМАО - Югре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Отдела надзорной деятельности по городам Пыть-Ях, Нефтеюганск и Нефтеюганскому району Управления надзорной деятельности главного Управления МЧС России по ХМАО - Югре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фтеюганский межрайпрокурор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муниципального казённого учреждения «Единая дежурно-диспетчерская служба»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врач бюджетного учреждения Ханты-Мансийского автономного округа - Югры «Нефтеюганская окружная больница имени В.И.Яцкив»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ректор бюджетного учреждения Ханты-Мансийского автономного округа - Югры «Нефтеюганская городская станция скорой медицинской помощи»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ник председателя местного отделения ДОСААФ России города Нефтеюганска ХМАО - Югры»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чальник линейного пункта полиции в речпорту города Нефтеюганска при линейном отделении внутренних дел станции Сургут (по согласов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енный комиссар города Нефтеюганска, Нефтеюганского района, города Пыть-Яха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территориального отдела в городе Нефтеюганске, Нефтеюганском районе и городе Пыть-Яхе Управления Федеральной службы по надзору в сфере защиты прав потребителей и благополучии человека по ХМАО - Югре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 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14 № 173-п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Аппарате Антитеррористической комисс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Аппарат Антитеррористической комиссии (далее - АТК) города Нефтеюганска создаётся для организационного обеспечения деятельности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Аппарат АТК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и Ханты-Мансийского автономного округа – Югры в области антитеррористической деятельности, решениями АТК Ханты-Мансийского автономного округа - Югр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ом АТК города Нефтеюганска,</w:t>
      </w:r>
      <w:r>
        <w:rPr>
          <w:rFonts w:cs="Times New Roman" w:ascii="Times New Roman" w:hAnsi="Times New Roman"/>
          <w:sz w:val="28"/>
          <w:szCs w:val="28"/>
        </w:rPr>
        <w:t xml:space="preserve"> а также настоящим Положение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задачи Аппарата АТК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ппарата АТК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Разработка проекта плана работы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беспечение подготовки и проведения заседаний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беспечение деятельности АТК по контролю исполнения её ре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олучение и анализ информации об общественно-политических, социально-экономических и иных процессах на территории муниципального образования город Нефтеюганск, оказывающих влияние на развитие ситуации в сфере профилактики терроризма, выработка предложений АТК по устранению причин и условий, способствующих его проя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Обеспечение взаимодействия АТК с Аппаратом АТК Ханты-Мансийского автономного округа - Юг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Организация и координация деятельности постоянно действующих и временных рабочих групп АТ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ункции Аппарата АТК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Аппарат АТК осуществляет следующие фун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существление координации деятельности структурных подразделений органов местного самоуправления, осуществляющих борьбу с терроризмом на территории города, в целях достижения согласованности их действий по предупреждению, выявлению и пресечению террористических актов, а также принятия согласованных мер реагирования на кризисные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Готовит проекты перспективных и текущих планов работы АТК, для чег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ует, обобщает и систематизирует предложения членов АТК и руководителей постоянно действующих  рабочих групп по вопросам, требующим рассмотрения на заседаниях АТК в плановый период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ходя из анализа складывающейся оперативной обстановки на территории муниципального образования город Нефтеюганск готовит предложения председателю АТК о необходимости рассмотрения на заседании АТК вопросов, не требующих отлага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 в установленном порядке корректировки в планирование работы АТК в соответствии с решениями Антитеррористической комиссии автоном-ного округа, Антитеррористической комиссии города Нефтеюганска, а также в связи с изменениями оперативной обстановки в Ханты-Мансийском автономном округе – Югре, городе Нефтеюганс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беспечивает подготовку заседаний АТК, для чег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 предложения по формированию постоянно действующих и временных рабочих групп для подготовки отдельных вопросов заседания АТ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 проекты повестки дня, регламента и протокола заседания АТ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сбор и подготовку информационно-справочных и аналитических материалов для членов АТК, необходимых при рассмотрении вопросов на заседаниях АТ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подготовку заседания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Контролирует исполнение принятых АТК решений, анализирует эффективность их реализации, для чег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ет у исполнителей информацию о ходе выполнения принятых решений АТК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ординирует усилия органов государственной власти, структурных подразделений органов местного самоуправления по выполнению решений АТК, анализирует результаты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готовит информационно-аналитические материалы председателю АТК о ходе выполнения принятых АТК решений, а также предложения по повышению эффективности реализации принимаемых ме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Вырабатывает предложения АТК по устранению причин и условий, способствующих проявлению терроризма на территории муниципального образования город Нефтеюганс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Анализирует работу Антитеррористической комиссии города Нефте-юганска и рабочих групп АТК, по результатам анализа готовит отчёт их деятельности с предложениями по её совершенств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Оказывает информационно-методическую помощь структурным подразделениям администрации города, предприятиям и учреждениям города с целью содействия в организации работы в части участия в профилактике терроризма, минимизации и ликвидации последствий его проя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В установленном порядке организует и ведёт делопроизводство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Выполняет другие функции в соответствии с поручениями Губернатора Ханты-Мансийского автономного округа – Югры, Аппарата АТК автономного округа, председателя АТК города Нефтеюганска по вопросам, входящим в компетенцию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рганизация деятельности Аппарата АТК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Организацию деятельности Аппарата АТК возложить на отдел по профилактике правонарушений и связям с правоохранительными органа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Обязанности руководителя Аппарата АТК возложить на начальника отдела по профилактике правонарушений и связям с правоохранительными органа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В отсутствие начальника отдела обязанности руководителя Аппарата АТК возлагаются на исполняющего обязанности начальника отдела по профилактике правонарушений и связям с правоохранительными орган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Аппарат АТК осуществляет свою деятельность в соответствии с планом работы на год, утверждённым руководителем Аппарата АТ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ава Аппарата АТК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воих задач Аппарат АТК имеет прав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прашивать и получать от органов государственной власти и структурных подразделений органов местного самоуправления, предприятий, учреждений, общественных и других организаций, расположенных на территории города Нефтеюганска, необходимые для его деятельности материалы и информац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ринимать в пределах своей компетенции решения, касающиеся организации, координации и совершенствования взаимодействия органов, осуществляющих борьбу с терроризмом на территории муниципального образования город Нефтеюганс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Координировать деятельность создаваемых постоянно действующих и временных рабочих групп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Привлекать для осуществления отдельных поручений должностных лиц и специалистов органов государственной власти и местного самоуправления, организаций, независимо от форм собственности (по согласованию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Организовывать разработку проектов методических рекомендаций и других регламентирующих документов по вопросам профилактики терроризма, минимизации и ликвидации последствий его проявлений.</w:t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 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8"/>
          <w:szCs w:val="28"/>
        </w:rPr>
        <w:t>от 17.02.2014 № 173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оянно действующих рабочих групп Антитеррористической комиссии города Нефтеюганска и их руководителе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433"/>
        <w:gridCol w:w="3832"/>
      </w:tblGrid>
      <w:tr>
        <w:trPr>
          <w:tblHeader w:val="true"/>
          <w:trHeight w:val="36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чей группы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бочей группы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ённости объектов энергетики, жилищно-коммунального хозяйства и транспорта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.Сивков – первый заместитель главы администрации города 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ённости объектов массового пребывания людей (образования, здравоохранения, спорта, социальной сферы, культуры и искусства)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Михалева - заместитель главы администрации города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формационному сопровождению антитеррористической деятельности и информационному противодействию распространения идеологии терроризма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Копырин - заместитель главы администрации города </w:t>
            </w:r>
          </w:p>
        </w:tc>
      </w:tr>
      <w:tr>
        <w:trPr>
          <w:trHeight w:val="480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филактике террористических угроз, минимизации их последствий и обеспечению антитеррористической защищённости объектов стратегической важности и представляющих повышенную техногенную, экологическую опасность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Копырин - заместитель главы администрации города</w:t>
            </w:r>
          </w:p>
        </w:tc>
      </w:tr>
    </w:tbl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uppressAutoHyphens w:val="true"/>
        <w:spacing w:lineRule="auto" w:line="240" w:before="0" w:after="0"/>
        <w:ind w:left="6372" w:hanging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8"/>
          <w:szCs w:val="28"/>
        </w:rPr>
        <w:t>от 17.02.2014 № 173-п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7"/>
          <w:szCs w:val="27"/>
        </w:rPr>
      </w:pPr>
      <w:r>
        <w:rPr>
          <w:rFonts w:cs="Calibri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7"/>
          <w:szCs w:val="27"/>
        </w:rPr>
      </w:pPr>
      <w:r>
        <w:rPr>
          <w:rFonts w:cs="Calibri" w:ascii="Times New Roman" w:hAnsi="Times New Roman"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стоянно действующих рабочих группах Антитеррористической комиссии города Нефтеюганс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остоянно действующие рабочие группы Антитеррористической комиссии (далее - АТК) города Нефтеюганска (далее – Рабочая группа) являются основными рабочими органами АТК города Нефтеюганска, создаются в целях координации деятельности по профилактике терроризма,  минимизации и ликвидации последствий его проявлений в отраслевых сферах, организации исполнения решений АТК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и Ханты-Мансийского автономного округа – Югры в области антитеррористической деятельности, решениями Антитеррористической комиссии города Нефтеюганска, </w:t>
      </w:r>
      <w:r>
        <w:rPr>
          <w:rFonts w:cs="Arial" w:ascii="Times New Roman" w:hAnsi="Times New Roman"/>
          <w:color w:val="000000"/>
          <w:sz w:val="28"/>
          <w:szCs w:val="28"/>
        </w:rPr>
        <w:t>Регламентом Антитеррористической комиссии города Нефтеюганска,</w:t>
      </w:r>
      <w:r>
        <w:rPr>
          <w:rFonts w:cs="Times New Roman" w:ascii="Times New Roman" w:hAnsi="Times New Roman"/>
          <w:sz w:val="28"/>
          <w:szCs w:val="28"/>
        </w:rPr>
        <w:t xml:space="preserve"> а также настоящим Положени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задачи Рабочей групп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Рабочей групп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ценка состояния дел по профилактике и противодействию терроризму по направлениям деятельности АТК на территории муниципального образования город Нефтеюганск, антитеррористической защищённости курируемых объектов. Информирование АТК об изменениях в оперативной обстановке и необходимости принятия профилактических мер противодействия терроризму, минимизации и ликвидации последствий его проя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дготовка предложений по совершенствованию системы мер, направленных на предупреждение террористической деятельности, определение порядка взаимодействия с органами власти, правоохранительными органами, органами, специально уполномоченными на решение задач в области защиты населения и территорий от чрезвычайных ситуаций, другими силами и средствами, которые задействованы в профилактике терроризма, минимизации и ликвидации последствий его проя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Анализ информации о состоянии и тенденциях террористических угроз в курируемых сферах деятельности, а также подготовка предложений по минимизации и локализации этих угро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одготовка материалов на заседания АТК по вопросам, относящимся к компетенции рабочей групп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беспечение деятельности АТК по организации и контролю исполнения её решений по вопросам, относящимся к компетенции рабочей групп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ункции Рабочей групп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рабочая группа осуществляет следующие фун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Выделяет проблемные вопросы в поставленных задачах и определяет пути их решения на потенциальных объектах террористических посягательст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роводит сбор и обобщение информации по выполнению требований обеспечения антитеррористической безопасности, профилактике терроризма и пропагандистского противодействия проявлению терроризма по своему направлению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азрабатывает план работы рабочей группы на год и согласовывает его с руководителем Аппарата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Запрашивает и получает от органов государственной власти и местного самоуправления, предприятий, учреждений, общественных и других организаций, расположенных на территории города Нефтеюганска аналитические и справочные материалы, оценивает эффективность реализации принятых ре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Разрабатывает предложения о мерах по предупреждению возможных террористических актов, предотвращению и уменьшению ущерба их последствий, выносит их на рассмотрение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По запросам Аппарата АТК представляет аналитическую и справочную информац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Осуществляет методическое сопровождение и контроль разработки паспортов антитеррористической защищенности курируемых объек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Выполняет другие функции в соответствии с поручениями председателя АТК по вопросам, входящим в компетенцию АТ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деятельности Рабочей групп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Состав Рабочей группы определяется её руководителем с изданием соответствующего распоряжения. В состав Рабочей группы могут входить представители органов государственной власти и местного самоуправления, предприятий, учреждений, общественных и других организаций, расположенных на территории города Нефтеюганска, взаимодействующих по вопросам обеспечения безопасности.</w:t>
      </w:r>
    </w:p>
    <w:p>
      <w:pPr>
        <w:pStyle w:val="Normal"/>
        <w:tabs>
          <w:tab w:val="clear" w:pos="708"/>
          <w:tab w:val="left" w:pos="639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абочая группа осуществляет свою деятельность в соответствии с планом работы, утверждённым руководителем рабочей группы.</w:t>
      </w:r>
    </w:p>
    <w:p>
      <w:pPr>
        <w:pStyle w:val="Normal"/>
        <w:tabs>
          <w:tab w:val="clear" w:pos="708"/>
          <w:tab w:val="left" w:pos="639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Основной формой деятельности Рабочей группы являются заседания Рабочей группы.</w:t>
      </w:r>
    </w:p>
    <w:p>
      <w:pPr>
        <w:pStyle w:val="Normal"/>
        <w:tabs>
          <w:tab w:val="clear" w:pos="708"/>
          <w:tab w:val="left" w:pos="639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Решения рабочей группы правомочно, если на нём присутствуют не менее 7 членов Рабочей группы.</w:t>
      </w:r>
    </w:p>
    <w:p>
      <w:pPr>
        <w:pStyle w:val="Normal"/>
        <w:tabs>
          <w:tab w:val="clear" w:pos="708"/>
          <w:tab w:val="left" w:pos="639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ешения рабочей группы принимаются простым большинством голосов членов Рабочей группы путём открытого голос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Заседания рабочей группы проводятся не реже одного раза в квартал. В случае необходимости по решению председателя АТК либо руководителя рабочей группы могут проводиться внеочередные засед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Решения, принятые на заседании Рабочей группы в соответствии с её компетенцией, оформляются протоколом и являются обязательными для всех органов управления, организаций, предприятий, учреждений, независимо от форм собственности, расположенных на территории города. Протокол в пятидневный срок после даты проведения заседания готовится секретарем рабочей группы, подписывается руководителем рабочей группы и доводится до заинтересованных лиц (исполнителей) и руководителя Аппарата АТК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Руководитель рабочей групп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и согласовывает с руководителем Аппарата АТК предложения о перечне мероприятий Рабочей группы и её соста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и контролирует деятельность рабочей группы, распределяет обязанности между ее членам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 заседания рабочей групп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апросу председателя АТК, заместителя председателя АТК и (или) руководителя Аппарата АТК, представляет в АТК документы (материалы), подготовленные рабочей группой, а также отчёт о результатах ее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Члены рабочей групп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сонально участвуют в деятельности рабочей групп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яют обязанности, возложенные на них руководителем рабочей групп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итываются перед руководителем рабочей группы о ходе и результатах свое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Отчёт о результатах деятельности рабочей группы представляется в Аппарат АТК 2 раза в год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итогам работы в первом полугодии – к 5 ию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итогам работы за год – к 5 декабр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ёте должна содержаться следующая информац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емые вопросы на заседаниях рабочей групп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ые решения, по рассматриваемым вопросам и их результат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ы организации контроля принятых реш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ава рабочей групп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воей деятельности рабочая группа имеет прав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прашивать в установленном порядке необходимые материалы и информацию в рамках своей компетенции от органов государственной власти и местного самоуправления, предприятий, учреждений, общественных и других организаций, расположенных на территории города Нефтеюганс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Координировать работу органов государственной власти и местного самоуправления, предприятий, учреждений, общественных и других организаций, расположенных на территории города Нефтеюганска, по выполнению требований обеспечения антитеррористической защищенности, профилактике терроризма, минимизации и ликвидации последствий его проявлений в сфере своей деятельност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Информировать (через Аппарат АТК) о выявленных недостатках и проблемных вопросах руководителей органов государственной власти и местного самоуправления, предприятий, учреждений, общественных и других организаций,  контролирующих и надзорных орган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Принимать в пределах своей компетенции решения, направленные на выполнение стоящих задач в сфере профилактики терроризма, минимизации и ликвидации последствий его проявл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ривлекать должностных лиц органов государственной власти и местного самоуправления, предприятий, учреждений, общественных и других организаций (по согласованию) для участия в работе группы.</w:t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т 17.02.2014 № 173-п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>о профилактике террористических угроз, минимизации их последствий и обеспечению антитеррористической защищённости объектов энергетики, жилищно-коммунального хозяйства и транспорт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администрации города, руководитель рабочей групп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 города Нефтеюганска, заместитель руководителя рабочей группы (по согласованию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 города, руководитель Аппарата АТК города Нефтеюган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градостроительства администрации города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гражданской обороны и чрезвычайных ситуаций администрации гор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Министерства внутренних дел России по городу Нефтеюганску (по согласованию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надзорной деятельности по городам Пыть-Яху, Нефтеюганску и Нефтеюганскому району Управления надзорной деятельности главного Управления МЧС России по ХМАО - Югре (по согласованию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ециалист по безопасности и внутреннему контролю ОАО «Тюменьэнерго» филиала «Нефтеюганские электрические сети» (по согласованию)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7.02.2014 № 173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й рабочей группы по профилактике террористических угроз, минимизации их последствий и обеспечению антитеррористической защищенности объектов массового пребывания людей (образования, здравоохранения, спорта, социальной сферы, культуры и искус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города, курирующий данное направление деятельности, руководите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руководителя                                 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рабочей группы: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ректор департамента образования и молодёжной политики администрации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едатель комитета культуры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едатель комитета физической культуры и спорта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по делам гражданской обороны и чрезвычайных ситуаций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врач БУ Нефтеюганская окружная больница имени В.И.Яцки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полиции отдела Министерства внутренних дел России по городу Нефтеюганску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Отдела надзорной деятельности по городам Пыть-Ях, Нефтеюганск и Нефтеюганскому району Управление надзорной деятельности главного Управления МЧС России по ХМАО - Югре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14 № 173-п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>о информационному сопровождению антитеррористической деятельности и информационному противодействию распространения идеологии террориз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города, курирующий направление деятельности, руководитель рабочей группы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 города Нефтеюганска, заместитель руководителя рабочей группы (по согласованию)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 города, руководитель Аппарата АТК города Нефтеюганс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развития образования, информационно-методического обеспечения и воспитательной работы департамента образования администрации города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культуры администрации города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комитета физической культуры и спорт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информационно-аналитического отдела Аппарата Думы города (по согласованию)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рганизационной работы департамента по делам администрации города, атаман Нефтеюганского городского казачьего общества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гражданской обороны и чрезвычайных ситуаций администрации города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Министерства внутренних дел России по городу Нефтеюганску (по согласованию)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надзорной деятельности по городам Пыть-Яху, Нефтеюганску и Нефтеюганскому району Управление надзорной деятельности главного Управления МЧС России по ХМАО - Югре (по согласованию)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оятель прихода храма «Святого Дух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ам-хатыб Нефтеюганской соборной мечети (по согласованию)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общественной организации «Одлар Юрду» - «Страна огней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Нефтеюганской городской общественной организации «Юрюзань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; 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У «Центр национальных культу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председателя Региональной общественной организации «Центр осетинской культуры - «Алан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У «Центр молодёжных инициат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6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9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64" w:firstLine="708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spacing w:lineRule="auto" w:line="240" w:before="0" w:after="0"/>
              <w:ind w:left="6372" w:hanging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664" w:firstLine="708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17.02.2014 № 173-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оянно действующей рабочей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ённости объектов стратегической важности и представляющих повышенную техногенную, экологическую опасност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Заместитель главы администрации города, курирующий направление деятельности, руководитель рабочей группы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 города Нефтеюганска, заместитель руководителя рабочей группы (по согласованию).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лены рабочей группы: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по профилактике правонарушений и связям с правоохранительными органами администрации города, руководитель Аппарата АТК города Нефтеюганска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директор департамента жилищно-коммунального хозяйства администрации города;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экологии департамента жилищно-коммунального хозяйства администрации города;</w:t>
                  </w:r>
                </w:p>
                <w:p>
                  <w:pPr>
                    <w:pStyle w:val="Normal"/>
                    <w:spacing w:lineRule="auto" w:line="240" w:before="0" w:after="0"/>
                    <w:ind w:left="-109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по делам гражданской обороны и чрезвычайных ситуаций администрации города;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Министерства внутренних дел России по городу Нефтеюганску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надзорной деятельности по городам Пыть-Яху, Нефтеюганску и Нефтеюганскому району Управление надзорной деятельности главного Управления МЧС России по ХМАО - Югре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819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50:00Z</dcterms:created>
  <dc:creator>ConsultantPlus</dc:creator>
  <dc:description/>
  <cp:keywords/>
  <dc:language>en-US</dc:language>
  <cp:lastModifiedBy>mash_buro</cp:lastModifiedBy>
  <cp:lastPrinted>2014-02-14T10:18:00Z</cp:lastPrinted>
  <dcterms:modified xsi:type="dcterms:W3CDTF">2014-02-17T11:37:00Z</dcterms:modified>
  <cp:revision>35</cp:revision>
  <dc:subject/>
  <dc:title/>
</cp:coreProperties>
</file>