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4840" cy="754380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05.11.2014 </w:t>
        <w:tab/>
        <w:tab/>
        <w:tab/>
        <w:tab/>
        <w:tab/>
        <w:tab/>
        <w:tab/>
        <w:tab/>
        <w:tab/>
        <w:tab/>
        <w:t xml:space="preserve">         № 176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Нефтеюганск </w:t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25.06.2012 № 1713 «Об утверждении Положения об условиях оплаты труда и социальных гарантиях руководителей муниципальных унитарных предприятий города Нефтеюганска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145 Трудового кодекса Российской Федерации, Порядком управления и распоряжения муниципальной собственностью города Нефтеюганска, утверждённым решением Думы города Нефтеюганска от 23.06.2011 № 7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, Порядком осуществления полномочий учредителя (собственника имущества) муниципальных унитарных предприятий города Нефтеюганска, утверждённым постановлением администрации города Нефтеюганска  от 18.10.2012 № 2990, с учетом решения комиссии по контролю за деятельностью муниципальных предприятий, муниципальных учреждений и хозяйственных обществ со 100% долей муниципальной собственности в уставном капитале (протокол от 10.04.2014 № 5)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постановление администрации города Нефтеюганска от 25.06.2012 № 1713 «Об утверждении Положения об условиях оплаты труда и социальных гарантиях руководителей муниципальных унитарных предприятий города Нефтеюганска» следующие изменения:</w:t>
      </w:r>
    </w:p>
    <w:p>
      <w:pPr>
        <w:pStyle w:val="TextBody"/>
        <w:ind w:firstLine="708"/>
        <w:rPr/>
      </w:pPr>
      <w:r>
        <w:rPr>
          <w:szCs w:val="28"/>
        </w:rPr>
        <w:t xml:space="preserve">1.1.Пункт 2 постановления изложить в следующей редакции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«2.Установить базовый оклад для исчисления должностного оклада руководителей муниципальных унитарных предприятий города Нефтеюганска в размере 5 554 рубля.».</w:t>
      </w:r>
    </w:p>
    <w:p>
      <w:pPr>
        <w:pStyle w:val="TextBody"/>
        <w:ind w:firstLine="708"/>
        <w:rPr/>
      </w:pPr>
      <w:r>
        <w:rPr>
          <w:szCs w:val="28"/>
        </w:rPr>
        <w:t>1.2.В приложении к постановлению:</w:t>
      </w:r>
    </w:p>
    <w:p>
      <w:pPr>
        <w:pStyle w:val="TextBody"/>
        <w:ind w:firstLine="708"/>
        <w:rPr/>
      </w:pPr>
      <w:r>
        <w:rPr>
          <w:szCs w:val="28"/>
        </w:rPr>
        <w:t>1.2.1.Пункт 1.2 раздела 1 изложить в следующей редакци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«1.2.Заработная плата руководителя предприятия состоит из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должностного оклада: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>а) базового оклада;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>б) повышающего коэффициент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) выплат компенсационного характер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) ежемесячной надбавки – районного коэффициента – за работу в районах Крайнего Севера и приравненный к ним местностях (далее – районный коэффициент);</w:t>
      </w:r>
    </w:p>
    <w:p>
      <w:pPr>
        <w:pStyle w:val="TextBody"/>
        <w:ind w:firstLine="708"/>
        <w:rPr/>
      </w:pPr>
      <w:r>
        <w:rPr>
          <w:szCs w:val="28"/>
        </w:rPr>
        <w:t>б) ежемесячной процентной надбавки за стаж работы в районах Крайнего Севера и приравненных к ним местностях (далее – процентная надбавка)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) выплат стимулирующего характера:</w:t>
      </w:r>
    </w:p>
    <w:p>
      <w:pPr>
        <w:pStyle w:val="TextBody"/>
        <w:ind w:firstLine="708"/>
        <w:rPr/>
      </w:pPr>
      <w:r>
        <w:rPr>
          <w:szCs w:val="28"/>
        </w:rPr>
        <w:t>а) премии по итогам работы за 3 месяца (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)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б) премии по результатам работы за 12 месяцев (календарный год).».</w:t>
      </w:r>
    </w:p>
    <w:p>
      <w:pPr>
        <w:pStyle w:val="TextBody"/>
        <w:ind w:firstLine="708"/>
        <w:rPr/>
      </w:pPr>
      <w:r>
        <w:rPr>
          <w:szCs w:val="28"/>
        </w:rPr>
        <w:t>1.2.2.Пункт 2.1 раздела 2 изложить в следующей редакци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«2.1.Размер должностного оклада руководителя предприятия рассчитывается путём произведения базового оклада на повышающий коэффициент.»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2.3.Пункт 2.3 раздела 2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4.Пункт 2.7 раздела 2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7.Для руководителя вновь созданного предприятия при расчёте должностного оклада применяется минимальное значение повышающего коэффициента, установленного в приложениях 1-3 к настоящему Положению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5.Пункт 2.8 раздела 2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8.Размер должностного оклада подлежит ежегодному пересмотру с учетом утвержденной годовой бухгалтерской отчётности предприятия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6.Пункт 2.9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9.Размер должностного оклада определяется уполномоченным органом администрации города, в подведомственности которого закреплено предприятие (далее – уполномоченный орган), на основании настоящего Положения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</w:rPr>
        <w:t>распростран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тно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зникш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01.2014.</w:t>
      </w:r>
    </w:p>
    <w:p>
      <w:pPr>
        <w:pStyle w:val="Normal"/>
        <w:ind w:right="-1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0440</wp:posOffset>
            </wp:positionH>
            <wp:positionV relativeFrom="paragraph">
              <wp:posOffset>1403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32:00Z</dcterms:created>
  <dc:creator>Фомина Л.М.</dc:creator>
  <dc:description/>
  <dc:language>en-US</dc:language>
  <cp:lastModifiedBy>Калаганова</cp:lastModifiedBy>
  <cp:lastPrinted>2014-10-09T08:46:00Z</cp:lastPrinted>
  <dcterms:modified xsi:type="dcterms:W3CDTF">2014-11-07T04:32:00Z</dcterms:modified>
  <cp:revision>2</cp:revision>
  <dc:subject/>
  <dc:title/>
</cp:coreProperties>
</file>