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8128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 w:val="false"/>
          <w:b w:val="false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05.11.2014 </w:t>
        <w:tab/>
        <w:tab/>
        <w:tab/>
        <w:tab/>
        <w:tab/>
        <w:tab/>
        <w:tab/>
        <w:tab/>
        <w:tab/>
        <w:tab/>
        <w:tab/>
        <w:t>№ 180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тверждении норматива стоимости одного квадратного метра общей площади жилья в муниципальном образовании город Нефтеюганск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четвертый квартал 2014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shd w:fill="FFFFFF" w:val="clear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08.09.2014 № 525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4 года»,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на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стоимости одного квадратного метра общей площади жиль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с федеральной целевой программы «Жилище» на 2011-2015 годы» на четвертый квартал 2014 года, в размере 40 8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восемьсот) рублей                       00 копеек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1415</wp:posOffset>
            </wp:positionH>
            <wp:positionV relativeFrom="paragraph">
              <wp:posOffset>25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  В.А.Арчиков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31:00Z</dcterms:created>
  <dc:creator>user</dc:creator>
  <dc:description/>
  <cp:keywords/>
  <dc:language>en-US</dc:language>
  <cp:lastModifiedBy>mash_buro</cp:lastModifiedBy>
  <cp:lastPrinted>2014-10-10T10:17:00Z</cp:lastPrinted>
  <dcterms:modified xsi:type="dcterms:W3CDTF">2014-11-07T03:58:00Z</dcterms:modified>
  <cp:revision>7</cp:revision>
  <dc:subject/>
  <dc:title/>
</cp:coreProperties>
</file>