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6695</wp:posOffset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змещении печатных агитационных материалов по дополнительным </w:t>
        <w:br/>
        <w:t xml:space="preserve">выборам депутатов Думы города Нефтеюганска по одномандатному </w:t>
        <w:br/>
        <w:t xml:space="preserve">избирательному округу № 25 на территории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Нефтеюганска в 2014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частью 7 статьи 54 Федерального закона от 12.06.2002   № 67-ФЗ  «Об основных гарантиях избирательных прав и права на участие в референдуме граждан Российской Федерации», на основании постановления администрации города Нефтеюганска от 10.02.2014 № 131-п «О внесении изменения в постановление администрации города Нефтеюганска от 15.01.2013 № 31 «Об образовании на территории муниципального образования город Нефтеюганск единых избирательных участков, участков референдума для всех выборов, проводимых на территории муниципального образования город Нефтеюганск, а также всех референдумов Ханты-Мансийского автономного округа - Югры, местных референдумов, сроком на пять лет»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связи с объя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27.04.2014 дополнительных</w:t>
      </w:r>
      <w:r>
        <w:rPr>
          <w:b w:val="false"/>
          <w:sz w:val="28"/>
          <w:szCs w:val="28"/>
        </w:rPr>
        <w:t xml:space="preserve"> выборов депутата Думы города Нефтеюганска пятого созыва по одномандатному избирательному округу № 25, постановлени</w:t>
      </w:r>
      <w:r>
        <w:rPr>
          <w:rFonts w:cs="Calibri" w:ascii="Calibri" w:hAnsi="Calibri"/>
          <w:b w:val="false"/>
          <w:sz w:val="28"/>
          <w:szCs w:val="28"/>
        </w:rPr>
        <w:t>я</w:t>
      </w:r>
      <w:r>
        <w:rPr>
          <w:b w:val="false"/>
          <w:sz w:val="28"/>
          <w:szCs w:val="28"/>
        </w:rPr>
        <w:t xml:space="preserve"> территориальной избирательной комиссии города Нефтеюганска от 27.01.2014 № 16 </w:t>
      </w:r>
      <w:r>
        <w:rPr>
          <w:b w:val="false"/>
          <w:color w:val="000000"/>
          <w:sz w:val="28"/>
          <w:szCs w:val="28"/>
        </w:rPr>
        <w:t xml:space="preserve">«О назначении дополнительных выборов депутата Думы города Нефтеюганска пятого созыва по одномандатному избирательному округу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5», предложением Территориальной избирательной комиссии города Нефтеюганска администрация города Нефтеюганск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период проведения предвыборной агитации дополнительных выборов депутата Думы города Нефтеюганска пятого созыва по одномандатному избирательному округу № 25 на территории города Нефтеюганска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ить специальные места для размещения печатных агитационных материалов в пределах границ избирательных участков, определённых постановлением администрации города Нефтеюганска от 10.02.2014 № 131-п «О внесении изменения в постановление администрации города Нефтеюганска от 15.01.2013 № 31 «Об образовании на территории муниципального образования город Нефтеюганск единых избирательных участков, участков референдума для всех выборов, проводимых на территории муниципального образования город Нефтеюганск, а также всех референдумов Ханты-Мансийского автономного округа - Югры, местных референдумов, сроком на пять лет», согласно приложен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мещениях, на зданиях, сооружениях и иных объектах (за исключением мест, предусмотренных пунктом 1.1 постановления) размещать печатные агитационные материалы только с согласия и на условиях собственников, владельцев указанных объект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71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на расстоянии менее 50 метров от входа в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менить постановление администрации города Нефтеюганска от 26.01.2012 № 132 «О размещении печатных агитационных материалов по выборам Президента Российской</w:t>
        <w:tab/>
        <w:t xml:space="preserve"> Федерации в 2012 году на территории города Нефтеюганс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6" w:leader="none"/>
        </w:tabs>
        <w:autoSpaceDE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Контроль за выполнением постановления возложить на первого заместителя главы администрации города С.П.Сивкова. </w:t>
      </w:r>
    </w:p>
    <w:p>
      <w:pPr>
        <w:pStyle w:val="TextBody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0890</wp:posOffset>
            </wp:positionH>
            <wp:positionV relativeFrom="paragraph">
              <wp:posOffset>1371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  <w:t>Глава администрации города                                                                В.А.Арчиков</w:t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становлению</w:t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autoSpaceDE w:val="false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пециальные места для размещения печатных агитационных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териалов в пределах границ избирательных участков </w:t>
      </w:r>
    </w:p>
    <w:p>
      <w:pPr>
        <w:pStyle w:val="Normal"/>
        <w:shd w:fill="FFFFFF" w:val="clear"/>
        <w:autoSpaceDE w:val="false"/>
        <w:ind w:left="666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збиратель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го участ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а размещения агитационных материа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а микрорайон: доски объявлений на подъездах жилых         домов № 75, 77, 79 (1 подъезд), 90; тумба на остановке                         «16а микрорайон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микрорайон: доски объявлений на подъездах жилых             домов № 9, 37; тумба на остановке «школа № 9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а микрорайон: доски объявлений на подъездах жилых            домов № 52, 54, 55,56, 57; тумба на остановке «Олимп», тумба на остановке «Гимназ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 микрорайон: доски объявлений на подъездах жилых             домов № 3, 4, 5, 10, 14, 15, 36, 37, 45</w:t>
            </w:r>
          </w:p>
        </w:tc>
      </w:tr>
    </w:tbl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ind w:firstLine="714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6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0:00Z</dcterms:created>
  <dc:creator>konkurs</dc:creator>
  <dc:description/>
  <cp:keywords/>
  <dc:language>en-US</dc:language>
  <cp:lastModifiedBy>mash_buro</cp:lastModifiedBy>
  <cp:lastPrinted>2014-02-13T17:21:00Z</cp:lastPrinted>
  <dcterms:modified xsi:type="dcterms:W3CDTF">2014-02-19T09:37:00Z</dcterms:modified>
  <cp:revision>14</cp:revision>
  <dc:subject/>
  <dc:title/>
</cp:coreProperties>
</file>