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092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5.11.2014 </w:t>
        <w:tab/>
        <w:tab/>
        <w:tab/>
        <w:tab/>
        <w:tab/>
        <w:tab/>
        <w:tab/>
        <w:tab/>
        <w:tab/>
        <w:tab/>
        <w:t xml:space="preserve">         № 197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/>
          <w:i w:val="false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города Нефтеюганска от 13.08.2014 № 119-нп «Об утверждении порядка предоставления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»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- Югры от 09.10.2013 № 419-п «О государственной программе Ханты-Мансийского автономного округа - Югры «Социально-экономическое развитие, инвестиции и инновации  Ханты-Мансийского автономного округа - Югры на 2014-2020 годы» администрация  города Нефтеюганска 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города Нефтеюганска              от 13.08.2014 № 119-нп «Об утверждении порядка предоставления в 2014 году субсидий субъектам малого и среднего предпринимательства и организациям инфраструктуры поддержки субъектов малого и среднего предпринимательства, осуществляющим деятельность на территории города Нефтеюганска» следующие изменения: в приложении к постановлени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Подпункт 1.2.1 пункта 1.2 изложить в 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1.Субъект малого и среднего предпринимательства - хозяйствующий субъект, зарегистрированный и (или) состоящий на налоговом учёте и осуществляющий свою деятельность на территории Ханты-Мансийского автономного округа - Югры, являющийся субъектом малого и среднего предпринимательства в соответствии с Федеральным законом от 24.07.2007     № 209-ФЗ «О развитии малого и среднего предпринимательства в Российской Федерации» (далее – Субъект)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одпункт 1.2.2 пункта 1.2 изложить в 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2.Организация инфраструктуры поддержки субъектов малого и среднего предпринимательства - юридическое лицо, зарегистрированное в форме коммерческой или некоммерческой организации (центры и агентства по развитию предпринимательства, государственные и муниципальные фонды поддержки предпринимательства, фонды содействия кредитованию (гарантийные фонды, фонды поручительств), акционерные инвестиционные фонды и закрытые паевые инвестиционные фонды, привлекающие инвестиции для субъектов малого и среднего предпринимательства, технопарки, научные парки, инновационно-технологические центры, бизнес-инкубаторы, палаты и центры ремесел, центры поддержки субподряда, маркетинговые и учебно-деловые центры, агентства по поддержке экспорта товаров, лизинговые компании, консультационные центры, промышленные парки, индустриальные парки, агропромышленные парки, центры коммерциализации технологий, центры коллективного доступа к высокотехнологичному оборудованию, инжиниринговые центры, центры прототипирования и промышленного дизайна, центры трансфера технологий, центры кластерного развития, государственные фонды поддержки научной, научно-технической, инновационной деятельности, осуществляющие деятельность в соответствии с законодательством Российской Федерации, микрофинансовые организации и иные организации), которое создаётся, осуществляет свою деятельность или привлекается в качестве поставщика (исполнителя, подрядчика) в целях размещения заказов на поставки товаров, выполнение работ, оказание услуг для государственных или муниципальных нужд при реализации федеральных программ развития субъектов малого и среднего предпринимательства, региональных программ развития субъектов малого и среднего предпринимательства, муниципальных программ развития субъектов малого и среднего предпринимательства, обеспечивает условия для создания субъектов малого и среднего предпринимательства и оказания им поддержки (далее - Организация)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одпункт 2.4.3 пункта 2.4 изложить в 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4.3.Ранее в отношении Субъекта уполномоченным органом исполнительной власти Ханты-Мансийского автономного округа - Югры, муниципального образования Ханты-Мансийского автономного округа - Югры,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, претендующий на получение поддержки, соглашается с условием получения поддержки,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 Субъекта включается в заявление о предоставлении поддержки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В подпункте 3.3.2 пункта 3.3 слова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евышающую 1 минимальный размер оплаты труда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одпункт 4.2.1 пункта 4.2 изложить в 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2.1.Зарегистрированные и осуществляющие свою деятельность в автономном округе, а также имеющие обособленные подразделения (филиалы, представительства) и осуществляющие свою деятельность не менее чем в 50% городских округов и муниципальных районов автономного округа.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В подпункте 4.2.2 пункта 4.2 слово  «просроченной» исключи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Абзац восьмой пункта 5.9 исключить.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shd w:fill="FFFFFF" w:val="clear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 вступает в силу после его официального опубликования и распространяется на правоотношения, возникшие с 01.01.20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892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rPr>
          <w:szCs w:val="28"/>
        </w:rPr>
      </w:pPr>
      <w:r>
        <w:rPr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709"/>
      <w:jc w:val="center"/>
      <w:outlineLvl w:val="5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eastAsia="Times New Roman"/>
      <w:b/>
      <w:sz w:val="36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eastAsia="Times New Roman"/>
      <w:i/>
      <w:sz w:val="20"/>
      <w:szCs w:val="20"/>
    </w:rPr>
  </w:style>
  <w:style w:type="character" w:styleId="Style15">
    <w:name w:val="Верх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6"/>
      <w:szCs w:val="20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Pragmatica;Times New Roman" w:hAnsi="Pragmatica;Times New Roman" w:eastAsia="Times New Roman" w:cs="Pragmatica;Times New Roman"/>
      <w:b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2:00Z</dcterms:created>
  <dc:creator>USER</dc:creator>
  <dc:description/>
  <cp:keywords/>
  <dc:language>en-US</dc:language>
  <cp:lastModifiedBy>mash_buro</cp:lastModifiedBy>
  <cp:lastPrinted>2014-05-13T14:29:00Z</cp:lastPrinted>
  <dcterms:modified xsi:type="dcterms:W3CDTF">2014-11-25T09:19:00Z</dcterms:modified>
  <cp:revision>100</cp:revision>
  <dc:subject/>
  <dc:title/>
</cp:coreProperties>
</file>