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33020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2.2014 </w:t>
        <w:tab/>
        <w:tab/>
        <w:tab/>
        <w:tab/>
        <w:tab/>
        <w:tab/>
        <w:tab/>
        <w:tab/>
        <w:tab/>
        <w:tab/>
        <w:tab/>
        <w:t xml:space="preserve"> № 202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Нефтеюганска от 10.12.2013 № 1383-п «Об утверждении проекта планировки и проекта межевания территории, ограниченной ул.Коммунальной – ул.Транспортной города Нефтеюганс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верждением градостроительных планов земельных участков в составе  проекта межевания территории, ограниченной ул.Коммунальной и ул.Транспортной постановлением администрации города  Нефтеюганска от 10.12.2013 № 1383-п, администрация города Нефтеюганска постановляет: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1.Внести  в   постановление  администрации города Нефтеюганска              от </w:t>
      </w:r>
      <w:r>
        <w:rPr>
          <w:rFonts w:cs="Times New Roman" w:ascii="Times New Roman" w:hAnsi="Times New Roman"/>
          <w:b w:val="false"/>
          <w:sz w:val="28"/>
          <w:szCs w:val="28"/>
        </w:rPr>
        <w:t>10.12.2013 № 1383-п «Об утверждении проекта планировки и проекта межевания территории, ограниченной ул.Коммунальной – ул.Транспортной города Нефтеюганска» следующее изменение: п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риложение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984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4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ки и проект межевания территории, ограниченной            ул.Коммунальной – ул.Транспортной                                                                 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ёж зон планируемого размещения объектов капитального строительства и иных объектов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ёж линий, обозначающих дороги, улицы, проезды, включая тротуары и пешеходные дорож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Разбивочный чертёж красных линий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ёж размещения инженерных сетей и сооружений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ёж водоснабжения и канализации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ёж ливневой канализации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Чертёж теплоснабжения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Чертёж электроснабжения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9.Чертёж систем связи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ёж межевания. Границы существующих земельных участков для эксплуатации жилых и нежилых объектов. Границы публичных сервитутов по существующему положению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ёж межевания. Красные линии, линии отступа от красных линий. Границы земельных участков. Границы формируемых (образуемых) земельных участков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ёж границ публичных сервитутов внутриквартальных проездов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ёж границ публичных сервитутов инженерных коммуникаций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ёж границ публичных сервитутов сетей водопровода, бытовой и ливневой канализации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ёж границ публичных сервитутов сетей теплоснабжения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Чертёж границ публичных сервитутов сетей связи и электриче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Градостроительные планы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3:00Z</dcterms:created>
  <dc:creator>ZT_Eruslankina</dc:creator>
  <dc:description/>
  <cp:keywords/>
  <dc:language>en-US</dc:language>
  <cp:lastModifiedBy>mash_buro</cp:lastModifiedBy>
  <cp:lastPrinted>2013-06-17T10:46:00Z</cp:lastPrinted>
  <dcterms:modified xsi:type="dcterms:W3CDTF">2014-02-26T04:16:00Z</dcterms:modified>
  <cp:revision>11</cp:revision>
  <dc:subject/>
  <dc:title/>
</cp:coreProperties>
</file>