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1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Средняя общеобразовательная школа с углублённым изучением отдельных предметов № 10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Средняя общеобразовательная школа с углублённым изучением отдельных          предметов  № 10», расположенному по адресу: г.Нефтеюганск,              микрорайон 13, здание № 68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paragraph">
              <wp:posOffset>406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506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3:00Z</dcterms:created>
  <dc:creator>USER</dc:creator>
  <dc:description/>
  <dc:language>en-US</dc:language>
  <cp:lastModifiedBy>Калаганова</cp:lastModifiedBy>
  <cp:lastPrinted>2014-01-28T13:22:00Z</cp:lastPrinted>
  <dcterms:modified xsi:type="dcterms:W3CDTF">2014-02-12T12:23:00Z</dcterms:modified>
  <cp:revision>2</cp:revision>
  <dc:subject/>
  <dc:title>ГЛАВА  ГОРОДА  НЕФТЕЮГАНСКА</dc:title>
</cp:coreProperties>
</file>