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98425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03.2014 </w:t>
        <w:tab/>
        <w:tab/>
        <w:tab/>
        <w:tab/>
        <w:tab/>
        <w:tab/>
        <w:tab/>
        <w:tab/>
        <w:tab/>
        <w:tab/>
        <w:tab/>
        <w:t>№ 240-п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66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b w:val="false"/>
          <w:sz w:val="28"/>
          <w:szCs w:val="28"/>
        </w:rPr>
        <w:t xml:space="preserve">В связи с уточнением перечня мероприятий и объемов финансирования на 2014 год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  <w:r>
        <w:rPr>
          <w:b w:val="false"/>
          <w:sz w:val="28"/>
          <w:szCs w:val="28"/>
        </w:rPr>
        <w:t xml:space="preserve"> города </w:t>
      </w:r>
      <w:r>
        <w:rPr>
          <w:b w:val="false"/>
          <w:sz w:val="28"/>
          <w:szCs w:val="28"/>
        </w:rPr>
        <w:t>Нефтеюганска</w:t>
      </w:r>
      <w:r>
        <w:rPr>
          <w:b w:val="false"/>
          <w:sz w:val="28"/>
          <w:szCs w:val="28"/>
        </w:rPr>
        <w:t xml:space="preserve"> от 22.08.2013 № 80-нп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1.Внести в постановление администрации города Нефтеюганска от 28.10.2013 № 1207-п «Об утверждении 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 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Строку 7 Паспорта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 xml:space="preserve">годах» (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униципальная программа)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732,48 тыс. кв. метра общей площади жилья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Количество молодых семей, получивших меры поддержки для улучшения жилищных условий – 112;</w:t>
            </w:r>
          </w:p>
          <w:p>
            <w:pPr>
              <w:pStyle w:val="Normal"/>
              <w:ind w:left="64" w:hanging="0"/>
              <w:rPr/>
            </w:pPr>
            <w:r>
              <w:rPr>
                <w:b w:val="false"/>
                <w:sz w:val="28"/>
                <w:szCs w:val="28"/>
              </w:rPr>
              <w:t>3.Колличество молодых учителей, получивших меры поддержки для улучшения жилищных условий – 9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Приобретение жилых помещений - 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autoSpaceDE w:val="false"/>
        <w:ind w:left="850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Строку 9 Паспорта муниципальной программы 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4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4 371,438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186 385,792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22 203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5 782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77 281,938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3 545,292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81 308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82 428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Ханты-Мансийского автономного округа - Югры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146 729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72 480,5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40 89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33 354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360,000 тыс.рублей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36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799"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3.Раздел III «Обобщенная характеристика программных мероприятий» подпрограммы III «Обеспечение мерами муниципальной поддержки по улучшению жилищных условий отдельных категорий граждан на 2014 -               2020 годы» муниципальной программы дополнить абзацем следующего содержа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Реализация мероприятий подпрограммы 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12 «Улучшение жилищных условий молодых семей в соответствии с федеральной целевой программой «Жилище», Порядком 14 «Улучшение жилищных условий молодых учителей», утвержденными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4 - 2020 года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Приложение 2 к муниципальной программе изложить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к настоящему постановлению.</w:t>
      </w:r>
    </w:p>
    <w:p>
      <w:pPr>
        <w:pStyle w:val="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4690</wp:posOffset>
            </wp:positionH>
            <wp:positionV relativeFrom="paragraph">
              <wp:posOffset>508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 xml:space="preserve">от 04.03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240-</w:t>
      </w:r>
      <w:r>
        <w:rPr>
          <w:color w:val="000000"/>
          <w:szCs w:val="28"/>
        </w:rPr>
        <w:t>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Целевые показатели муниципальной программы «Обеспечение доступным и комфортным жильем жителей города Нефтеюганска в 2014-2020 годах»</w:t>
      </w:r>
    </w:p>
    <w:tbl>
      <w:tblPr>
        <w:tblW w:w="1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62"/>
        <w:gridCol w:w="1361"/>
        <w:gridCol w:w="850"/>
        <w:gridCol w:w="851"/>
        <w:gridCol w:w="850"/>
        <w:gridCol w:w="850"/>
        <w:gridCol w:w="850"/>
        <w:gridCol w:w="850"/>
        <w:gridCol w:w="931"/>
        <w:gridCol w:w="2592"/>
      </w:tblGrid>
      <w:tr>
        <w:trPr>
          <w:trHeight w:val="2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6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2,4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ind w:left="-1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2</w:t>
            </w:r>
          </w:p>
        </w:tc>
      </w:tr>
      <w:tr>
        <w:trPr>
          <w:trHeight w:val="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, 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6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я муниципального маневренного жилищного фонда, количество кварти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</w:t>
            </w:r>
          </w:p>
        </w:tc>
      </w:tr>
      <w:tr>
        <w:trPr>
          <w:trHeight w:val="152" w:hRule="atLeast"/>
        </w:trPr>
        <w:tc>
          <w:tcPr>
            <w:tcW w:w="15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1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1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665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,2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,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9,8 </w:t>
            </w:r>
          </w:p>
        </w:tc>
      </w:tr>
      <w:tr>
        <w:trPr>
          <w:trHeight w:val="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04.03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240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04"/>
        <w:gridCol w:w="1297"/>
        <w:gridCol w:w="1011"/>
        <w:gridCol w:w="1383"/>
        <w:gridCol w:w="1118"/>
        <w:gridCol w:w="1118"/>
        <w:gridCol w:w="1258"/>
        <w:gridCol w:w="1257"/>
        <w:gridCol w:w="1118"/>
        <w:gridCol w:w="1118"/>
        <w:gridCol w:w="1302"/>
      </w:tblGrid>
      <w:tr>
        <w:trPr>
          <w:trHeight w:val="2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 087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064,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347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675,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 630,8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78,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 162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 789,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1 837,7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863,1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2 735,9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7 325,9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1 894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 516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8 044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0 17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 70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 164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 691,9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 150,9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 18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 352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Строительство и (или) приобретение жилья в целях обеспечения граждан, формирование муниципального маневренного жилищного  фонда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муниципального маневренного жилищного фон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 576,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 576,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 715,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 715,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860,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860,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редоставление жилых помещений для граждан, проживающих в жилых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мещениях, признанных непригодными (аварийными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6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маневренного жилищного фон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160 312,1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4 902,1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1 894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516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136 759,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8 890,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 552,6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 011,6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 189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352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201,5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7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31,5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02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22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 6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80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 221,5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620,5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4 371,4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6 385,7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2 203,5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5 782,1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60,00</w:t>
            </w:r>
            <w:r>
              <w:rPr>
                <w:rFonts w:cs="Calibri" w:ascii="Calibri" w:hAnsi="Calibri"/>
                <w:b w:val="false"/>
                <w:color w:val="000000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6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6 729,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 480,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 89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354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77 281,9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3 545,2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308,5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2 428,1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4 573,6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44 189,0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8 403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1 981,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8 044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 175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6 529,6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4 014,0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0 698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817,6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2 221,5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620,5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 576,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 576,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 715,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 715,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860,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860,7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eastAsia="Calibri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53:00Z</dcterms:created>
  <dc:creator>ДЭП</dc:creator>
  <dc:description/>
  <cp:keywords/>
  <dc:language>en-US</dc:language>
  <cp:lastModifiedBy>mash_buro</cp:lastModifiedBy>
  <cp:lastPrinted>2014-02-03T09:50:00Z</cp:lastPrinted>
  <dcterms:modified xsi:type="dcterms:W3CDTF">2014-03-05T11:15:00Z</dcterms:modified>
  <cp:revision>154</cp:revision>
  <dc:subject/>
  <dc:title/>
</cp:coreProperties>
</file>