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66695</wp:posOffset>
            </wp:positionH>
            <wp:positionV relativeFrom="paragraph">
              <wp:posOffset>-3124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sz w:val="12"/>
          <w:szCs w:val="28"/>
        </w:rPr>
      </w:pPr>
      <w:r>
        <w:rPr>
          <w:sz w:val="12"/>
          <w:szCs w:val="28"/>
        </w:rPr>
        <w:t xml:space="preserve">                                                                         </w:t>
      </w:r>
    </w:p>
    <w:p>
      <w:pPr>
        <w:pStyle w:val="Normal"/>
        <w:ind w:right="-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2.2014 </w:t>
        <w:tab/>
        <w:tab/>
        <w:tab/>
        <w:tab/>
        <w:tab/>
        <w:tab/>
        <w:tab/>
        <w:tab/>
        <w:tab/>
        <w:tab/>
        <w:t xml:space="preserve">        № 245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 предоставления муниципальной поддержки в 2014 году на долевое финансирование проведения капитального ремонта общего имущества в многоквартирных домах, расположенных на территории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, Бюджетным кодексом Российской Федерации, Федеральным законом от 21.07.2007 № 185-ФЗ «О фонде содействия  реформированию жилищно-коммунального хозяйства», Постановлением Правительства Ханты-Мансийского автономного округа – Югры от 25.12.2013 № 568-п «О программе капитального ремонта общего имущества в многоквартирных домах, расположенных на территории Ханты-Мансийского автономного округа – Югры», Постановлением Правительства Ханты-Мансийского автономного округа – Югры от 09.10.2013 № 423-п «О государственной программе Ханты-Мансийского автономного округа - Югры «Развитие жилищно-коммунального комплекса и повышение энергетической эффективности в Ханты-Мансийском автономном округе - Югре на 2014 - 2020 годы», решением Думы города Нефтеюганска от 24.12.2013 № 71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а на 2014 год и плановый период 2015 и 2016 годов», Уставом  города Нефтеюганска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орядок предоставления муниципальной поддержки                         в 2014 году на долевое финансирование проведения капитального ремонта общего имущества в многоквартирных домах, расположенных на территории города Нефтеюганска, согласно приложению</w:t>
      </w:r>
      <w:r>
        <w:rPr/>
        <w:t xml:space="preserve"> </w:t>
      </w:r>
      <w:r>
        <w:rPr>
          <w:sz w:val="28"/>
          <w:szCs w:val="28"/>
        </w:rPr>
        <w:t xml:space="preserve">к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Н.Е.Цыбулько для  обнародования (опубликования) и размещения на официальном сайте органов местного самоуправления города Нефтеюганска в сети Интернет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34715</wp:posOffset>
            </wp:positionH>
            <wp:positionV relativeFrom="paragraph">
              <wp:posOffset>7366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"/>
        <w:ind w:left="5664" w:firstLine="708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ConsTitle"/>
        <w:widowControl/>
        <w:ind w:left="637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города </w:t>
      </w:r>
    </w:p>
    <w:p>
      <w:pPr>
        <w:pStyle w:val="ConsTitle"/>
        <w:widowControl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.12.2014 № 245-нп</w:t>
      </w:r>
    </w:p>
    <w:p>
      <w:pPr>
        <w:pStyle w:val="ConsTitle"/>
        <w:widowControl/>
        <w:tabs>
          <w:tab w:val="clear" w:pos="708"/>
          <w:tab w:val="left" w:pos="60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поддержки в 2014 году на долевое финансирование проведения капитального ремонта общего имущества в многоквартирных домах, расположенных на территории города Нефтеюганс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порядок предоставления муниципальной поддержки в 2014 году на долевое финансирование проведения капитального ремонта общего имущества в многоквартирных домах, расположенных на территории города Нефтеюганска (далее - Порядок) устанавливает механизм предоставления муниципальной поддержки на долевое финансирование проведения капитального ремонта общего имущества в многоквартирных домах, расположенных на территории города Нефтеюганска (далее – муниципальная поддержка), осуществляемый в соответствии 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Федеральным законом от 21.07.2007 № 185-ФЗ «О фонде содействия  реформированию жилищно-коммунального хозяйства» (далее –                               Закон № 185-ФЗ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оном Ханты-Мансийского автономного округа – Югры от 06.07.2005 № 57-оз «О регулировании отдельных жилищных отношений в Ханты-Мансийском автономном округе – Югре» (далее - Закон № 57-оз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оном Ханты-Мансийского автономного округа – Югры от 01.07.2013 № 54-оз «Об организации проведения капитального ремонта общего имущества в многоквартирных домах, расположенных на территории Ханты-Мансийского автономного округа – Югры»</w:t>
      </w:r>
      <w:r>
        <w:rPr/>
        <w:t xml:space="preserve"> </w:t>
      </w:r>
      <w:r>
        <w:rPr>
          <w:sz w:val="28"/>
          <w:szCs w:val="28"/>
        </w:rPr>
        <w:t>(далее - Закон № 54-оз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м Правительства Ханты-Мансийского автономного   округа – Югры от 05.06.2014 № 202-п «О краткосрочном плане реализации программы капитального ремонта общего имущества в многоквартирных домах, расположенных на территории Ханты-Мансийского автономного  округа – Югры, на 2014-2016 годы» (далее – постановление № 202-п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становлением администрации города Нефтеюганска от 10.07.2014                 № 781-п «Об утверждении краткосрочного плана реализации программы капитального ремонта общего имущества в многоквартирных домах, расположенных на территории Ханты-Мансийского автономного округа – Югры в муниципальном образовании город Нефтеюганск, на 2014-2016 годы» (далее – постановление № 781-п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атегории получателей муниципальной поддерж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В соответствии с частью 1 статьи 191 Жилищного кодекса Российской Федерации, учитывая, что согласно постановлению администрации города Нефтеюганска от 09.07.2014 № 105-нп «Об определении формирования фонда капитального ремонта общего имущества в многоквартирных домах, расположенных на территории города Нефтеюганска», протоколу внеочередного общего собрания собственников помещений в многоквартирном доме 30  микрорайона 13 города Нефтеюганска от 27.12.2013 № 2 собственники помещений в многоквартирных домах, включенных в  краткосрочный план на 2014 год, формируют фонд капитального ремонта на счете регионального оператора, муниципальная поддержка предоставляется региональному оператору – некоммерческой организации «Югорский фонд капитального ремонта многоквартирных домов» (далее – югорский операто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Цели, условия и порядок предоставления муниципальной поддержк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Муниципальная поддержка предоставляется на долевое финансирование проведения капитального ремонта многоквартирных домов в 2014 году в целях реализации мероприятия «Содействие проведению капитального ремонта общего имущества в многоквартирных домах», включенного в Государственную программу Ханты-Мансийского автономного округа - Югры «Развитие жилищно-коммунального комплекса и повышение энергетической эффективности в Ханты-Мансийском автономном округе - Югре на 2014 - 2020 годы», утвержденную Постановлением Правительства Ханты-Мансийского автономного округа – Югры от 09.10.2013 № 423-п                (далее - государственная программ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держка предоставляется в форме субсидии (далее – субсидия) в пределах средств, предусмотренных в бюджете города Нефтеюганска на теку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Уровень софинансирования из средств бюджета города Нефтеюганска на 2014 год устанавливается в размере 2,5% (проведенных) услуг и (или) работ по капитальному ремонту общего имущества в многоквартирном доме, но не выше предельной стоимости услуг и (или) работ по капитальному ремонту общего имущества в многоквартирном доме, установленной на дату проведения данных услуг и (или)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Главным распорядителем бюджетных средств  города Нефтеюганска, предоставляющим субсидии, является департамента жилищно-коммунального хозяйства администрации города Нефтеюганска (далее – департамент ЖК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Размер субсидии и перечень многоквартирных домов, для проведения капитального ремонта которых предоставляется субсидия, отражаются в краткосрочном плане реализации программы капитального ремонта общего имущества в многоквартирных домах, расположенных на территории Ханты-Мансийского автономного округа – Югры, на 2014-2016 годы (далее - региональном краткосрочном плане) и краткосрочном плане реализации программы капитального ремонта общего имущества в многоквартирных домах, расположенных на территории Ханты-Мансийского автономного  округа – Югры в муниципальном образовании город Нефтеюганск, на 2014-2016 годы (далее – краткосрочный план города Нефтеюганс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Субсидия предоставляется югорскому оператору (далее - получатель субсидии) в соответствии с договором, заключенным с учетом особенностей перечисления субсидии, установленных в разделе 4 настоящего Порядка, в котором предусматрив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цели и порядок предоставления субсид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ловия предоставления субсидии (перечень затрат, на финансовое обеспечение которых предоставляются субсид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роки перечисления субсид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жидаемые результаты предоставления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гласие получателя субсидии на осуществление департаментом ЖКХ, а также уполномоченными органами муниципального финансового контроля, проверок соблюдения получателем субсидии условий, целей и порядка, установленных договор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возврата субсидии в бюджет города Нефтеюганска в случае установления по итогам проверок нарушения целей и условий, установленных при их предоставл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возврата в текущем финансовом году получателем субсидии остатков субсидии, не использованных в отчетном финансовом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возврата субсидии в случаях нарушения сроков проведения капитального ремонта общего имущества в многоквартирных домах, предусмотренных договором о предоставлении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рядок и сроки предоставления получателем субсидии отчетности об осуществлении расходов, источником финансового обеспечения которых является субсидия, установленные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Субсидия носит целевой характер и не может быть использована на другие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Субсидия предоставляется для оплаты договоров на проведение капитального ремонта общего имущества в многоквартирных домах, ремонт которых в соответствии с краткосрочным планом города Нефтеюганска запланирован на текущий год при соблюдении условий, предусмотренных статьей 32.1.1 Закона № 57-о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Получатель субсидии производит оплату услуг и (или) работ по капитальному ремонту общего имущества многоквартирного дома на основании актов приемки услуг и (или) работ по капитальному ремонту многоквартирного дома, согласованных с департаментом ЖКХ и подписанных лицами, которые уполномочены действовать от имени собственников помещений в многоквартирном до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Отказ департамента ЖКХ в согласовании акта приемки услуг и (или) работ по капитальному ремонту многоквартирного дома допускается только в случаях предъявления для оплаты работ, не предусмотренных краткосрочным планом города Нефтеюганска, а также в случае превышения ранее утвержденной сметы на капитальный ремонт этого 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Мероприятия по капитальному ремонту многоквартирных домов, на реализацию которых предоставлена финансовая поддержка, должны быть реализованы не позднее, чем 31 декабря 201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рядок перечисления субсид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Средства бюджета города Нефтеюганска перечисляются департаментом ЖКХ на отдельный банковский счет югорского оператора на основании договора, заключенного в соответствии с пунктом 3.5 настоящего Порядка, и счета югорского операт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Договором между администрацией города Нефтеюганска и югорским оператором устанавливается обязанность югорского оператора осуществлять контроль за целевым, адресным и эффективным использованием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Департамент ЖКХ и (или) орган муниципального финансового контроля  осуществляют в установленном порядке проверку соблюдения условий, целей и порядка предоставлени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Получатель субсидии ежемесячно в срок не позднее 10 числа месяца, следующего за отчетным, представляет в департамент ЖКХ отчетность о ходе реализации окружной программы капитального ремонта, за декабрь не позднее 10 декабря, с приложением документов, подтверждающих фактическое расходование денежных сред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на выполнение работ по капитальному ремонту общего имущества в многоквартирных домах, заключенного с подрядной организа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ую смету на выполнение работ по капитальному ремонту общего имущества в многоквартирных до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ы о приемке услуг и (или) выполненных работ по капитальному ремонту общего имущества в многоквартирных домах, подписанные комиссией по приемке в эксплуатацию законченных капитальным ремонтом многоквартирных до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счета-фактуры (сч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акта выполненных работ (оказанных услуг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документов, подтверждающих затраты по договорам. Форма отчетности устанавливается согласно приложению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Получатель субсидии несет ответственность за нецелевое использование субсидии и достоверность представляемых отчетов и све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Субсидия подлежит возврату в бюджет города Нефтеюганска в случая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использования по итогам финансового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выявления фактов нарушения условий, предусмотренных пунктом 3.7 настоящего Поряд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никновения экономии субсидии, полученной в результате проведения конкурсов по отбору подрядных организа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целевого использования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становления по итогам проверок нарушения целей и условий, предусмотренных при предоставлении субсид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аличия в документах, представленных получателем субсидии, недостоверной или непол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5.Факты нецелевого использования субсидии, невыполнения целей и условий, предусмотренных при предоставлении субсидии, наличия в документах недостоверной или неполной информации устанавливаются актом проверки департамента ЖКХ и (или) органа государственного или муниципального финансового контрол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В случае установления по итогам проверок нарушения целей и условий, использования субсидии, возврат субсидии осуществляется получателями субсидий в течение 10 (десяти) дней с момента получения требования о возврате субсид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Возврат в текущем финансовом году остатков субсидии, не использованных в отчетном финансовом году, в случаях нарушения сроков проведения капитального ремонта общего имущества в многоквартирных домах подлежит возврату в срок, не превышающий 3 банковских дней со дня получения требования о возврате денеж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В случаях отказа от возврата или невозврата субсидии в установленный срок взыскание денежных средств производится в судебном порядке в соответствии с действующим законодательством Российской Федерации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8496" w:hanging="0"/>
        <w:rPr/>
      </w:pPr>
      <w:r>
        <w:rPr>
          <w:sz w:val="28"/>
          <w:szCs w:val="28"/>
        </w:rPr>
        <w:t>к Порядку предоставления муниципальной поддержки в 2014 году на долевое финансирование проведения капитального ремонта общего имущества в многоквартирных домах, расположенных на территории города Нефтеюганск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center"/>
        <w:rPr/>
      </w:pPr>
      <w:r>
        <w:rPr>
          <w:sz w:val="24"/>
          <w:szCs w:val="24"/>
        </w:rPr>
        <w:t xml:space="preserve">о расходовании субсидии, предоставленной в 2014  году из бюджета муниципального образования город Нефтеюганск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долевое финансирование проведения капитального ремонта многоквартирных дом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лучатель субсидии - 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 20__ г. &lt;*&gt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.)</w:t>
      </w:r>
    </w:p>
    <w:tbl>
      <w:tblPr>
        <w:tblW w:w="15946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417"/>
        <w:gridCol w:w="993"/>
        <w:gridCol w:w="1134"/>
        <w:gridCol w:w="1134"/>
        <w:gridCol w:w="1701"/>
        <w:gridCol w:w="1843"/>
        <w:gridCol w:w="1134"/>
        <w:gridCol w:w="1417"/>
        <w:gridCol w:w="1559"/>
      </w:tblGrid>
      <w:tr>
        <w:trPr>
          <w:trHeight w:val="480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едства субсидии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/>
            </w:pPr>
            <w:r>
              <w:rPr/>
              <w:t>Сведения о достижении целей и ожидаемых результатов</w:t>
            </w:r>
          </w:p>
        </w:tc>
      </w:tr>
      <w:tr>
        <w:trPr>
          <w:trHeight w:val="48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учено из бюджета    городского округа город Нефтеюганс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усмотренный объем средств на проведение капитального ремонта, все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изведено расход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таток субсидии на конец отчетного период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/>
              <w:t>Перечень видов работ капитального ремонта общего имущества многоквартирного до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оимость работ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проведения 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е 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ом числе средств субсидии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пла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ически исполненны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контракта, № протокола конкурсной ко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, адрес и телефон подрядчика</w:t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проведение капитального ремонта многоквартирного дома, расположенного по адресу: г.Нефтеюганск ул________, д.№__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Должность руководителя </w:t>
        <w:tab/>
        <w:tab/>
        <w:tab/>
        <w:t>___________________________________</w:t>
        <w:tab/>
        <w:t xml:space="preserve"> </w:t>
        <w:tab/>
        <w:tab/>
        <w:t>_______________________________</w:t>
        <w:tab/>
      </w:r>
    </w:p>
    <w:p>
      <w:pPr>
        <w:pStyle w:val="Normal"/>
        <w:widowControl w:val="false"/>
        <w:autoSpaceDE w:val="false"/>
        <w:rPr/>
      </w:pPr>
      <w:r>
        <w:rPr/>
        <w:t xml:space="preserve">М.П. </w:t>
        <w:tab/>
        <w:tab/>
        <w:tab/>
        <w:tab/>
        <w:tab/>
        <w:tab/>
        <w:tab/>
        <w:t>(подпись)</w:t>
        <w:tab/>
        <w:tab/>
        <w:tab/>
        <w:tab/>
        <w:tab/>
        <w:t xml:space="preserve">              (фамилия и инициалы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имечания: &lt;*&gt; Периодичность представления отчета: до 10 числа месяца следующего за отчетным; заполняется нарастающим итогом на отчетную дату.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395" w:gutter="0" w:header="709" w:top="127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  <w:t xml:space="preserve">Отчет предоставляется на адрес электронной почты  _____________________________  с последующим направлением оригиналов почтовым отправлением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42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54:00Z</dcterms:created>
  <dc:creator>User</dc:creator>
  <dc:description/>
  <cp:keywords/>
  <dc:language>en-US</dc:language>
  <cp:lastModifiedBy>mash_buro</cp:lastModifiedBy>
  <cp:lastPrinted>2014-12-17T09:10:00Z</cp:lastPrinted>
  <dcterms:modified xsi:type="dcterms:W3CDTF">2014-12-22T11:04:00Z</dcterms:modified>
  <cp:revision>8</cp:revision>
  <dc:subject/>
  <dc:title>ДЕПАРТАМЕНТ ТРУДА И СОЦИАЛЬНОЙ ЗАЩИТЫ НАСЕЛЕНИЯ</dc:title>
</cp:coreProperties>
</file>