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-41910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447" w:hRule="atLeast"/>
        </w:trPr>
        <w:tc>
          <w:tcPr>
            <w:tcW w:w="9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ГОРОДА НЕФТЕЮГАНС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4                                                                                               № 260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31" w:before="5" w:after="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в городе Нефтеюганс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городской массовой лыжной гонки «Юганская лыжня – 2014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ями администрации города Нефтеюганска от 07.06.2011</w:t>
      </w:r>
      <w:r>
        <w:rPr/>
        <w:t xml:space="preserve"> </w:t>
      </w:r>
      <w:r>
        <w:rPr>
          <w:sz w:val="28"/>
          <w:szCs w:val="28"/>
        </w:rPr>
        <w:t>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29.10.2013 № 1208-п «Об утверждении муниципальной программы города Нефтеюганска «Развитие физической культуры и спорта в городе Нефтеюганске на 2014-2020 годы», от 18.12.2013  № 1461-п «Об утверждении годового плана официальных мероприятий администрации города Нефтеюганска в 2014 году», в целях привлечения населения к регулярным занятиям физической культурой и спортом, формирования здорового образа жизни администрация города Нефтеюганска постановляет:</w:t>
      </w:r>
    </w:p>
    <w:p>
      <w:pPr>
        <w:pStyle w:val="Normal"/>
        <w:autoSpaceDE w:val="false"/>
        <w:spacing w:lineRule="exact" w:line="331" w:before="5" w:after="0"/>
        <w:ind w:right="96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Комитету физической культуры и спорта администрации города Нефтеюганска (Анисимов В.В.) провести в городе Нефтеюганске городскую массовую лыжную гонку «Юганская лыжня – 2014» с 08.30 до 15.00 часов 23.03.2014 на территории нового аэропорта по адресу: г. Нефтеюганск, Северо-восточная зона, строение 18, здание аэровокзал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Утверди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Состав организационного комитета по подготовке и проведению в городе Нефтеюганске городской массовой лыжной гонки «Юганская                  лыжня – 2014» согласно приложению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План мероприятий по организации и проведению в городе Нефтеюганске городской массовой лыжной гонки «Юганская лыжня – 2014» согласно приложению 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уководителям органов администрации города Нефтеюганска обеспечить выполнение мероприятий, указанных в приложении 2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Департаменту по делам администрации города (Мочалов С.В.)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2725</wp:posOffset>
            </wp:positionH>
            <wp:positionV relativeFrom="paragraph">
              <wp:posOffset>200025</wp:posOffset>
            </wp:positionV>
            <wp:extent cx="1078865" cy="10839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lang w:val="ru-RU" w:eastAsia="ru-RU"/>
        </w:rPr>
      </w:pPr>
      <w:r>
        <w:rPr>
          <w:b w:val="false"/>
          <w:bCs w:val="false"/>
          <w:sz w:val="28"/>
          <w:lang w:val="ru-RU" w:eastAsia="ru-RU"/>
        </w:rPr>
        <w:t xml:space="preserve">Исполняющий обязанности главы </w:t>
      </w:r>
    </w:p>
    <w:p>
      <w:pPr>
        <w:pStyle w:val="Heading2"/>
        <w:jc w:val="left"/>
        <w:rPr>
          <w:b w:val="false"/>
          <w:b w:val="false"/>
          <w:sz w:val="28"/>
          <w:lang w:val="ru-RU"/>
        </w:rPr>
      </w:pPr>
      <w:r>
        <w:rPr>
          <w:b w:val="false"/>
          <w:bCs w:val="false"/>
          <w:sz w:val="28"/>
          <w:lang w:val="ru-RU" w:eastAsia="ru-RU"/>
        </w:rPr>
        <w:t>администрации города                                                                              С.П.Сив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372" w:hanging="0"/>
        <w:rPr>
          <w:szCs w:val="28"/>
        </w:rPr>
      </w:pPr>
      <w:r>
        <w:rPr>
          <w:sz w:val="28"/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14.03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60-п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городе Нефтеюганске городской массовой лыжной гон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Юганская лыжня – 2014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0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 С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 С.Е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главы администрации города, председатель;</w:t>
            </w:r>
          </w:p>
          <w:p>
            <w:pPr>
              <w:pStyle w:val="Normal"/>
              <w:widowControl w:val="false"/>
              <w:autoSpaceDE w:val="false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, заместитель председателя                                                           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:</w:t>
            </w:r>
          </w:p>
        </w:tc>
      </w:tr>
      <w:tr>
        <w:trPr>
          <w:trHeight w:val="1168" w:hRule="atLeast"/>
        </w:trPr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Г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председателя комитета физической культуры и спорта администрации гор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культуры администрации города;</w:t>
            </w:r>
          </w:p>
        </w:tc>
      </w:tr>
      <w:tr>
        <w:trPr>
          <w:trHeight w:val="525" w:hRule="atLeast"/>
        </w:trPr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щикова Т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ков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Е.В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образования и молодёжной политики администрации гор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директора департамента по делам администрации гор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а жилищно-коммунального хозяйства администрации город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по профилактике правонарушений и связям с правоохранительными органами администрации города;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 А.Н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МВД России по городу Нефтеюганск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мчанин Н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А.Э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начальни</w:t>
            </w: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ФГКУ «6 ОФПС по Ханты-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ансийскому автономному округ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Югре»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врач БУ ХМАО - Югры «Нефтеюганская городская станция скорой медицинской помощи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АУ ХМАО - Югры «Центр технических видов спорта» (по согласованию)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372" w:hanging="0"/>
        <w:rPr>
          <w:szCs w:val="28"/>
        </w:rPr>
      </w:pPr>
      <w:r>
        <w:rPr>
          <w:sz w:val="28"/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14.03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60-п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рганизации и проведению в городе Нефтеюганск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массовой лыжной гонки «Юганская лыжня –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30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ста проведения мероприятия (подготовка трассы, установка ограждения, монтаж и демонтаж баннеров, нанесение разметки и указателей стоянок тран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.03.20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 администрации города (В.В.Анисим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чистки снега на территории нового аэро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.03.20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 администрации города (В.В.Анисим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чественного проведения и судейства сорев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 администрации города (В.В.Анисим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ОМВД России по городу Нефтеюганску (Султанов А.Н.) по вопросу обеспечения охраны общественного порядка во время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5.00 час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рода (Е.В.Кузнец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ФГКУ «6 ОФПС по ХМАО-Югре» (Котомчанин Н.Н.) по вопросу обеспечения пожарной безопасности во время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5.00 час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рода (Е.В.Кузнец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торжественного открытия и закрыт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культуры администрации города (Г.А.Гарее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редприятий торговли и общественн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5.00 час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(О.А.Корико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кареты скорой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5.00 час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 ХМАО - Югры «Нефтеюганская городская станция скорой медицинской помощи» (А.В.Мошки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character" w:styleId="3">
    <w:name w:val="Заголовок 3 Знак"/>
    <w:qFormat/>
    <w:rPr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9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eastAsia="Calibri" w:cs="Pragmatica;Times New Roman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4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8:06:00Z</dcterms:created>
  <dc:creator>User</dc:creator>
  <dc:description/>
  <cp:keywords/>
  <dc:language>en-US</dc:language>
  <cp:lastModifiedBy>mash_buro</cp:lastModifiedBy>
  <cp:lastPrinted>2014-03-14T12:00:00Z</cp:lastPrinted>
  <dcterms:modified xsi:type="dcterms:W3CDTF">2014-03-17T11:08:00Z</dcterms:modified>
  <cp:revision>11</cp:revision>
  <dc:subject/>
  <dc:title/>
</cp:coreProperties>
</file>