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3.2014</w:t>
        <w:tab/>
        <w:tab/>
        <w:tab/>
        <w:tab/>
        <w:tab/>
        <w:tab/>
        <w:tab/>
        <w:tab/>
        <w:tab/>
        <w:tab/>
        <w:tab/>
        <w:t>№ 27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        </w:t>
      </w:r>
      <w:r>
        <w:rPr>
          <w:b/>
        </w:rPr>
        <w:t xml:space="preserve">О проведении в 2014 году первого этапа смотра-конкурса на лучшую                                       организацию работы в области охраны труда и регулирования                                                          социально-трудовых отношений 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В соответствии с постановлением Правительства Ханты-Мансийского автономного округа </w:t>
      </w:r>
      <w:r>
        <w:rPr>
          <w:szCs w:val="28"/>
        </w:rPr>
        <w:t>–</w:t>
      </w:r>
      <w:r>
        <w:rPr>
          <w:rFonts w:cs="Times New Roman CYR" w:ascii="Times New Roman CYR" w:hAnsi="Times New Roman CYR"/>
        </w:rPr>
        <w:t xml:space="preserve"> Югры от 06.06.2005 № 104-П «О смотре-конкурсе на лучшую организацию работы в области охраны труда и регулирования социально-трудовых отношений», в рамках реализации муниципальной программы  «Социально-экономическое развитие города Нефтеюганска на 2014-2020 годы», утвержденной постановлением администрации города Нефтеюганска от 25.10.2013 № 1202-п, с учётом решения организационного комитета Смотра-конкурса на лучшую организацию работы в области охраны труда и регулирования социально-трудовых отношений от 31.01.2014 № 1</w:t>
      </w:r>
      <w:r>
        <w:rPr>
          <w:color w:val="000000"/>
        </w:rPr>
        <w:t xml:space="preserve">, </w:t>
      </w:r>
      <w:r>
        <w:rPr>
          <w:rFonts w:cs="Times New Roman CYR" w:ascii="Times New Roman CYR" w:hAnsi="Times New Roman CYR"/>
        </w:rPr>
        <w:t xml:space="preserve">в целях развития и совершенствования системы социального партнёрства, регулирования социально-трудовых отношений, пропаганды улучшения условий и безопасности труда в организациях </w:t>
      </w:r>
      <w:r>
        <w:rPr>
          <w:color w:val="000000"/>
          <w:szCs w:val="28"/>
        </w:rPr>
        <w:t>администрация города Нефтеюганска постановляет</w:t>
      </w:r>
      <w:r>
        <w:rPr>
          <w:rFonts w:cs="Times New Roman CYR" w:ascii="Times New Roman CYR" w:hAnsi="Times New Roman CYR"/>
        </w:rPr>
        <w:t>:</w:t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</w:rPr>
        <w:t>1.Утвердить:</w:t>
      </w:r>
      <w:r>
        <w:rPr>
          <w:szCs w:val="28"/>
        </w:rPr>
        <w:t xml:space="preserve"> 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1.1.Положение о первом этапе смотра-конкурса на лучшую организацию работы в области охраны труда и регулирования социально-трудовых отношений среди организаций города Нефтеюганска согласно приложению 1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 xml:space="preserve">1.2.Состав </w:t>
      </w:r>
      <w:r>
        <w:rPr>
          <w:szCs w:val="28"/>
        </w:rPr>
        <w:t>конкурсной</w:t>
      </w:r>
      <w:r>
        <w:rPr>
          <w:rFonts w:cs="Times New Roman CYR" w:ascii="Times New Roman CYR" w:hAnsi="Times New Roman CYR"/>
        </w:rPr>
        <w:t xml:space="preserve"> комиссии по </w:t>
      </w:r>
      <w:r>
        <w:rPr>
          <w:szCs w:val="28"/>
        </w:rPr>
        <w:t xml:space="preserve">подведению итогов </w:t>
      </w:r>
      <w:r>
        <w:rPr>
          <w:rFonts w:cs="Times New Roman CYR" w:ascii="Times New Roman CYR" w:hAnsi="Times New Roman CYR"/>
        </w:rPr>
        <w:t>первого этапа смотра-конкурса на лучшую организацию работы в области охраны труда и регулирования социально-трудовых отношений согласно приложению 2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3.Отраслевую квалификацию организаций - участников первого этапа смотра-конкурса на лучшую организацию работы в области охраны труда и регулирования социально-трудовых отношений согласно приложению 3.</w:t>
      </w:r>
    </w:p>
    <w:p>
      <w:pPr>
        <w:pStyle w:val="21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2.Департаменту по делам администрации города </w:t>
      </w:r>
      <w:r>
        <w:rPr>
          <w:color w:val="000000"/>
          <w:szCs w:val="28"/>
        </w:rPr>
        <w:t>(Мочалов С.В.):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2.1.Организовать проведение первого этапа </w:t>
      </w:r>
      <w:r>
        <w:rPr>
          <w:rFonts w:cs="Times New Roman CYR" w:ascii="Times New Roman CYR" w:hAnsi="Times New Roman CYR"/>
        </w:rPr>
        <w:t>смотра-</w:t>
      </w:r>
      <w:r>
        <w:rPr>
          <w:szCs w:val="28"/>
        </w:rPr>
        <w:t xml:space="preserve">конкурса </w:t>
      </w:r>
      <w:r>
        <w:rPr>
          <w:rFonts w:cs="Times New Roman CYR" w:ascii="Times New Roman CYR" w:hAnsi="Times New Roman CYR"/>
        </w:rPr>
        <w:t xml:space="preserve">на лучшую организацию работы в области охраны труда и регулирования социально-трудовых отношений </w:t>
      </w:r>
      <w:r>
        <w:rPr>
          <w:szCs w:val="28"/>
        </w:rPr>
        <w:t xml:space="preserve">среди организаций </w:t>
      </w:r>
      <w:r>
        <w:rPr>
          <w:rFonts w:cs="Times New Roman CYR" w:ascii="Times New Roman CYR" w:hAnsi="Times New Roman CYR"/>
        </w:rPr>
        <w:t>города Нефтеюганска.</w:t>
      </w:r>
    </w:p>
    <w:p>
      <w:pPr>
        <w:pStyle w:val="21"/>
        <w:numPr>
          <w:ilvl w:val="0"/>
          <w:numId w:val="0"/>
        </w:numPr>
        <w:ind w:firstLine="708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Направить заявку органов местного самоуправления муниципального образования город Нефтеюганска об участии в смотре-конкурсе в организационный комитет смотра-конкурса на лучшую организацию работы в области охраны труда и регулирования социально-трудовых отношений.</w:t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</w:rPr>
        <w:t>2.3.Подготовить конкурсный пакет документов для участия органов местного самоуправления муниципального образования город Нефтеюганск во втором (окружном) этапе смотра-конкурса по номинации № 3 «Комплексный подход – основа социальной стабильности»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Рекомендовать:</w:t>
      </w:r>
      <w:r>
        <w:rPr>
          <w:szCs w:val="28"/>
        </w:rPr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>3.1.</w:t>
      </w:r>
      <w:r>
        <w:rPr>
          <w:szCs w:val="28"/>
        </w:rPr>
        <w:t xml:space="preserve">Организациям независимо от их организационно-правовой формы, зарегистрированным и осуществляющим деятельность на территории города Нефтеюганска, принять активное участие в смотре-конкурсе на </w:t>
      </w:r>
      <w:r>
        <w:rPr>
          <w:rFonts w:cs="Times New Roman CYR" w:ascii="Times New Roman CYR" w:hAnsi="Times New Roman CYR"/>
          <w:szCs w:val="28"/>
        </w:rPr>
        <w:t>лучшую организацию работы в области охраны труда и регулирования социально-трудовых отношений среди организаций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редседателю президиума Нефтеюганского территориального объединения работодателей, управляющему директору ООО «ЮНГ-Энергонефть» А.А.Вырве, председателю Нефтеюганского территориального объединения организаций профсоюзов Н.В.Берлевой способствовать привлечению к участию в смотре-конкурсе организаций города Нефтеюганска.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 CYR" w:ascii="Times New Roman CYR" w:hAnsi="Times New Roman CYR"/>
          <w:sz w:val="28"/>
          <w:szCs w:val="28"/>
        </w:rPr>
        <w:t xml:space="preserve"> за выполнением постановления возложить на первого заместителя главы администрации города С.П.Сивкова.</w:t>
      </w:r>
    </w:p>
    <w:p>
      <w:pPr>
        <w:pStyle w:val="21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9015</wp:posOffset>
            </wp:positionH>
            <wp:positionV relativeFrom="paragraph">
              <wp:posOffset>1936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становлению</w:t>
      </w:r>
    </w:p>
    <w:p>
      <w:pPr>
        <w:pStyle w:val="Normal"/>
        <w:ind w:left="6804" w:hanging="0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24.03.2014</w:t>
      </w:r>
      <w:r>
        <w:rPr>
          <w:rFonts w:cs="Times New Roman CYR" w:ascii="Times New Roman CYR" w:hAnsi="Times New Roman CYR"/>
          <w:sz w:val="28"/>
          <w:szCs w:val="28"/>
        </w:rPr>
        <w:t xml:space="preserve"> № 274-п</w:t>
      </w:r>
    </w:p>
    <w:p>
      <w:pPr>
        <w:pStyle w:val="Normal"/>
        <w:ind w:left="55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4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олож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 первом этапе смотра-конкурса на лучшую организацию работы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бласти  охраны труда и регулирования социально-трудовых отношени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и организаций города Нефтеюганск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rmal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szCs w:val="28"/>
        </w:rPr>
        <w:t>Положение о  первом этапе смотра-конкурса на лучшую организацию работы в области охраны труда и  регулирования социально-трудовых отношений</w:t>
      </w:r>
      <w:r>
        <w:rPr>
          <w:rFonts w:cs="Times New Roman CYR" w:ascii="Times New Roman CYR" w:hAnsi="Times New Roman CYR"/>
          <w:szCs w:val="28"/>
        </w:rPr>
        <w:t xml:space="preserve"> организаций города Нефтеюганска</w:t>
      </w:r>
      <w:r>
        <w:rPr>
          <w:szCs w:val="28"/>
        </w:rPr>
        <w:t xml:space="preserve"> (далее - смотр-конкурс) определяет порядок и условия его проведения среди </w:t>
      </w:r>
      <w:r>
        <w:rPr>
          <w:rFonts w:cs="Times New Roman CYR" w:ascii="Times New Roman CYR" w:hAnsi="Times New Roman CYR"/>
        </w:rPr>
        <w:t xml:space="preserve">организаций </w:t>
      </w:r>
      <w:r>
        <w:rPr>
          <w:szCs w:val="28"/>
        </w:rPr>
        <w:t>независимо от их организационно-правовой формы, зарегистрированным и осуществляющим деятельность на территории города Нефтеюганска (далее-организации).</w:t>
      </w:r>
    </w:p>
    <w:p>
      <w:pPr>
        <w:pStyle w:val="ConsNormal"/>
        <w:ind w:left="709"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 и задачи смотра-конкурса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мотр-конкурс проводится в целях пропаганды улучшения условий и безопасности труда, повышения престижности и значимости мероприятий по улучшению условий и охраны труда, привлечения внимания к решению социальных вопросов на производстве, развития и совершенствования системы социального партнёрства, регулирования социально-трудовых отношений, демонстрации на примере лучших организаций высокой эффективности проводимых работ, широкого распространения и поощрения положительного опыта в этой сфер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сновными задачами смотра-конкурса являютс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заинтересованности работодателей в создании безопасных условий труда работникам и снижения уровня производственного травматизм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 и распространение положительного опыта работы в области  обеспечения охраны труда в организациях, управления охраной труда, обучение руководителей, специалистов и работников безопасным приёмам и методам работы, организации коллективно-договорного регулирования в муниципальном образовании город Нефтеюганск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условий труда работников в процессе трудовой деятельност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наиболее квалифицированных работников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имиджа социально ответственного работодателя;</w:t>
      </w:r>
    </w:p>
    <w:p>
      <w:pPr>
        <w:pStyle w:val="Cons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механизма коллективно-договорного регулирования трудовых отношений;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>-обеспечение социальной защищенности работников организаций после их выхода на пенсию.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и порядок проведения смотра-конкурс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Смотр-конкурс проводится один раз в два года в два этап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 – муниципальны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 – окружной, заочны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ервый этап смотра-конкурса проводится среди организаций города Нефтеюганска  до 30.05.2014 по двум отдельным группам согласно отраслевой классифика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Участникам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окружного) этапа смотра-конкурса являются организации - победители по итогам первого этапа конкурса и муниципальное образование город Нефтеюганск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Для организации, проведения и подведения итогов смотра-конкурса созда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ая комиссия по подведению итогов первого этапа смотра-конкурса на лучшую организацию работы в области охраны труда и регулирования социально-трудовых отношени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конкурсная комиссия).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функции конкурсной комиссии входит: 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>-определение сроков проведения первого этапа смотра-конкурса;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ординация деятельности по подготовке и проведению смотра-конкурса, непосредственное проведение смотра-конкурса;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>-утверждение дополнительных номинаций, выдвигаемых в процессе проведения смотра-конкурс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а технической документации для проведения смотра-конкурса (протоколы заседаний конкурсной комиссии, формы заявки на участие, формы экспертных заключений и др.);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>-определение порядка представления материалов для участия в смотре-конкурсе, экспертиза материалов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за ходом проведения  первого этапа смотра-конкурса;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>-подготовка текстов информационных материалов и направление их в средства массовой информации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экспертов при подведении итогов смотра-конкурс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победителей первого этапа смотра-конкурс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движение организаций для участия во втором окружном этапе смотра-конкурса на лучшую организацию работы в области охраны труда и регулирования социально-трудовых отношений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5.Председатель конкурсной комиссии руководит деятельностью конкурсной комиссии, председательствует на её заседаниях, подписывает протоколы и решения конкурсной комиссии</w:t>
      </w:r>
      <w:r>
        <w:rPr/>
        <w:t>.</w:t>
      </w:r>
    </w:p>
    <w:p>
      <w:pPr>
        <w:pStyle w:val="Style11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отсутствие председателя конкурсной комиссии его полномочия исполняет заместитель председателя конкурсной комиссии</w:t>
      </w:r>
      <w:r>
        <w:rPr/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6.Заседание конкурсной комиссии считается правомочным, если на нем присутствует не менее 2/3 состава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7.Решение конкурсной комиссии принимается простым большинством голосов от присутствующих. В случае равенства голосов голос председательствующего является решающим.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>3.8.Решения конкурсной комиссии оформляются протоколами, подписываемыми председателем конкурсной комиссии или лицом, его замещающим, и секретарём.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>3.9.Конкурсная комиссия размещает в средствах массовой информации информацию о проведении смотра-конкурса и подводит его итоги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10.Конкурсная комиссия не присуждает первого места в случае, если по какой-либо из номинаций заявлен только один участник.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Номинации смотра-конкурс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Смотр-конкурс проводится в следующих номинациях: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номинация № 1 «Без травм и аварий» - участвуют организации города, которые работают без производственного травматизма со смертельным исходом и аварий; </w:t>
      </w:r>
    </w:p>
    <w:p>
      <w:pPr>
        <w:pStyle w:val="Style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номинация № 2 «Коллективный договор - основа трудовых отношений». Участвуют организации, представившие корпоративные коллективные договоры и информацию о выполнении предусмотренных договором обязательств;</w:t>
      </w:r>
    </w:p>
    <w:p>
      <w:pPr>
        <w:pStyle w:val="21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Cs w:val="28"/>
        </w:rPr>
        <w:t xml:space="preserve">-номинация № 4 </w:t>
      </w:r>
      <w:r>
        <w:rPr>
          <w:rFonts w:cs="Times New Roman CYR" w:ascii="Times New Roman CYR" w:hAnsi="Times New Roman CYR"/>
          <w:color w:val="000000"/>
        </w:rPr>
        <w:t>«Корпоративное пенсионное обеспечение – вклад в пенсионный стандарт Югры» - участвуют организации, представившие коллективные договоры о выполнении условий в части, касающейся дополнительного пенсионного обеспечения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4.2.Участники смотра-конкурса подразделяются на две группы: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первая группа - организации отраслей экономики производственной сферы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- организации непроизводственных отраслей экономики.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Организация может участвовать в одной или двух номинациях одновременн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Организации - участники смотра-конкурса представляют в департамент по делам администрации города Нефтеюганск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явку на участие в смотре-конкурсе на лучшую организацию работы </w:t>
      </w:r>
      <w:r>
        <w:rPr>
          <w:rFonts w:cs="Times New Roman CYR" w:ascii="Times New Roman CYR" w:hAnsi="Times New Roman CYR"/>
          <w:sz w:val="28"/>
          <w:szCs w:val="28"/>
        </w:rPr>
        <w:t xml:space="preserve">в области охраны труда и регулирования социально-трудовых отношений до </w:t>
      </w:r>
      <w:r>
        <w:rPr>
          <w:rFonts w:cs="Times New Roman" w:ascii="Times New Roman" w:hAnsi="Times New Roman"/>
          <w:sz w:val="28"/>
          <w:szCs w:val="28"/>
        </w:rPr>
        <w:t>20.04.2014 согласно приложению 1 к полож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у сведений о выполнении показателей состояния условий и охраны труда по номинации № 1 «Без травм и аварий» с приложением до 30.04.2014 согласно приложению 2 к положению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у сведений о выполнении показателей в области регулирования социально-трудовых отношений по номинации № 2 «Коллективный договор – основа трудовых отношений» с приложением до 30.04.2014 согласно  приложению 3 к положению.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форму сведений по номинации № 4 «Корпоративное пенсионное обеспечение – вклад в пенсионный стандарт Югры» согласно приложению 4 к положению до 30.04.2014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4.5.Не могут принимать участие в смотре-конкурсе организации, имеющие задолженность по выплате заработной платы работникам, а также допустившие производственный травматизм со смертельным исходом за 2012-2013 годы и на последнюю отчётную дат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6.</w:t>
      </w:r>
      <w:r>
        <w:rPr>
          <w:spacing w:val="10"/>
          <w:sz w:val="28"/>
          <w:szCs w:val="28"/>
        </w:rPr>
        <w:t>При проведении смотра-конкурса</w:t>
      </w:r>
      <w:r>
        <w:rPr>
          <w:spacing w:val="1"/>
          <w:sz w:val="28"/>
          <w:szCs w:val="28"/>
        </w:rPr>
        <w:t xml:space="preserve"> предусматриваются следующие дополнительные номина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</w:t>
      </w:r>
      <w:r>
        <w:rPr>
          <w:sz w:val="28"/>
          <w:szCs w:val="28"/>
        </w:rPr>
        <w:t>«Лучшая работа комитета (комиссии) по охране труда в организаци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-«Лучшая программа инструктажей по охране труда в организац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Членами конкурсной комиссии в процессе организации и проведения смотра-конкурса к вышеперечисленным номинациям могут быть предложены другие дополнительные номинац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ведение итогов и награждение победителей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Департамент по делам администрации города Нефтеюганска направляет конкурсную документацию представленную участниками смотра-конкурса в конкурсную комиссию в срок до 20.05.2014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Победители смотра-конкурса утверждаются решением конкурсной комисси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Организация, набравшая максимальное количество баллов,  признается победителем смотра-конкурс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4.Организация, показавшая второй и третий результат по количеству баллов, признаются призерами смотра-конкурс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Подведение итогов проводится конкурсной комиссией по каждой номинации в срок до 30.05.2014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По итогам первого этапа смотра-конкурса согласно отраслевой классификации присуждаются призовые места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- производственная сфер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- Диплом главы города Нефтеюганск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- непроизводственная сфер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- Диплом главы города Нефтеюганск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  <w:szCs w:val="28"/>
        </w:rPr>
        <w:t>5.7.</w:t>
      </w:r>
      <w:r>
        <w:rPr>
          <w:color w:val="000000"/>
          <w:spacing w:val="1"/>
          <w:szCs w:val="28"/>
        </w:rPr>
        <w:t xml:space="preserve">Участники смотра-конкурса по решению конкурсной комиссии  награждаются </w:t>
      </w:r>
      <w:r>
        <w:rPr>
          <w:color w:val="000000"/>
          <w:szCs w:val="28"/>
        </w:rPr>
        <w:t>Благодарственным письмом администрации города</w:t>
      </w:r>
      <w:r>
        <w:rPr>
          <w:color w:val="000000"/>
          <w:spacing w:val="1"/>
          <w:szCs w:val="28"/>
        </w:rPr>
        <w:t>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Конкурсная комиссия, по результат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а смотра-конкурса, выдвигают победителей для участия во втором (окружном) этапе смотра-конкурса, рассматривает конкурсный пакет документов администрации муниципального образования город Нефтеюганск для участия во втором этапе (окружном) смотра-конкурса по номинации № 3 «Комплексный подход - основа социальной стабильности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Результа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а смотра-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уются в средствах массовой информации и размещаются </w:t>
      </w:r>
      <w:r>
        <w:rPr>
          <w:rFonts w:cs="Times New Roman" w:ascii="Times New Roman" w:hAnsi="Times New Roman"/>
          <w:sz w:val="28"/>
          <w:szCs w:val="28"/>
        </w:rPr>
        <w:t>на официальном сайте органов местного самоуправления города Нефтеюганска в сети Интерне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становлению</w:t>
      </w:r>
    </w:p>
    <w:p>
      <w:pPr>
        <w:pStyle w:val="Normal"/>
        <w:ind w:left="6804" w:hanging="0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24.03.2014</w:t>
      </w:r>
      <w:r>
        <w:rPr>
          <w:rFonts w:cs="Times New Roman CYR" w:ascii="Times New Roman CYR" w:hAnsi="Times New Roman CYR"/>
          <w:sz w:val="28"/>
          <w:szCs w:val="28"/>
        </w:rPr>
        <w:t xml:space="preserve"> № 274-п</w:t>
      </w:r>
    </w:p>
    <w:p>
      <w:pPr>
        <w:pStyle w:val="Normal"/>
        <w:ind w:left="55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BodyText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</w:t>
      </w:r>
    </w:p>
    <w:p>
      <w:pPr>
        <w:pStyle w:val="BodyText2"/>
        <w:jc w:val="center"/>
        <w:rPr/>
      </w:pPr>
      <w:r>
        <w:rPr>
          <w:szCs w:val="28"/>
        </w:rPr>
        <w:t>конкурсной</w:t>
      </w:r>
      <w:r>
        <w:rPr>
          <w:rFonts w:cs="Times New Roman CYR" w:ascii="Times New Roman CYR" w:hAnsi="Times New Roman CYR"/>
        </w:rPr>
        <w:t xml:space="preserve"> комиссии по </w:t>
      </w:r>
      <w:r>
        <w:rPr>
          <w:szCs w:val="28"/>
        </w:rPr>
        <w:t xml:space="preserve">подведению итогов </w:t>
      </w:r>
      <w:r>
        <w:rPr>
          <w:rFonts w:cs="Times New Roman CYR" w:ascii="Times New Roman CYR" w:hAnsi="Times New Roman CYR"/>
        </w:rPr>
        <w:t>первого этапа смотра-конкурса на лучшую организацию работы в области охраны труда и регулирования социально-трудовых отношений</w:t>
      </w:r>
    </w:p>
    <w:p>
      <w:pPr>
        <w:pStyle w:val="BodyText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ивков Сергей                    Петрович 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алов Сергей</w:t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сильевич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ервый заместитель главы администрации города, председатель;</w:t>
              <w:tab/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  <w:r>
              <w:rPr>
                <w:rFonts w:cs="Times New Roman CYR" w:ascii="Times New Roman CYR" w:hAnsi="Times New Roman CYR"/>
              </w:rPr>
              <w:t>директор департамента по делам администрации города Нефтеюганска,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 заместитель председателя</w:t>
            </w:r>
            <w:r>
              <w:rPr>
                <w:rFonts w:cs="Times New Roman CYR" w:ascii="Times New Roman CYR" w:hAnsi="Times New Roman CYR"/>
              </w:rPr>
              <w:t xml:space="preserve">  комиссии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икова Светлана Егеньевна</w:t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лева Наталья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алерьевна </w:t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редседатель Нефтеюганского территориального объединения организации профсоюзов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рва </w:t>
            </w:r>
            <w:r>
              <w:rPr/>
              <w:t>Андрей                   Аркадьевич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редседатель президиума Нефтеюганского территориального объединения работодателей, управляющий директор ООО «ЮНГ-Энергонефть»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лев Сергей                    </w:t>
            </w:r>
            <w:r>
              <w:rPr/>
              <w:t>Никифорович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  <w:r>
              <w:rPr/>
              <w:t>н</w:t>
            </w:r>
            <w:r>
              <w:rPr>
                <w:szCs w:val="28"/>
              </w:rPr>
              <w:t>ачальник отдела надзора и контроля по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МАО – Югре</w:t>
            </w:r>
            <w:r>
              <w:rPr/>
              <w:t xml:space="preserve">, </w:t>
            </w:r>
            <w:r>
              <w:rPr>
                <w:rFonts w:cs="Times New Roman CYR" w:ascii="Times New Roman CYR" w:hAnsi="Times New Roman CYR"/>
              </w:rPr>
              <w:t>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ифонова Светлана Владимировна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color w:val="000000"/>
                <w:szCs w:val="28"/>
              </w:rPr>
              <w:t>директор Нефтеюганского филиала Ханты-Мансийского негосударственного пенсионного фонда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szCs w:val="28"/>
              </w:rPr>
              <w:t>Черепанич Дмитрий Михайлович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начальник юридическо-правового управления администрации город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>Шарабарина Светлана Александровна</w:t>
              <w:tab/>
            </w:r>
          </w:p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нич Лиза Габдулловна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заместитель директора департамента по делам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сполняющий обязанности директора филиала № 3 ГУ Регионального отделения фонда социального страхования по Ханты-Мансийскому автономном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ругу – Югре  (по согласованию);</w:t>
            </w:r>
          </w:p>
          <w:p>
            <w:pPr>
              <w:pStyle w:val="BodyText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трова Антонина Игоревна</w:t>
            </w:r>
          </w:p>
        </w:tc>
        <w:tc>
          <w:tcPr>
            <w:tcW w:w="6700" w:type="dxa"/>
            <w:tcBorders/>
          </w:tcPr>
          <w:p>
            <w:pPr>
              <w:pStyle w:val="BodyText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главный специалист отдела по вопросам предпринимательства и трудовым отношениям департамента по делам администрации город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odyText2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00" w:type="dxa"/>
            <w:tcBorders/>
          </w:tcPr>
          <w:p>
            <w:pPr>
              <w:pStyle w:val="BodyText2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3</w:t>
      </w:r>
    </w:p>
    <w:p>
      <w:pPr>
        <w:pStyle w:val="Normal"/>
        <w:ind w:left="680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постановлению</w:t>
      </w:r>
    </w:p>
    <w:p>
      <w:pPr>
        <w:pStyle w:val="Normal"/>
        <w:ind w:left="6804" w:hanging="0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sz w:val="28"/>
          <w:szCs w:val="28"/>
        </w:rPr>
        <w:t>24.03.2014</w:t>
      </w:r>
      <w:r>
        <w:rPr>
          <w:rFonts w:cs="Times New Roman CYR" w:ascii="Times New Roman CYR" w:hAnsi="Times New Roman CYR"/>
          <w:sz w:val="28"/>
          <w:szCs w:val="28"/>
        </w:rPr>
        <w:t xml:space="preserve"> № 274-п</w:t>
      </w:r>
    </w:p>
    <w:p>
      <w:pPr>
        <w:pStyle w:val="Normal"/>
        <w:ind w:left="55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аслевая классификаци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изаций-участников первого этапа смотра-конкурса 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</w:rPr>
        <w:t>на лучшую организацию работы в области охраны труда и регулирования социально-трудовых отношен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группа – производственная сфера:</w:t>
      </w:r>
    </w:p>
    <w:p>
      <w:pPr>
        <w:pStyle w:val="BodyText2"/>
        <w:jc w:val="both"/>
        <w:rPr/>
      </w:pPr>
      <w:r>
        <w:rPr/>
        <w:t>1.Промышленность</w:t>
      </w:r>
    </w:p>
    <w:p>
      <w:pPr>
        <w:pStyle w:val="BodyText2"/>
        <w:jc w:val="both"/>
        <w:rPr/>
      </w:pPr>
      <w:r>
        <w:rPr/>
        <w:t>2.Строительство</w:t>
      </w:r>
    </w:p>
    <w:p>
      <w:pPr>
        <w:pStyle w:val="BodyText2"/>
        <w:jc w:val="both"/>
        <w:rPr/>
      </w:pPr>
      <w:r>
        <w:rPr/>
        <w:t>3.Транспорт</w:t>
      </w:r>
    </w:p>
    <w:p>
      <w:pPr>
        <w:pStyle w:val="BodyText2"/>
        <w:jc w:val="both"/>
        <w:rPr/>
      </w:pPr>
      <w:r>
        <w:rPr/>
        <w:t>4.Жилищно-коммунальное хозяйств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</w:r>
      <w:r>
        <w:rPr>
          <w:lang w:val="en-US"/>
        </w:rPr>
        <w:t>II</w:t>
      </w:r>
      <w:r>
        <w:rPr/>
        <w:t xml:space="preserve"> группа – непроизводственная сфера:</w:t>
      </w:r>
    </w:p>
    <w:p>
      <w:pPr>
        <w:pStyle w:val="BodyText2"/>
        <w:jc w:val="both"/>
        <w:rPr/>
      </w:pPr>
      <w:r>
        <w:rPr/>
        <w:t>1.Здравоохранение</w:t>
      </w:r>
    </w:p>
    <w:p>
      <w:pPr>
        <w:pStyle w:val="BodyText2"/>
        <w:jc w:val="both"/>
        <w:rPr/>
      </w:pPr>
      <w:r>
        <w:rPr/>
        <w:t>2.Образование</w:t>
      </w:r>
    </w:p>
    <w:p>
      <w:pPr>
        <w:pStyle w:val="BodyText2"/>
        <w:jc w:val="both"/>
        <w:rPr/>
      </w:pPr>
      <w:r>
        <w:rPr/>
        <w:t>3.Культура и искусство</w:t>
      </w:r>
    </w:p>
    <w:p>
      <w:pPr>
        <w:pStyle w:val="BodyText2"/>
        <w:jc w:val="both"/>
        <w:rPr/>
      </w:pPr>
      <w:r>
        <w:rPr/>
        <w:t>4.Социальная сфера</w:t>
      </w:r>
    </w:p>
    <w:p>
      <w:pPr>
        <w:pStyle w:val="BodyText2"/>
        <w:jc w:val="both"/>
        <w:rPr/>
      </w:pPr>
      <w:r>
        <w:rPr/>
        <w:t>5.Физическая культура</w:t>
      </w:r>
    </w:p>
    <w:p>
      <w:pPr>
        <w:pStyle w:val="BodyText2"/>
        <w:jc w:val="both"/>
        <w:rPr/>
      </w:pPr>
      <w:r>
        <w:rPr/>
        <w:t>6.Торговля, общепит, бытовое обслуживание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 1 </w:t>
      </w:r>
    </w:p>
    <w:p>
      <w:pPr>
        <w:pStyle w:val="Normal"/>
        <w:ind w:left="5664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ервом этапе смотра-конкурса на лучшую организацию работы в области охраны труда и регулирования социально-трудовых отношений организаций города Нефтеюганска</w:t>
        <w:tab/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/>
      </w:pPr>
      <w:r>
        <w:rPr>
          <w:sz w:val="28"/>
        </w:rPr>
        <w:t xml:space="preserve">на участие в первом этапе  смотра-конкурса </w:t>
      </w:r>
      <w:r>
        <w:rPr>
          <w:bCs/>
          <w:sz w:val="28"/>
        </w:rPr>
        <w:t>на лучшую организацию работы в области охраны труда и регулирования социально-трудовых отношений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(полное наименование организации-заявителя)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(Ф.И.О., должность руководителя организации полностью)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Зарегистрирован </w:t>
      </w:r>
      <w:r>
        <w:rPr>
          <w:sz w:val="28"/>
          <w:szCs w:val="28"/>
        </w:rPr>
        <w:t>___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(орган, зарегистрировавший организацию - заявителя)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о чём выдано свидетельство №_______________, заявляет о своем намерении принять участие в первом этапе смотра-конкурса </w:t>
      </w:r>
      <w:r>
        <w:rPr>
          <w:bCs/>
          <w:sz w:val="28"/>
        </w:rPr>
        <w:t>на лучшую организацию работы в области охраны труда и регулирования социально-трудовых отношений по номинаци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указать номинацию)*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С порядком проведения смотра-конкурса ознакомлены и согласны.</w:t>
      </w:r>
    </w:p>
    <w:p>
      <w:pPr>
        <w:pStyle w:val="Normal"/>
        <w:jc w:val="both"/>
        <w:rPr/>
      </w:pPr>
      <w:r>
        <w:rPr>
          <w:bCs/>
          <w:sz w:val="28"/>
        </w:rPr>
        <w:tab/>
        <w:t>Подтверждаем, что организация-заявитель** не является банкротом, не находится в состоянии ликвидации, арест на её имущество не наложен, не имеет задолженности по выплате заработной платы за 2012-2013годы, не имеет случаев производственного травматизма со смертельным исходом за 2012-2013 годы.</w:t>
      </w:r>
    </w:p>
    <w:p>
      <w:pPr>
        <w:pStyle w:val="Normal"/>
        <w:jc w:val="both"/>
        <w:rPr/>
      </w:pPr>
      <w:r>
        <w:rPr>
          <w:bCs/>
          <w:sz w:val="28"/>
        </w:rPr>
        <w:tab/>
        <w:t>Полноту и достоверность сведений, указанных в настоящей заявке и прилагаемых к ней документах, гарантирую.</w:t>
      </w:r>
    </w:p>
    <w:p>
      <w:pPr>
        <w:pStyle w:val="Normal"/>
        <w:jc w:val="both"/>
        <w:rPr/>
      </w:pPr>
      <w:r>
        <w:rPr>
          <w:bCs/>
          <w:sz w:val="28"/>
        </w:rPr>
        <w:tab/>
        <w:t>Уведомлены о том, что участники смотра-конкурса, представившие в конкурсную комиссию недостоверные данные, могут быть не допущены к участию в первом этапе смотра-конкурса или сняты с участия в первом этапе смотра-конкурса в процессе его проведения.</w:t>
      </w:r>
    </w:p>
    <w:p>
      <w:pPr>
        <w:pStyle w:val="Normal"/>
        <w:jc w:val="both"/>
        <w:rPr/>
      </w:pPr>
      <w:r>
        <w:rPr>
          <w:bCs/>
          <w:sz w:val="28"/>
        </w:rPr>
        <w:tab/>
        <w:t>Даём согласие на посещение нашей организации конкурсной комиссией, в случае необходимости принятия решения о победителях и призёрах смотра-конкурса, конкурсной комиссией для оценки фактического состояния социально-трудовых отношений.</w:t>
      </w:r>
    </w:p>
    <w:p>
      <w:pPr>
        <w:pStyle w:val="Normal"/>
        <w:jc w:val="both"/>
        <w:rPr/>
      </w:pPr>
      <w:r>
        <w:rPr>
          <w:bCs/>
          <w:sz w:val="28"/>
        </w:rPr>
        <w:tab/>
        <w:t>К конкурсной заявке прилагаются следующие документы, предусмотренные конкурсной документацией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1)информационная карта, с приложением;</w:t>
      </w:r>
    </w:p>
    <w:p>
      <w:pPr>
        <w:pStyle w:val="Normal"/>
        <w:jc w:val="both"/>
        <w:rPr/>
      </w:pPr>
      <w:r>
        <w:rPr>
          <w:bCs/>
          <w:sz w:val="28"/>
        </w:rPr>
        <w:tab/>
        <w:t>2)справка из инспекции Министерства Российской Федерации по налогам и сборам по месту нахождения организации об отсутствии задолженности по платежам в бюджеты всех уровней на последнюю отчётную дату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3)справка Государственной инспекции труда в Ханты-Мансийском автономном округе </w:t>
      </w:r>
      <w:r>
        <w:rPr>
          <w:szCs w:val="28"/>
        </w:rPr>
        <w:t>–</w:t>
      </w:r>
      <w:r>
        <w:rPr>
          <w:bCs/>
          <w:sz w:val="28"/>
        </w:rPr>
        <w:t xml:space="preserve"> Югре об отсутствии в организации нарушений законодательства о труде и охране труда и случаев производственного травматизма со смертельным исходом за 2012-2013 годы и на последнюю отчётную дату;</w:t>
      </w:r>
    </w:p>
    <w:p>
      <w:pPr>
        <w:pStyle w:val="Normal"/>
        <w:jc w:val="both"/>
        <w:rPr/>
      </w:pPr>
      <w:r>
        <w:rPr>
          <w:bCs/>
          <w:sz w:val="28"/>
        </w:rPr>
        <w:tab/>
        <w:t>4)копия коллективного договора, копии протоколов подведения итогов выполнения коллективного договора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5)документы, подтверждающие наличие профсоюзных организаций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6)другие документы, представляемые по желанию участника смотра-конкурс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уководитель организации:_______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профкома:_________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rPr>
          <w:bCs/>
        </w:rPr>
      </w:pPr>
      <w:r>
        <w:rPr>
          <w:bCs/>
        </w:rPr>
        <w:t>М.П.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</w:t>
      </w:r>
      <w:r>
        <w:rPr>
          <w:bCs/>
        </w:rPr>
        <w:t>«_____»__________20__ г.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* Организация может участвовать в одной или двух номинациях одновременно по выбору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** Если заявка подаётся от имени основного общества, представляющего в смотре-конкурсе ряд дочерних обществ, то также необходимо подтвердить, что не являются банкротами, не находятся в стадии ликвидации, не наложен арест на имущество, не имеют задолженности по заработной плате за 2012-2013 годы, все дочерние общества представленные для участия в смотре-конкурс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2"/>
        <w:ind w:left="5040" w:hanging="0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szCs w:val="28"/>
        </w:rPr>
        <w:t xml:space="preserve">Приложение  2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ервом этапе смотра-конкурса на лучшую организацию работы в области охраны труда и регулирования социально-трудовых отношений организаций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карта участника смотра-конкурс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лучшую организацию работы в области охраны труда и регулирования социально-трудовых отношений по </w:t>
      </w:r>
      <w:r>
        <w:rPr>
          <w:sz w:val="28"/>
          <w:szCs w:val="28"/>
        </w:rPr>
        <w:t>номинации № 1 «Без травм и авар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ридически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/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сль произво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правовая фор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руководителя организ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руководителя (специалиста) службы охраны тру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председателя профко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реднесписочная численность работников, из них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женщ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одростков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работников, занятых во вредных условиях труда, из них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женщ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атериальные затраты на компенсации за работу во вредных условиях труда, всего (руб.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работы по охране труда в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080"/>
        <w:gridCol w:w="1080"/>
        <w:gridCol w:w="1080"/>
        <w:gridCol w:w="7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конкурсной</w:t>
            </w:r>
          </w:p>
          <w:p>
            <w:pPr>
              <w:pStyle w:val="Normal"/>
              <w:jc w:val="center"/>
              <w:rPr/>
            </w:pPr>
            <w:r>
              <w:rPr/>
              <w:t>комиссии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алл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х. 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оложения о системе управления охраной труда в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лужбы охраны труда, в т.ч.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а должность штатного специалиста по охране труд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 договор на оказание услуг по охране труд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коллективного договора в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коллективном договоре раздела «Охрана труда» </w:t>
            </w:r>
            <w:r>
              <w:rPr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сходовано средств на охрану труда, предусмотренных коллективным договором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комитета (комиссии) по охране труда </w:t>
            </w:r>
            <w:r>
              <w:rPr>
                <w:vertAlign w:val="super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полномоченных (доверенных) лиц по охране труда в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 проведе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явленных 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членов комитета (комиссии) по охране труда в обучающих организациях автономного округа 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и проверка знаний руководителей и специалистов в обучающих организациях автономного округа: 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одлежит обуч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ли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ое образование специалистов по охране труда (высшее образование по охране труда или профпереподготовка) </w:t>
            </w:r>
            <w:r>
              <w:rPr>
                <w:vertAlign w:val="super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нормативных правовых актов, содержащих государственные нормативные требования по охране труда </w:t>
            </w:r>
            <w:r>
              <w:rPr>
                <w:vertAlign w:val="superscrip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аспорядительной (приказы, инструкции), учетной (журналы, перечни) документации по охране труда </w:t>
            </w:r>
            <w:r>
              <w:rPr>
                <w:vertAlign w:val="superscript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кабинета по охране труда </w:t>
            </w:r>
            <w:r>
              <w:rPr>
                <w:vertAlign w:val="superscript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голков по охране труда </w:t>
            </w:r>
            <w:r>
              <w:rPr>
                <w:vertAlign w:val="superscript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51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рабочих мест по условиям тру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а </w:t>
            </w:r>
            <w:r>
              <w:rPr>
                <w:vertAlign w:val="superscript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од прове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год прове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одит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 выполн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 выполн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рабочих мест подлежащих аттес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аттестация,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оптимальными и допустимыми условиями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вредными и опасными условиями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ертификата безопасности </w:t>
            </w:r>
            <w:r>
              <w:rPr>
                <w:vertAlign w:val="superscript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несчастных случаев на произ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л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них пострадало: - с тяжелым исхо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- с легки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ущерб от производственного травмат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 санитарно-бытовыми помещениями (гардеробные, душевые) в % к норма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работников сертифицированными спецодеждой, спецобувью, средствами индивидуальной защиты в % к норма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редств ФСС на финансовое обеспечение предупредительных мер по сокращению производственного травматизма и профессиональных заболеваний работников, занятых на работах с вредными и (или) опасными производственными факт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 счет средств организации предварительных и периодических медицинских осмотров (% охвата работников, подлежащих обязательным, предварительным и периодическим медосмотрам) </w:t>
            </w:r>
            <w:r>
              <w:rPr>
                <w:vertAlign w:val="super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сходовано средств на организацию охраны труд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на мероприятия по улучшению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учение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средства для обучения и пропаганды охран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еспечение спецодеждой и другими средствами индивидуальной 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медицинские осмо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-аналитические материалы о работе в области охраны труда, достижениях и наградах организации; фотографии производственных процессов, безопасных технологий производства работ и другие по усмотрению участника </w:t>
            </w:r>
            <w:r>
              <w:rPr>
                <w:vertAlign w:val="superscript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, 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я оценка фактических показателей по охране труда в организации в соответствии с приложением 1 к инфокарте</w:t>
            </w:r>
            <w:r>
              <w:rPr>
                <w:vertAlign w:val="superscript"/>
              </w:rPr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80"/>
        <w:gridCol w:w="1260"/>
      </w:tblGrid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  <w:t>Общее количество баллов по Разделу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здел 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я для участия в дополнительной номинации «Лучшая работа комитета (комиссии) по охране труда в орган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90"/>
        <w:gridCol w:w="1045"/>
        <w:gridCol w:w="98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Количество заседаний комитета (комиссии)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ссмотренных вопросов и принятых решений</w:t>
            </w:r>
            <w:r>
              <w:rPr>
                <w:vertAlign w:val="superscript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улучшению условий и охраны труда разработанных и реализованных по результатам деятельности комитета (комисс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адавших от производственного травматизма в организации, в т.ч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тяжелым исхо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легким исхо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 Баллы выставляются организационным комитетом </w:t>
      </w:r>
      <w:r>
        <w:rPr>
          <w:bCs/>
        </w:rPr>
        <w:t>Смотра-конкурса «На лучшую организацию работы в области охраны труда и регулирования социально-трудовых отношений»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Предоставляется копия Положения о системе управления охраной труда в организации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Предоставляется копия приказа или договора.</w:t>
      </w:r>
    </w:p>
    <w:p>
      <w:pPr>
        <w:pStyle w:val="Normal"/>
        <w:jc w:val="both"/>
        <w:rPr/>
      </w:pPr>
      <w:r>
        <w:rPr>
          <w:vertAlign w:val="superscript"/>
        </w:rPr>
        <w:t xml:space="preserve">3 </w:t>
      </w:r>
      <w:r>
        <w:rPr/>
        <w:t>Предоставляется справка из соответствующих органов по труду об уведомительной регистрации коллективного договора.</w:t>
      </w:r>
    </w:p>
    <w:p>
      <w:pPr>
        <w:pStyle w:val="Normal"/>
        <w:jc w:val="both"/>
        <w:rPr/>
      </w:pPr>
      <w:r>
        <w:rPr>
          <w:vertAlign w:val="superscript"/>
        </w:rPr>
        <w:t xml:space="preserve">4  </w:t>
      </w:r>
      <w:r>
        <w:rPr/>
        <w:t>Предоставляется копия раздела «Охрана труда» в коллективном договоре.</w:t>
      </w:r>
    </w:p>
    <w:p>
      <w:pPr>
        <w:pStyle w:val="Normal"/>
        <w:jc w:val="both"/>
        <w:rPr/>
      </w:pPr>
      <w:r>
        <w:rPr>
          <w:vertAlign w:val="superscript"/>
        </w:rPr>
        <w:t xml:space="preserve">5 </w:t>
      </w:r>
      <w:r>
        <w:rPr/>
        <w:t xml:space="preserve"> Предоставляется копия приказа о создании комитета, (комиссии) по охране труда.</w:t>
      </w:r>
    </w:p>
    <w:p>
      <w:pPr>
        <w:pStyle w:val="Normal"/>
        <w:jc w:val="both"/>
        <w:rPr/>
      </w:pPr>
      <w:r>
        <w:rPr>
          <w:vertAlign w:val="superscript"/>
        </w:rPr>
        <w:t>6</w:t>
      </w:r>
      <w:r>
        <w:rPr/>
        <w:t xml:space="preserve">  Предоставляются копии удостоверений (дипломов) о прохождении обучения.  </w:t>
      </w:r>
    </w:p>
    <w:p>
      <w:pPr>
        <w:pStyle w:val="Normal"/>
        <w:jc w:val="both"/>
        <w:rPr/>
      </w:pPr>
      <w:r>
        <w:rPr>
          <w:vertAlign w:val="superscript"/>
        </w:rPr>
        <w:t>7</w:t>
      </w:r>
      <w:r>
        <w:rPr/>
        <w:t xml:space="preserve"> Предоставляется перечень имеющихся в наличии нормативных правовых актов, содержащих государственные нормативные требования по охране труда.</w:t>
      </w:r>
    </w:p>
    <w:p>
      <w:pPr>
        <w:pStyle w:val="Normal"/>
        <w:jc w:val="both"/>
        <w:rPr/>
      </w:pPr>
      <w:r>
        <w:rPr>
          <w:vertAlign w:val="superscript"/>
        </w:rPr>
        <w:t>8</w:t>
      </w:r>
      <w:r>
        <w:rPr/>
        <w:t xml:space="preserve"> Предоставляется перечень имеющейся в наличии распорядительной (приказы, инструкции), учетной (журналы, перечни) документации по охране труда. </w:t>
      </w:r>
    </w:p>
    <w:p>
      <w:pPr>
        <w:pStyle w:val="Normal"/>
        <w:jc w:val="both"/>
        <w:rPr/>
      </w:pPr>
      <w:r>
        <w:rPr>
          <w:vertAlign w:val="superscript"/>
        </w:rPr>
        <w:t>9</w:t>
      </w:r>
      <w:r>
        <w:rPr/>
        <w:t xml:space="preserve"> Предоставляются фотографии кабинета, уголков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vertAlign w:val="superscript"/>
        </w:rPr>
        <w:t>10</w:t>
      </w:r>
      <w:r>
        <w:rPr/>
        <w:t xml:space="preserve"> Предоставляется копия заключения Государственной экспертизы условий труда по экспертизе качества аттестации рабочих мест по условиям труда.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vertAlign w:val="superscript"/>
        </w:rPr>
        <w:t>11</w:t>
      </w:r>
      <w:r>
        <w:rPr/>
        <w:t xml:space="preserve"> Предоставляется копия сертификата безопасности.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vertAlign w:val="superscript"/>
        </w:rPr>
        <w:t>12</w:t>
      </w:r>
      <w:r>
        <w:rPr/>
        <w:t xml:space="preserve"> Подтверждается справкой лечебно - профилактического учреждения, в котором проведены медицинские осмотры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vertAlign w:val="superscript"/>
        </w:rPr>
        <w:t>13</w:t>
      </w:r>
      <w:r>
        <w:rPr/>
        <w:t xml:space="preserve"> Представленные на конкурс материалы не возвращаются, участник должен представить письмо с разрешением на использование информации для издания буклета по итогам смотра-конкурса, информационных роликов о смотре-конкурсе и мероприятий направленных на пропаганду улучшения условий и охраны труда в автономном округе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vertAlign w:val="superscript"/>
        </w:rPr>
        <w:t>14</w:t>
      </w:r>
      <w:r>
        <w:rPr/>
        <w:t xml:space="preserve"> Предоставляется заполненное приложение 1 к информационной карте по номинации № 1 «Без травм и аварий» </w:t>
      </w:r>
    </w:p>
    <w:p>
      <w:pPr>
        <w:pStyle w:val="Normal"/>
        <w:jc w:val="both"/>
        <w:rPr/>
      </w:pPr>
      <w:r>
        <w:rPr>
          <w:vertAlign w:val="superscript"/>
        </w:rPr>
        <w:t>15</w:t>
      </w:r>
      <w:r>
        <w:rPr/>
        <w:t xml:space="preserve"> Предоставляются копии протоколов и решений комитета (комиссии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я для участия в дополнительной номинации «Лучшая программа инструктажей по охране труда в организац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90"/>
        <w:gridCol w:w="1045"/>
        <w:gridCol w:w="98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Количество работников, прошедших инструктажи по охране труда, всего: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ланов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разработано инструкций, всего</w:t>
            </w:r>
            <w:r>
              <w:rPr>
                <w:sz w:val="20"/>
                <w:szCs w:val="20"/>
                <w:vertAlign w:val="superscript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Количество инструкций по професс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Количество инструкций по видам рабо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истемы проверки знаний полученных при инструктаж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____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профкома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Ф.И.О._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тел._____________________                   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6 </w:t>
      </w:r>
      <w:r>
        <w:rPr>
          <w:sz w:val="18"/>
          <w:szCs w:val="18"/>
        </w:rPr>
        <w:t>Для примера прикладывается  инструкция (вводного, первичного и повторного инструктажей по одной из профессий или вида работ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8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820" w:leader="none"/>
        </w:tabs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к информационной карте </w:t>
      </w:r>
    </w:p>
    <w:p>
      <w:pPr>
        <w:pStyle w:val="Normal"/>
        <w:tabs>
          <w:tab w:val="clear" w:pos="708"/>
          <w:tab w:val="left" w:pos="88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по номинации № 1 </w:t>
      </w:r>
    </w:p>
    <w:p>
      <w:pPr>
        <w:pStyle w:val="Normal"/>
        <w:tabs>
          <w:tab w:val="clear" w:pos="708"/>
          <w:tab w:val="left" w:pos="8820" w:leader="none"/>
        </w:tabs>
        <w:ind w:firstLine="6840"/>
        <w:rPr>
          <w:sz w:val="28"/>
          <w:szCs w:val="28"/>
        </w:rPr>
      </w:pPr>
      <w:r>
        <w:rPr>
          <w:sz w:val="28"/>
          <w:szCs w:val="28"/>
        </w:rPr>
        <w:t>«Без травм и аварий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6"/>
        <w:gridCol w:w="104"/>
        <w:gridCol w:w="135"/>
        <w:gridCol w:w="239"/>
        <w:gridCol w:w="706"/>
        <w:gridCol w:w="172"/>
        <w:gridCol w:w="239"/>
        <w:gridCol w:w="129"/>
        <w:gridCol w:w="180"/>
        <w:gridCol w:w="360"/>
        <w:gridCol w:w="388"/>
        <w:gridCol w:w="692"/>
      </w:tblGrid>
      <w:tr>
        <w:trPr>
          <w:trHeight w:val="450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, филиала-заявителя)</w:t>
            </w:r>
          </w:p>
        </w:tc>
      </w:tr>
      <w:tr>
        <w:trPr>
          <w:trHeight w:val="360" w:hRule="atLeast"/>
        </w:trPr>
        <w:tc>
          <w:tcPr>
            <w:tcW w:w="6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ая оценка фактических показателей по охране труда в организации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Состояние условий труда, производственный травматизм и профессиональная заболеваемость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>
          <w:trHeight w:val="94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пострадавших при несчастных случаях на производстве с потерей трудоспособности на один рабочий день </w:t>
            </w:r>
          </w:p>
          <w:p>
            <w:pPr>
              <w:pStyle w:val="Normal"/>
              <w:rPr/>
            </w:pPr>
            <w:r>
              <w:rPr/>
              <w:t>и более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0" w:name="_GoBack"/>
            <w:bookmarkEnd w:id="0"/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производственного травматизма, % 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</w:tr>
      <w:tr>
        <w:trPr>
          <w:trHeight w:val="727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уровня производственного травматизма </w:t>
            </w:r>
          </w:p>
          <w:p>
            <w:pPr>
              <w:pStyle w:val="Normal"/>
              <w:rPr/>
            </w:pPr>
            <w:r>
              <w:rPr/>
              <w:t>текущего года к уровню производственного травматизма предшествующего года, ед.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ка уровня производственного травматизма, 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  <w:r>
              <w:rPr/>
              <w:t xml:space="preserve"> (согласно нижеприведенной таблице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казателя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ерии оценки, ед.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ус 5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</w:tr>
      <w:tr>
        <w:trPr>
          <w:trHeight w:val="630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, человек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рофессиональной заболеваемости, %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#ДЕЛ/0!</w:t>
            </w:r>
          </w:p>
        </w:tc>
      </w:tr>
      <w:tr>
        <w:trPr>
          <w:trHeight w:val="756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уровня профессиональной заболеваемости </w:t>
            </w:r>
          </w:p>
          <w:p>
            <w:pPr>
              <w:pStyle w:val="Normal"/>
              <w:rPr/>
            </w:pPr>
            <w:r>
              <w:rPr/>
              <w:t>текущего года к уровню профессиональной заболеваемости предшествующего года, ед.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ка уровня профессиональной заболеваемости, 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  <w:r>
              <w:rPr/>
              <w:t xml:space="preserve"> (согласно нижеприведенной таблице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казателя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ерии оценки, ед.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ус 5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>
          <w:trHeight w:val="630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работников, занятых в условиях труда, </w:t>
            </w:r>
          </w:p>
          <w:p>
            <w:pPr>
              <w:pStyle w:val="Normal"/>
              <w:rPr/>
            </w:pPr>
            <w:r>
              <w:rPr/>
              <w:t>не отвечающих гигиеническим нормативам условий труда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исочная численность работников (без находящихся </w:t>
            </w:r>
          </w:p>
          <w:p>
            <w:pPr>
              <w:pStyle w:val="Normal"/>
              <w:rPr/>
            </w:pPr>
            <w:r>
              <w:rPr/>
              <w:t xml:space="preserve">в отпуске по беременности и родам и по уходу </w:t>
            </w:r>
          </w:p>
          <w:p>
            <w:pPr>
              <w:pStyle w:val="Normal"/>
              <w:rPr/>
            </w:pPr>
            <w:r>
              <w:rPr/>
              <w:t>за ребенком)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занятости в условиях труда, не отвечающих </w:t>
            </w:r>
          </w:p>
          <w:p>
            <w:pPr>
              <w:pStyle w:val="Normal"/>
              <w:rPr/>
            </w:pPr>
            <w:r>
              <w:rPr/>
              <w:t>гигиеническим нормативам условий труда, %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746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уровня занятости в условиях труда, не отвечающих гигиеническим нормативам условий труда </w:t>
            </w:r>
          </w:p>
          <w:p>
            <w:pPr>
              <w:pStyle w:val="Normal"/>
              <w:rPr/>
            </w:pPr>
            <w:r>
              <w:rPr/>
              <w:t>текущего года к уровню предшествующего года, ед.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занятости в условиях труда, не отвечающих гигиеническим нормативам условий труда, 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  <w:r>
              <w:rPr/>
              <w:t xml:space="preserve"> (согласно нижеприведенной таблице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казателя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ерии оценки, ед.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ус 3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</w:tr>
      <w:tr>
        <w:trPr>
          <w:trHeight w:val="630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работающих на оборудовании, не отвечающем </w:t>
            </w:r>
          </w:p>
          <w:p>
            <w:pPr>
              <w:pStyle w:val="Normal"/>
              <w:rPr/>
            </w:pPr>
            <w:r>
              <w:rPr/>
              <w:t>требованиям охраны труда, человек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чная численность работников (без находящихся </w:t>
            </w:r>
          </w:p>
          <w:p>
            <w:pPr>
              <w:pStyle w:val="Normal"/>
              <w:rPr/>
            </w:pPr>
            <w:r>
              <w:rPr/>
              <w:t xml:space="preserve">в отпуске по беременности и родам и по уходу </w:t>
            </w:r>
          </w:p>
          <w:p>
            <w:pPr>
              <w:pStyle w:val="Normal"/>
              <w:rPr/>
            </w:pPr>
            <w:r>
              <w:rPr/>
              <w:t>за ребенком), человек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занятости на оборудовании, не отвечающем </w:t>
            </w:r>
          </w:p>
          <w:p>
            <w:pPr>
              <w:pStyle w:val="Normal"/>
              <w:rPr/>
            </w:pPr>
            <w:r>
              <w:rPr/>
              <w:t>требованиям охраны труда, %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94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уровня занятости на оборудовании, не отвечающем требованиям охраны труда, текущего года </w:t>
            </w:r>
          </w:p>
          <w:p>
            <w:pPr>
              <w:pStyle w:val="Normal"/>
              <w:rPr/>
            </w:pPr>
            <w:r>
              <w:rPr/>
              <w:t>к уровню предшествующего года, ед.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ика уровня занятости на оборудовании, не отвечающем требованиям </w:t>
            </w:r>
          </w:p>
          <w:p>
            <w:pPr>
              <w:pStyle w:val="Normal"/>
              <w:rPr/>
            </w:pPr>
            <w:r>
              <w:rPr/>
              <w:t>охраны труда, ед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315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  <w:r>
              <w:rPr/>
              <w:t xml:space="preserve"> (согласно нижеприведенной таблице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казателя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ерии оценки, ед.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ус 3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Организация охраны труда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94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ить V при наличии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влечение работников (их представительных органов) к организации охраны труда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твержденного положения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ёта о деятельности комиссии по охране труда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ак далее…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рное количество рабочих мест, на которых проведена аттестация по условиям труда за пять лет, предшествующих проведению конкурса </w:t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рабочих мест  на момент проведения </w:t>
            </w:r>
          </w:p>
          <w:p>
            <w:pPr>
              <w:pStyle w:val="Normal"/>
              <w:rPr/>
            </w:pPr>
            <w:r>
              <w:rPr/>
              <w:t>последней аттестации по условиям труда</w:t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хват аттестацией рабочих мест по условиям труда </w:t>
            </w:r>
          </w:p>
          <w:p>
            <w:pPr>
              <w:pStyle w:val="Normal"/>
              <w:rPr/>
            </w:pPr>
            <w:r>
              <w:rPr/>
              <w:t xml:space="preserve">за 5 лет, % 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  <w:r>
              <w:rPr/>
              <w:t xml:space="preserve"> (согласно нижеприведенной таблице)</w:t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казателя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ерии оценки, %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90,0 до 100,0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0,0 до 89,9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79,9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60,0 до 69,9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0,0 до 59,9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50,0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ить V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налич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-че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ражение информации о политике охраны труда в открытых источниках информации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оративная социальная отчетность 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</w:t>
              <w:br/>
              <w:t>(независимо от наличия одного либо нескольких источников)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годового отчета организации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нтернет-сайта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ткрытые источники информации (указать):</w:t>
            </w:r>
          </w:p>
        </w:tc>
        <w:tc>
          <w:tcPr>
            <w:tcW w:w="34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ак далее…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конец 2013 года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ктическая численность специалистов службы охраны труда (согласно штатному расписанию организации) </w:t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численность специалистов по охране труда</w:t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ношение фактической численности специалистов </w:t>
            </w:r>
          </w:p>
          <w:p>
            <w:pPr>
              <w:pStyle w:val="Normal"/>
              <w:rPr/>
            </w:pPr>
            <w:r>
              <w:rPr/>
              <w:t xml:space="preserve">службы охраны труда к расчетной численности, % </w:t>
            </w:r>
          </w:p>
        </w:tc>
        <w:tc>
          <w:tcPr>
            <w:tcW w:w="34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  <w:r>
              <w:rPr/>
              <w:t xml:space="preserve"> (согласно нижеприведенной таблице)</w:t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казателя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ерии оценки, %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 и более 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0,0 до 99,9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70,0</w:t>
            </w:r>
          </w:p>
        </w:tc>
        <w:tc>
          <w:tcPr>
            <w:tcW w:w="33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>
          <w:trHeight w:val="8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метить 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налич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-че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</w:tr>
      <w:tr>
        <w:trPr>
          <w:trHeight w:val="6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комплексных программ (перечня, плана мероприятий) профилактики производственного травматизма и профзаболеваемости по организации рационального режима труда  и отдыха: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тчёта об исполнении программы (плана, перечня мероприятий) по профилактике производственного </w:t>
            </w:r>
          </w:p>
          <w:p>
            <w:pPr>
              <w:pStyle w:val="Normal"/>
              <w:rPr/>
            </w:pPr>
            <w:r>
              <w:rPr/>
              <w:t>травматизма и профессиональной заболеваемости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9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чета об исполнении программы (плана, перечня мероприятий) по профилактике производственного травматизма и профессиональной заболеваемости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рограммы (плана, перечня мероприятий) </w:t>
            </w:r>
          </w:p>
          <w:p>
            <w:pPr>
              <w:pStyle w:val="Normal"/>
              <w:rPr/>
            </w:pPr>
            <w:r>
              <w:rPr/>
              <w:t>по организации рационального режима труда и отдыха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тчёта об исполнении программы (плана, перечня мероприятий) по организации рационального режима </w:t>
            </w:r>
          </w:p>
          <w:p>
            <w:pPr>
              <w:pStyle w:val="Normal"/>
              <w:rPr/>
            </w:pPr>
            <w:r>
              <w:rPr/>
              <w:t>труда и отдыха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метить 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налич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-че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</w:tr>
      <w:tr>
        <w:trPr>
          <w:trHeight w:val="3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дополнительного отпуска для санаторно-курортного лечения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8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едупредительных мер по сокращению </w:t>
            </w:r>
          </w:p>
          <w:p>
            <w:pPr>
              <w:pStyle w:val="Normal"/>
              <w:rPr/>
            </w:pPr>
            <w:r>
              <w:rPr/>
              <w:t>производственного травматизма и профзаболеваний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работ-ников, занятых на работах с вредными и (или) опасными производственными факторами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Обеспеченность работников средствами индивидуальной защиты, санитарно-бытовым            и лечебно-профилактическим обслуживанием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7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ить V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наличии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и-че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</w:tr>
      <w:tr>
        <w:trPr>
          <w:trHeight w:val="6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обеспечение работников специальной одеждой, специальной обувью и другими средствами </w:t>
            </w:r>
          </w:p>
          <w:p>
            <w:pPr>
              <w:pStyle w:val="Normal"/>
              <w:rPr/>
            </w:pPr>
            <w:r>
              <w:rPr/>
              <w:t>индивидуальной защиты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Финансирование мероприятий по улучшению условий и охраны труда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35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1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</w:tr>
      <w:tr>
        <w:trPr>
          <w:trHeight w:val="630" w:hRule="atLeast"/>
        </w:trPr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фактического финансирования мероприятий </w:t>
            </w:r>
          </w:p>
          <w:p>
            <w:pPr>
              <w:pStyle w:val="Normal"/>
              <w:rPr/>
            </w:pPr>
            <w:r>
              <w:rPr/>
              <w:t xml:space="preserve">по улучшению условий и охраны труда, тыс. рублей </w:t>
            </w:r>
          </w:p>
        </w:tc>
        <w:tc>
          <w:tcPr>
            <w:tcW w:w="13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раты на производство продукции (работ, услуг), </w:t>
            </w:r>
          </w:p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ношение объема фактического финансирования мероприятий по улучшению условий и охраны труда за три года, предшествующие проведению конкурса, </w:t>
            </w:r>
          </w:p>
          <w:p>
            <w:pPr>
              <w:pStyle w:val="Normal"/>
              <w:rPr/>
            </w:pPr>
            <w:r>
              <w:rPr/>
              <w:t xml:space="preserve">к затратам на производство продукции (работ, услуг), % 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  <w:r>
              <w:rPr/>
              <w:t xml:space="preserve"> (согласно нижеприведенной таблице)</w:t>
            </w:r>
          </w:p>
        </w:tc>
        <w:tc>
          <w:tcPr>
            <w:tcW w:w="32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казателя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ерии оценки, %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 0,60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 и менее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баллов по номинации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организации ____________________________</w:t>
            </w:r>
          </w:p>
        </w:tc>
        <w:tc>
          <w:tcPr>
            <w:tcW w:w="334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(подпись)</w:t>
            </w:r>
          </w:p>
        </w:tc>
        <w:tc>
          <w:tcPr>
            <w:tcW w:w="3344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фсоюзной организации* ___________________________</w:t>
            </w:r>
          </w:p>
        </w:tc>
        <w:tc>
          <w:tcPr>
            <w:tcW w:w="334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одпись)</w:t>
            </w:r>
          </w:p>
        </w:tc>
        <w:tc>
          <w:tcPr>
            <w:tcW w:w="3344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               ____________________________</w:t>
            </w:r>
          </w:p>
        </w:tc>
        <w:tc>
          <w:tcPr>
            <w:tcW w:w="334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одпись)</w:t>
            </w:r>
          </w:p>
        </w:tc>
        <w:tc>
          <w:tcPr>
            <w:tcW w:w="3344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ата: «______»__________2014 г. </w:t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римечание: *при наличии профсоюзной организации</w:t>
            </w:r>
          </w:p>
        </w:tc>
        <w:tc>
          <w:tcPr>
            <w:tcW w:w="135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ложению о первом этапе смотра-конкурса на лучшую организацию работы в области охраны труда и регулирования социально-трудовых отношений среди организаций города 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карта 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 xml:space="preserve">участника смотра-конкурса </w:t>
      </w:r>
      <w:r>
        <w:rPr>
          <w:bCs/>
          <w:sz w:val="28"/>
        </w:rPr>
        <w:t xml:space="preserve">на лучшую организацию работы в области охраны труда и регулирования социально-трудовых отношений </w:t>
      </w:r>
    </w:p>
    <w:p>
      <w:pPr>
        <w:pStyle w:val="Normal"/>
        <w:jc w:val="center"/>
        <w:rPr/>
      </w:pPr>
      <w:r>
        <w:rPr>
          <w:bCs/>
          <w:sz w:val="28"/>
        </w:rPr>
        <w:t>по номинации № 2 «</w:t>
      </w:r>
      <w:r>
        <w:rPr>
          <w:sz w:val="28"/>
        </w:rPr>
        <w:t>Коллективный договор – основа трудовых отношени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(полное наименование, юридический адрес претенден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чтовый адрес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/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сль произво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правовая фор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руководителя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председателя профком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сновные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7"/>
        <w:gridCol w:w="1068"/>
        <w:gridCol w:w="1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, всего 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членов профсоюзной организации, 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прошедших повышение квалификации и переподготовку, 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ля работников,</w:t>
            </w:r>
            <w:r>
              <w:rPr>
                <w:color w:val="FF0000"/>
              </w:rPr>
              <w:t xml:space="preserve"> </w:t>
            </w:r>
            <w:r>
              <w:rPr/>
              <w:t>прошедших повышение квалификации и переподготовку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ереподготовку и повышение квалификации персонала, тыс. руб. в том числе на 1 работн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говоров (соглашений) с учреждениями профессионального образования о целевой подготовке работников (копии, результативнос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олодежью: программы подготовки молодых специалистов, организация наставничества, производственная практика, материальная поддержка (указать название, дать, представить документы, подтверждающие результативность работ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 профмастерства (описать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адрового резерва (Положение о кадровом резерве, либо иные локальные нормативные акты о формировании кадрового резерв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инвалидов, 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нвалидов в общей численности работающих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ено выпускников учебных заведений, 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ачисленная заработная плата, 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заработной платы работников списочного состава, всего 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числено премий и единовременных поощрительных выплат, тыс. 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тарифной (окладной) части в фонде оплаты труда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размер оплаты труда в организации, 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величины минимального размера оплаты труда в организации к уровню прожиточного минимума трудоспособного населения в регионе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Выплаты социального характера всего (тыс. руб.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 работающего, 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но-курортное лечение (да, не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(да, не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шевление стоимости питания (да, не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ья, оплата аренды жилья (чел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на оперативное лечение (чел./руб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молодым специалистам (чел./руб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вернувшимся из рядов РА (чел./руб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с рождением ребёнка (чел./руб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за стаж работы при увольнении на пенсию (чел./руб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овременная выплата на погребение (чел./руб.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ые выплаты участникам локальных конфли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2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неработающим пенсионер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.13.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(указать какие) (чел./руб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личие корпоративных социальных программ (по каждой программе указать название, дать описание программы, представить документы, подтверждающие результативность участия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охваченных программами, 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социальные программы, 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плексных программ профилактики производственного травматизма и профессиональной заболевае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мероприятия по улучшению условий и охраны труда, 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 работающего 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аттестацией рабочих мест по условиям труда (сводная ведомость рабочих мест организации и результатов их аттестации по условиям труда)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адавших при несчастных случаях на производстве, 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роизводственного травматизма,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явленных профзаболеваний, 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ое обеспечение работников специальной одеждой, специальной обувью и другими средствами индивидуальной защиты, да, нет (подтверждающие документы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здорового образа жизни работников (по борьбе с алкоголизмом, по борьбе с курением, стимулирование работников к занятиям физической культурой, мероприятия по психологической разгрузке), да, нет (подтверждающие документ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работников (их представительных органов) к организации охраны труда (наличие положения, отчёт о деятельности) да, 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ое взаимодействие работодателя с профсоюзной организацией в решении социально-трудовых отношений (представить отзыв профсоюзной организации с кратким описанием форм и методов взаимодействия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аботников в управлении организацией (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обеспечение деятельности профессионального союза и других органов, представляющих интересы работников организации (обеспечение помещением, оргтехникой, услугами связи) (локальный нормативный акт о  материально-техническом обеспечении органа, представляющего интересы работников организаци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иссии по разрешению трудовых споров (Положение о комиссии или иной локальный нормативный акт (приказ о создании комиссии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ыполненных условий (пунктов) коллективного догово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е число условий (пунктов) коллективного договора, предусмотренных для выполнения работодателем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выполнения условий коллективного договора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Руководитель организации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Председатель профкома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Ответственный исполнитель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Ф.И.О.___________________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тел._____________________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                      </w:t>
      </w:r>
      <w:r>
        <w:rPr/>
        <w:t>М.П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 xml:space="preserve">Примечание: 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>1. Обязательное наличие копии коллективного договора к информационной карте, копии протоколов подведения итогов выполнения коллективного договора.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 информационной карте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о номинации № 2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«Коллективный договор –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снова трудовых отношений»</w:t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55"/>
        <w:gridCol w:w="239"/>
        <w:gridCol w:w="1101"/>
        <w:gridCol w:w="405"/>
        <w:gridCol w:w="1620"/>
        <w:gridCol w:w="239"/>
      </w:tblGrid>
      <w:tr>
        <w:trPr>
          <w:trHeight w:val="375" w:hRule="atLeast"/>
        </w:trPr>
        <w:tc>
          <w:tcPr>
            <w:tcW w:w="972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72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, филиала-заявител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2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ация о развитие социального партнерства в организ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Развитие социального партнерства в организации  </w:t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5" w:hRule="atLeast"/>
        </w:trPr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ить V при наличи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бъединении работодателей (общероссийском, региональном, территориальном, отраслевом, межотраслевом и т.д.) 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траслевом (межотраслевом) соглашении 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период действия К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полненных условий (пунктов) коллективного догов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число условий (пунктов) коллективного договора, предусмотренных для выполнения сторон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епень выполнения условий коллективного договора, единиц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ичество баллов </w:t>
            </w:r>
            <w:r>
              <w:rPr/>
              <w:t>(округленное до целог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ить V при наличии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9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еры полномочий комиссии (комиссий) по регулированию социально-трудовых отно-шений в организации: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ешение трудовых споров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ые вопросы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выполнения условий коллективного договора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55"/>
        <w:gridCol w:w="236"/>
        <w:gridCol w:w="3"/>
        <w:gridCol w:w="1504"/>
        <w:gridCol w:w="1443"/>
      </w:tblGrid>
      <w:tr>
        <w:trPr>
          <w:trHeight w:val="31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сферы полномочий комиссии (комиссий):</w:t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ак далее…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ить V при наличии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</w:tr>
      <w:tr>
        <w:trPr>
          <w:trHeight w:val="37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работников в управлении организацией: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87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т мнения представительного органа работников </w:t>
            </w:r>
          </w:p>
          <w:p>
            <w:pPr>
              <w:pStyle w:val="Normal"/>
              <w:rPr/>
            </w:pPr>
            <w:r>
              <w:rPr/>
              <w:t>в случаях, предусмотренных Трудовым кодексом Российской Федерации, коллективным договором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ставительным органом работников </w:t>
            </w:r>
          </w:p>
          <w:p>
            <w:pPr>
              <w:pStyle w:val="Normal"/>
              <w:rPr/>
            </w:pPr>
            <w:r>
              <w:rPr/>
              <w:t xml:space="preserve">консультаций с работодателем по вопросам принятия </w:t>
            </w:r>
          </w:p>
          <w:p>
            <w:pPr>
              <w:pStyle w:val="Normal"/>
              <w:rPr/>
            </w:pPr>
            <w:r>
              <w:rPr/>
              <w:t>локальных нормативных актов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68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от работодателя информации по вопросам, </w:t>
            </w:r>
          </w:p>
          <w:p>
            <w:pPr>
              <w:pStyle w:val="Normal"/>
              <w:rPr/>
            </w:pPr>
            <w:r>
              <w:rPr/>
              <w:t>непосредственно затрагивающим интересы работников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с работодателем вопросов о работе органи-зации, внесение предложений по ее совершенствованию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37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представительным органом работников </w:t>
            </w:r>
          </w:p>
          <w:p>
            <w:pPr>
              <w:pStyle w:val="Normal"/>
              <w:rPr/>
            </w:pPr>
            <w:r>
              <w:rPr/>
              <w:t xml:space="preserve">планов социально-экономического развития организации  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94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-вором, локальными нормативными актами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ак далее…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3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37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ить V при наличии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териальное обеспечение деятельности профессионального союза и других органов, представляющих интересы работников организации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мещением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ргтехникой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ная телефонная линия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5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rPr>
          <w:bCs/>
        </w:rPr>
      </w:pPr>
      <w:r>
        <w:rPr>
          <w:bCs/>
        </w:rPr>
        <w:t>2. Результативность социального партнерства в организации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309"/>
        <w:gridCol w:w="1800"/>
        <w:gridCol w:w="1215"/>
        <w:gridCol w:w="45"/>
        <w:gridCol w:w="194"/>
      </w:tblGrid>
      <w:tr>
        <w:trPr>
          <w:trHeight w:val="85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метить V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 налич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ст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ов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держание условий коллективного договора (соглашений), устанавливающих дополнительные социальные гарантии работникам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3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-ления (в том числе по трудоустройству инвалид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8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финансирование мероприятий по улучшению условий и охраны труда сверх установленной Трудовым </w:t>
            </w:r>
          </w:p>
          <w:p>
            <w:pPr>
              <w:pStyle w:val="Normal"/>
              <w:rPr/>
            </w:pPr>
            <w:r>
              <w:rPr/>
              <w:t xml:space="preserve">Кодексом Российской Федерации нормы (т.е. более 0,2% </w:t>
            </w:r>
          </w:p>
          <w:p>
            <w:pPr>
              <w:pStyle w:val="Normal"/>
              <w:rPr/>
            </w:pPr>
            <w:r>
              <w:rPr/>
              <w:t xml:space="preserve">от стоимости затрат на производство продукции (работ, </w:t>
            </w:r>
          </w:p>
          <w:p>
            <w:pPr>
              <w:pStyle w:val="Normal"/>
              <w:rPr/>
            </w:pPr>
            <w:r>
              <w:rPr/>
              <w:t>услуг)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-мыми выплатами в случае кризиса (или других форс-мажорных случая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         минимума):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ак далее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ить V при налич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-чество баллов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условий коллективного договора (соглашений), устанавливающих дополнительные меры по развитию организации (бизнеса):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 по модернизации оборудования (производств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-з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: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ак далее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й пак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метить V при налич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-чество баллов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аренды жи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обучения работ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страхование здоровья (обеспечение поли-сами ДМ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негосударственный пенсионный фон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оплата (или компенсация стоимости) путевок на санаторно-курортное лечение работ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ая оплата (или компенсация стоимости) путевок </w:t>
            </w:r>
          </w:p>
          <w:p>
            <w:pPr>
              <w:pStyle w:val="Normal"/>
              <w:rPr/>
            </w:pPr>
            <w:r>
              <w:rPr/>
              <w:t>в детские оздоровительные лагеря и др. для детей работ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ая оплата (или компенсация стоимости) путевок </w:t>
            </w:r>
          </w:p>
          <w:p>
            <w:pPr>
              <w:pStyle w:val="Normal"/>
              <w:rPr/>
            </w:pPr>
            <w:r>
              <w:rPr/>
              <w:t>на санаторно-курортное лечение работ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ая оплата (или компенсация стоимости) путевок </w:t>
            </w:r>
          </w:p>
          <w:p>
            <w:pPr>
              <w:pStyle w:val="Normal"/>
              <w:rPr/>
            </w:pPr>
            <w:r>
              <w:rPr/>
              <w:t>в детские оздоровительные лагеря и др. для детей работ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мобильной связ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ультурно-массовых меро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ри использовании личного автотран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тского са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ые социальные гарантии работникам, в том числе членам их семей: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ак далее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балл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баллов по номин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организации ____________________________</w:t>
            </w:r>
          </w:p>
        </w:tc>
        <w:tc>
          <w:tcPr>
            <w:tcW w:w="33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(подпись)</w:t>
            </w:r>
          </w:p>
        </w:tc>
        <w:tc>
          <w:tcPr>
            <w:tcW w:w="336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союзной организации* ___________________________</w:t>
            </w:r>
          </w:p>
        </w:tc>
        <w:tc>
          <w:tcPr>
            <w:tcW w:w="33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одпись)</w:t>
            </w:r>
          </w:p>
        </w:tc>
        <w:tc>
          <w:tcPr>
            <w:tcW w:w="336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               ____________________________</w:t>
            </w:r>
          </w:p>
        </w:tc>
        <w:tc>
          <w:tcPr>
            <w:tcW w:w="33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одпись)</w:t>
            </w:r>
          </w:p>
        </w:tc>
        <w:tc>
          <w:tcPr>
            <w:tcW w:w="336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.И.О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ата: «______»__________2014 г. 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чание: *при наличии профсоюзной организации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firstLine="59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504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риложение  4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ервом этапе смотра-конкурса на лучшую организацию работы в области охраны труда и регулирования социально-трудовых отношений организаций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карта участни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тра-конкурса </w:t>
      </w:r>
      <w:r>
        <w:rPr>
          <w:bCs/>
          <w:sz w:val="28"/>
        </w:rPr>
        <w:t>на лучшую организацию работы в области охраны труда и регулирования социально-трудовых отношений по номинации №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Лучшая корпоративная система дополните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нсионного обеспеч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Общие с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(полное наименование, юридический адрес претенден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чтовый адрес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/фак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сль произво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о-правовая фор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руководителя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председателя профко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реднесписочная численность работник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сновные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19"/>
        <w:gridCol w:w="1134"/>
        <w:gridCol w:w="992"/>
        <w:gridCol w:w="1134"/>
        <w:gridCol w:w="1022"/>
      </w:tblGrid>
      <w:tr>
        <w:trPr>
          <w:trHeight w:val="94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12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/>
              <w:t>конкурсной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  <w:r>
              <w:rPr>
                <w:bCs/>
                <w:color w:val="000000"/>
              </w:rPr>
              <w:t>*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акс. балл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сотрудников, являющихся участниками пенсионной программы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бывших сотрудников, вышедших на пенсию и получающих корпоративную пенсию за время реализации пенсионной программы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сотрудников, участвующих в формировании корпоративной пенсии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сотрудников, участвующих в пенсионной программе собственными средствами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затрат предприятия на корпоративное пенсионное обеспечение от фонда оплаты труда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участия предприятия при финансировании пенсионной программы на паритетных условиях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размер корпоративной пенсии,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го размера корпоративной пенсии к среднему размеру заработной платы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 реализации программы корпоративного пенсионного обеспечения (от 1 до 5 лет), (от 5 до 10 лет), (от 10 до 15 лет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профкома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Ответственный исполнитель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Ф.И.О._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тел._____________________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е наличие копии Положения о негосударственном пенсионном обеспечении работников предприят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en-US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000" w:leader="none"/>
      </w:tabs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000" w:leader="none"/>
      </w:tabs>
      <w:ind w:firstLine="851"/>
    </w:pPr>
    <w:rPr>
      <w:sz w:val="28"/>
      <w:szCs w:val="28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54:00Z</dcterms:created>
  <dc:creator>Пользователь</dc:creator>
  <dc:description/>
  <cp:keywords/>
  <dc:language>en-US</dc:language>
  <cp:lastModifiedBy>mash_buro</cp:lastModifiedBy>
  <cp:lastPrinted>2014-03-21T11:49:00Z</cp:lastPrinted>
  <dcterms:modified xsi:type="dcterms:W3CDTF">2014-03-25T06:14:00Z</dcterms:modified>
  <cp:revision>14</cp:revision>
  <dc:subject/>
  <dc:title/>
</cp:coreProperties>
</file>