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3.2014</w:t>
        <w:tab/>
        <w:tab/>
        <w:tab/>
        <w:tab/>
        <w:tab/>
        <w:tab/>
        <w:tab/>
        <w:tab/>
        <w:tab/>
        <w:tab/>
        <w:tab/>
        <w:t>№ 316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изменений в </w:t>
      </w:r>
      <w:r>
        <w:rPr>
          <w:rFonts w:cs="Times New Roman" w:ascii="Times New Roman" w:hAnsi="Times New Roman"/>
          <w:sz w:val="28"/>
        </w:rPr>
        <w:t xml:space="preserve">проект планировки и проект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прибрежной зоны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с учетом протокола публичных слушаний от 23.01.2014 № 36,  заключения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4.01.2014 № 36 по</w:t>
      </w:r>
      <w:r>
        <w:rPr>
          <w:rFonts w:cs="Times New Roman" w:ascii="Times New Roman" w:hAnsi="Times New Roman"/>
          <w:b w:val="false"/>
          <w:sz w:val="28"/>
        </w:rPr>
        <w:t xml:space="preserve"> проекту внесения изменений в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прибрежной зоны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род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изменения в проект планировки и проект межев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прибрежной зоны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317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3.2014 № 316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проект планировки и проект межевания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брежной зоны города Нефтеюганска</w:t>
      </w:r>
    </w:p>
    <w:p>
      <w:pPr>
        <w:pStyle w:val="U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 территории прибрежной зоны города Нефтеюганс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ждаемая часть.</w:t>
      </w:r>
    </w:p>
    <w:p>
      <w:pPr>
        <w:pStyle w:val="Normal"/>
        <w:shd w:fill="FFFFFF" w:val="clear"/>
        <w:ind w:firstLine="7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.1.Положение о размещении объектов капитального строительства местного значения, а также о характеристиках планируемого развития территории, в том числе плотности и параметрах застройки территории,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прибрежной зоны города Нефтеюганск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Графические материалы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2.1.Чертёж архитектурно-градостроительной концепции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2.2.Чертёж красных линий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2.3.Чертёж линий связи, объектов инженерной инфраструктур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Чертёж линий, обозначающих дороги, улицы, проезды, объекты транспортной инфраструктуры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2.5.Чертёж границ зон планируемого размещения объектов федерального, регионального, местного значения.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2.5.1.Чертёж границ зон планируемого размещения объектов местного значения, относящихся к области инженерно-технического обеспеч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2.6.Чертё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Проект межевания территории прибрежной з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.</w:t>
      </w:r>
    </w:p>
    <w:p>
      <w:pPr>
        <w:pStyle w:val="Normal"/>
        <w:shd w:fill="FFFFFF" w:val="clear"/>
        <w:ind w:firstLine="704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.Текстовые материалы.</w:t>
      </w:r>
    </w:p>
    <w:p>
      <w:pPr>
        <w:pStyle w:val="Normal"/>
        <w:shd w:fill="FFFFFF" w:val="clear"/>
        <w:ind w:firstLine="70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.1.Пояснительная записка.</w:t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Графические материалы.</w:t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Чертёж межевания. Границы застроенных земельных участков, в том числе границы земельных участков, на которых расположены линейные объекты.</w:t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Чертёж межевания. Красные линии. Линии отступа от красных линий в целях определения места допустимого размещения зданий, строений, сооружений. Границы земельных участков. Границы формируемых (образуемых) земельных участков.</w:t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.Чертёж межевания. Красные линии. Границы земельных участков. Границы формируемых (образуемых) земельных участков.</w:t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Чертёж межевания. Границы зон с особыми условиями использования территории (Часть 1).</w:t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Чертёж межевания. Границы зон с особыми условиями использования территории (Часть 2).</w:t>
      </w:r>
    </w:p>
    <w:p>
      <w:pPr>
        <w:pStyle w:val="Normal"/>
        <w:shd w:fill="FFFFFF" w:val="clear"/>
        <w:ind w:left="5" w:firstLine="704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6.Чертёж межевания. Границы формируемых (образуемых) земельных участков, планируемых для предоставления физическим и юридическим лицам во временное пользование (Часть 1).</w:t>
      </w:r>
    </w:p>
    <w:p>
      <w:pPr>
        <w:pStyle w:val="U"/>
        <w:ind w:left="70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7.Чертёж межевания. Границы формируемых (образуемых) земельных участков, планируемых для предоставления физическим и юридическим лицам во временное пользование (Часть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Градостроительные планы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23:00Z</dcterms:created>
  <dc:creator>ZT_Eruslankina</dc:creator>
  <dc:description/>
  <cp:keywords/>
  <dc:language>en-US</dc:language>
  <cp:lastModifiedBy>mash_buro</cp:lastModifiedBy>
  <cp:lastPrinted>2014-03-27T11:57:00Z</cp:lastPrinted>
  <dcterms:modified xsi:type="dcterms:W3CDTF">2014-03-27T11:36:00Z</dcterms:modified>
  <cp:revision>12</cp:revision>
  <dc:subject/>
  <dc:title/>
</cp:coreProperties>
</file>