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1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разовательному учреждению для детей дошкольного и младшего школьного возраста «Начальная школа-детский сад № 24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пределить границы территории, прилегающей к муниципальному бюджетному образовательному учреждению для детей дошкольного и младшего школьного возраста «Начальная школа-детский сад № 24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ложенному по адресу: г.Нефтеюганск, микрорайон 13, здание № 51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2340</wp:posOffset>
            </wp:positionH>
            <wp:positionV relativeFrom="paragraph">
              <wp:posOffset>412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716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17T11:43:00Z</dcterms:modified>
  <cp:revision>70</cp:revision>
  <dc:subject/>
  <dc:title>ГЛАВА  ГОРОДА  НЕФТЕЮГАНСКА</dc:title>
</cp:coreProperties>
</file>