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4384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3.2014</w:t>
        <w:tab/>
        <w:tab/>
        <w:tab/>
        <w:tab/>
        <w:tab/>
        <w:tab/>
        <w:tab/>
        <w:tab/>
        <w:tab/>
        <w:tab/>
        <w:t xml:space="preserve">       № 329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о организации безаварийного пропуска льда и уменьшению негативных явлений, связанных с половодьем в весенне-летний период на территории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ёй 27 Вод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распоряжением Правительства Ханты-Мансийского автономного округа – Югры от 11.03.2012 № 136-рп «О мероприятиях по организации безаварийного пропуска льда (борьбе с заторами) и предупреждению негативных явлений, связанных с половодьем в весенне-летний период на территории Ханты-Мансийского автономного округа – Югры», в целях обеспечения безопасности населения, своевременного предотвращения и ликвидации последствий весеннего половодья  администрация города Нефтеюганск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ероприятия по организации безаварийного пропуска льда и уменьшению негативных явлений, связанных с половодьем в весенне-летний период на территории города Нефтеюганска (далее - Мероприятия)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координацию работ, связанных с исполнением Мероприятий, на комиссию по предупреждению и ликвидации чрезвычайных ситуаций и обеспечению пожарной безопасности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епартаменту жилищно-коммунального хозяйства администрации города (Мельников Д.В.), отделу по делам гражданской обороны и чрезвычайным ситуациям администрации города (Чертов В.А.) совместно с Управлением Федеральной службы по надзору в сфере природопользования (Росприроднадзор) по Ханты-Мансийскому автономному округу - Югре (Мишенин Р.И.): </w:t>
        <w:tab/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С целью недопущения загрязнения и ухудшения качества воды провести обследование территорий предприятий, организаций и учреждений, расположенных на правом берегу протоки Юганская Обь в черте города Нефтеюганска, согласно Мероприятиям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инять меры по обеспечению безопасности и своевременному информированию населения, подготовке его к возможной эвакуации, по организации медицинской помощи и устойчивому функционированию систем жизнеобеспечения населения города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Установить контроль за состоянием и работой водосборных сооружений, ограждений, накопителей жидких отходов на территории города Нефтеюганска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департамента жилищно-коммунального хозяйства администрации города Д.В.Мельникову, директору Нефтеюганского городского муниципального унитарного предприятия «Универсал сервис» С.М.Гусарову принять меры по недопущению попадания талых вод в систему городской хозяйственно-бытовой канализации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5.Рекомендовать руководителям организаций, независимо от организационно-правовых форм и форм собственности, расположенных в зоне возможного подтопления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1.Создать аварийные бригады и в случае обострения паводковой ситуации установить их круглосуточное дежурство с целью своевременного предотвращения и ликвидации последствий весеннего половодья.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ab/>
        <w:t>5.2.Произвести санитарную очистку территорий объектов, создать необходимый запас дезинфицирующих средств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3.При возникновении чрезвычайных ситуаций незамедлительно докладывать о них дежурному диспетчеру муниципального казённого учреждения «Единая дежурно-диспетчерская служба»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6.Департаменту по делам администрации города (Мочалов С.В.) направить постановление главе города В.А.Бурчевскому для обнародования (опубликования) и размещения на официальном сайте администрации города Нефтеюганска в сети Интернет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7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tabs>
          <w:tab w:val="clear" w:pos="720"/>
          <w:tab w:val="left" w:pos="1839" w:leader="none"/>
        </w:tabs>
        <w:ind w:right="-14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6140</wp:posOffset>
            </wp:positionH>
            <wp:positionV relativeFrom="paragraph">
              <wp:posOffset>1924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39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         В.А.Арчиков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0800" w:hanging="0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10080" w:firstLine="720"/>
        <w:rPr>
          <w:sz w:val="28"/>
          <w:szCs w:val="28"/>
        </w:rPr>
      </w:pPr>
      <w:r>
        <w:rPr>
          <w:sz w:val="28"/>
          <w:szCs w:val="28"/>
        </w:rPr>
        <w:t>от 31.03.2014 № 32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безаварийного пропуска льда и уменьшению негативных явлений, связанных с половодь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сенне-летний период на территории города Нефтеюганска</w:t>
      </w:r>
    </w:p>
    <w:p>
      <w:pPr>
        <w:pStyle w:val="Normal"/>
        <w:tabs>
          <w:tab w:val="clear" w:pos="720"/>
          <w:tab w:val="left" w:pos="59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504"/>
        <w:gridCol w:w="1735"/>
        <w:gridCol w:w="6644"/>
      </w:tblGrid>
      <w:tr>
        <w:trPr>
          <w:trHeight w:val="7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водоохранных требований на водосборных площадках участков рек, подлежащих государственному федеральному контролю, на расстоянии 60-80 м от уреза воды и до 10 км выше водозаборов с целью недопущения загрязнения и ухудшения качества воды с составлением актов проверок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left="829" w:hanging="8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left="829" w:hanging="8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left="829" w:hanging="8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природопользования (Росприроднадзор) по ХМАО – Югре (Мишенин Р.И.) (по согласованию)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В.)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бор и обобщение информации о состоянии паводка с целью информирования населения через средства массовой информации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 по делам ГО и ЧС администрации города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(Чертов В.А.)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резервных источников водоснабжения населения на случай чрезвычайных ситуаций, связанных с нарушениями водоснабжения в период половодь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В.)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Юганскводоканал» (Огородников А.В.) (по согласованию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санитарной очистки территории города и предприятий, осуществление своевременного вывоза снежных масс в установленные места, при этом принять меры по недопущению загрязнения водоохранных зо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В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городское муниципальное унитарное предприятие «Универсал сервис» (Гусаров С.М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ставление запрещающих знаков в местах несанкционированных переходов через протоку Юганская Об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Единая дежурно-диспетчерская служба» (Морозов А.Н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храны общественного порядка и установление круглосуточного дежурства в жилых зонах, расположенных в местах вероятного затопления, в период проведения эвакуации 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городу Нефтеюганску (Султанов А.Н.) (по согласованию)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контроля за своевременным проведением первоочередных противопаводковых меропри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 администрации города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(Чертов В.А.)</w:t>
            </w:r>
          </w:p>
        </w:tc>
      </w:tr>
      <w:tr>
        <w:trPr>
          <w:trHeight w:val="1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го состава, привлекаемого для проведения аварийно-спасательных работ на воде, спасательными жилетами, кругами, баграми, верёвками и другим инвентарём, с обязательным проведением инструктажа по мерам безопасн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Единая дежурно-диспетчерская служба» (Морозов А.Н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ечной порт Нефтеюганск» (Федоров В.И.) (по согласованию)</w:t>
            </w:r>
          </w:p>
        </w:tc>
      </w:tr>
      <w:tr>
        <w:trPr>
          <w:trHeight w:val="1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оверки имеющихся плавсредств на воде, водолазного оборудования и снаряжения, средств жизнеобеспечения и обеспечение их постоянной готовности к применению (технических средств, необходимых для использования их в целях эвакуации населения в вероятных местах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Единая дежурно-диспетчерская служба» (Морозов А.Н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ечной порт Нефтеюганск» (Федоров В.И.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пления, перевозки материальных ценностей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става дежурных сил и средств поиска и спасения на водных бассейнах: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) речные средства: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водолазный бот «РВМ-376»;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торная лодка «Казанка-5М» - 2 единицы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лоход «Приобский-1»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уксирный теплоход БТМ-512;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нные плавсредства  оснастить индивидуальными спасательными средствами согласно пассажировместимости)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) инженерная техника: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экскаватор - 1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бульдозер - 1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автокран - 1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автомобили бортовые - 2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грейдер - 2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самосвал - 5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грузчик - 2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автобус - 5 е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Речной порт Нефтеюганск» (Федоров В.И.)</w:t>
            </w:r>
            <w:r>
              <w:rPr/>
              <w:t xml:space="preserve">                                         </w:t>
            </w: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Единая дежурно-диспетчерская служба» (Морозов А.Н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М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фтеюганское городское муниципальное унитарное предприятия «Универсал сервис» (Гусаров С.М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Юганскпасса-жиравтотранс» (Волоцков Д.В.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Спецкоммунсервис» (Гаврилов О.С.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ефтеюганск-Сервис» (Новиков Ю.Н.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оведение необходимых мероприятий, направленных на уменьшение негативных последствий, связанных с подтоплением талыми водами подвалов, придомовых территорий, водосборных колодцев, проезжей части автодорог на территории города, а также по пропариванию ливневой канализации, по промывке переливных труб через проезжие части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В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Нефтеюганское городское муниципальное казенное   учреждение коммунального хозяйства «Служба единого заказчика» (Пайвин Д.В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втодоро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оставление данных о размере ущерба в комиссию по предупреждению и ликвидации чрезвычайных ситуаций и обеспечению пожарной безопасности правительства Ханты-Мансийского автономного округа - Юг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 мере поступле-ния данных о размере ущерб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 администрации города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(Чертов В.А.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20" w:top="107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right="5387" w:hanging="0"/>
      <w:jc w:val="both"/>
    </w:pPr>
    <w:rPr>
      <w:sz w:val="28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ÃËÀÂÀ ÌÅÑÒÍÎÃÎ ÑÀÌÎÓÏÐÀÂËÅÍÈß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40:00Z</dcterms:created>
  <dc:creator>Орлов В. Е.</dc:creator>
  <dc:description/>
  <cp:keywords/>
  <dc:language>en-US</dc:language>
  <cp:lastModifiedBy>mash_buro</cp:lastModifiedBy>
  <cp:lastPrinted>2014-03-27T10:28:00Z</cp:lastPrinted>
  <dcterms:modified xsi:type="dcterms:W3CDTF">2014-03-31T11:21:00Z</dcterms:modified>
  <cp:revision>24</cp:revision>
  <dc:subject/>
  <dc:title>РОССИЙСКАЯ ФЕДЕРАЦИЯ</dc:title>
</cp:coreProperties>
</file>